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ะเบียบวาระการประชุมสภาเทศบาลตำบลหนองกราด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มัยสามัญ  สมัยที่หนึ่ง  ครั้งที่ ๑  ประจำปี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๒๕๕๔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วันที่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ุมภาพันธ์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 เวลา  ๐๙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๓๐   น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ณ  ห้องประชุมสำนักงานเทศบาลตำบลหนองกราด 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_______________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6"/>
          <w:szCs w:val="16"/>
          <w:u w:val="single"/>
        </w:rPr>
      </w:pPr>
      <w:r>
        <w:rPr>
          <w:rFonts w:cs="TH Niramit AS" w:ascii="TH Niramit AS" w:hAnsi="TH Niramit AS"/>
          <w:b/>
          <w:bCs/>
          <w:sz w:val="16"/>
          <w:szCs w:val="16"/>
          <w:u w:val="single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เรื่อง  ที่ประธานแจ้งให้ที่ประชุมทราบ</w:t>
      </w:r>
    </w:p>
    <w:p>
      <w:pPr>
        <w:pStyle w:val="Normal"/>
        <w:ind w:left="144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๑ เรื่อง  ประกาศเรียกประชุมสภาเทศบาลตำบลหนองกราด สมัยสามัญ </w:t>
      </w:r>
    </w:p>
    <w:p>
      <w:pPr>
        <w:pStyle w:val="Normal"/>
        <w:ind w:left="180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มัยที่หนึ่ง ประจำปี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๒๕๕๔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ประกาศสภาเทศบาลตำบลหนองกราด  เรื่อง  เรียกประชุมสภาเทศบาล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ตำบลหนองกราด สมัยสามัญ สมัยแรก ประจำปี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๒๕๕๔ อาศัยอำนาจตามความในมาตรา </w:t>
      </w:r>
      <w:r>
        <w:rPr>
          <w:rFonts w:ascii="TH Niramit AS" w:hAnsi="TH Niramit AS" w:cs="TH Niramit AS"/>
          <w:sz w:val="32"/>
          <w:sz w:val="32"/>
          <w:szCs w:val="32"/>
        </w:rPr>
        <w:t>๒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แห่งพระราชบัญญัติเทศบาล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๔๙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แก้ไขเพิ่มเติมถึ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ฉบับที่ </w:t>
      </w:r>
      <w:r>
        <w:rPr>
          <w:rFonts w:ascii="TH Niramit AS" w:hAnsi="TH Niramit AS" w:cs="TH Niramit AS"/>
          <w:sz w:val="32"/>
          <w:sz w:val="32"/>
          <w:szCs w:val="32"/>
        </w:rPr>
        <w:t>๑๒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>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๔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ระกอบกับมติที่ประชุมสมาชิกสภาเทศบาลตำบลหนองกราดสมัยสามัญ สมัยที่สี่ ครั้งที่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ระจำปี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๓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เมื่อวันที่ </w:t>
      </w:r>
      <w:r>
        <w:rPr>
          <w:rFonts w:ascii="TH Niramit AS" w:hAnsi="TH Niramit AS" w:cs="TH Niramit AS"/>
          <w:sz w:val="32"/>
          <w:sz w:val="32"/>
          <w:szCs w:val="32"/>
        </w:rPr>
        <w:t>๑๒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เดื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พฤศจิกายน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๒๕๕๓  </w:t>
      </w:r>
      <w:r>
        <w:rPr>
          <w:rFonts w:ascii="TH Niramit AS" w:hAnsi="TH Niramit AS" w:cs="TH Niramit AS"/>
          <w:sz w:val="32"/>
          <w:sz w:val="32"/>
          <w:szCs w:val="32"/>
        </w:rPr>
        <w:t>มติที่ประชุมได้กำหนดสมัยประชุมสภาเทศบาลตำบ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หนองกราด สมัยสามัญ สมัยที่แรก ประจำปี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ั้งแต่วันที่ 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เดือนกุมภาพันธ์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เป็นต้นไป  </w:t>
      </w:r>
    </w:p>
    <w:p>
      <w:pPr>
        <w:pStyle w:val="Normal"/>
        <w:ind w:left="2160" w:hanging="0"/>
        <w:jc w:val="left"/>
        <w:rPr/>
      </w:pPr>
      <w:r>
        <w:rPr>
          <w:rFonts w:ascii="TH Niramit AS" w:hAnsi="TH Niramit AS" w:cs="TH Niramit AS"/>
          <w:sz w:val="32"/>
          <w:sz w:val="32"/>
          <w:szCs w:val="32"/>
        </w:rPr>
        <w:t xml:space="preserve">เป็นเวลาสามสิบวัน  จึงประกาศมาให้ทราบโดยทั่วกัน ประกาศ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ณ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วันที่ </w:t>
      </w:r>
      <w:r>
        <w:rPr>
          <w:rFonts w:ascii="TH Niramit AS" w:hAnsi="TH Niramit AS" w:cs="TH Niramit AS"/>
          <w:sz w:val="32"/>
          <w:sz w:val="32"/>
          <w:szCs w:val="32"/>
        </w:rPr>
        <w:t>๑๐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เดือนมกราคม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นายจู  ศรีทอง ประธานสภาเทศบาลตำบลหนองกราด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๒ เรื่อง  แนะนำข้าราชการเลื่อนระดับในระดับที่สูงขึ้น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างประภาพร ธัมมะทัตตะโยธิ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ตำแหน่ง นักบริหารงานคลัง ๖ </w:t>
      </w:r>
      <w:r>
        <w:rPr>
          <w:rFonts w:ascii="TH Niramit AS" w:hAnsi="TH Niramit AS" w:cs="TH Niramit AS"/>
          <w:sz w:val="32"/>
          <w:sz w:val="32"/>
          <w:szCs w:val="32"/>
        </w:rPr>
        <w:t>ได้รับการแต่งตั้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ให้ดำรง ตำแหน่ง รองปลัดเทศบาลตำบลหนองกราด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นักบริหารงานเทศบาลระดับ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๖ 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มื่อวันที่  ๒๐ ธันวาคม ๒๕๕๓  </w:t>
      </w:r>
    </w:p>
    <w:p>
      <w:pPr>
        <w:pStyle w:val="Normal"/>
        <w:ind w:left="1440"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๓ เรื่อง แนะนำข้าราชการ โอน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ย้าย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)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าดำรงตำแหน่งใหม่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ายอนุชิต ครุฑขุนท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ำแหน่ง นายช่างโยธา ๖ว กองช่อง เทศบาลตำบลด่านขุนทด โอน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ย้าย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าดำรงตำแหน่ง หัวหน้าสำนักปลัดเทศบาลตำบลหนองกราด  เมื่อวันที่ ๑ มกราคม   ๒๕๕๔ 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นางเพียงตะวัน มังกร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ตำแหน่ง นักวิชาการเงินและบัญชี ระดับ ๔ องค์การบริหารส่วนตำบลด่านุขนทด โอน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ย้าย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มาดำรงตำแหน่ง นักวิชาการเงินและบัญชี ระดับ ๔ เทศบาลตำบลหนองกร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ด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เมื่อวันที่ ๑๐ มกราคม  ๒๕๕๔ 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-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-</w:t>
      </w:r>
    </w:p>
    <w:p>
      <w:pPr>
        <w:pStyle w:val="Normal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นางสาววิภาดา ภูรีโรจนวงศ์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ตำแหน่ง เจ้าพนักงานธุรการ ระดับ ๓             องค์การบริหารส่วนตำบลบ้านยาง อำเภอลำปลายมาศ จังหวัดบุรีรัมย์ โอน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ย้าย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 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มาดำรงตำแหน่งเจ้าพนักงานธุรการ ระดับ ๓ เทศบาลตำบลหนองกราด เมื่อวันที่ ๑๓  มกราคม ๒๕๕๔ 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เรื่อง  การรับรองรายงานการประชุม</w:t>
      </w:r>
    </w:p>
    <w:p>
      <w:pPr>
        <w:pStyle w:val="Normal"/>
        <w:ind w:left="144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๑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เรื่อง  รับรองรายงานการประชุมสภาเทศบาลตำบลหนองกราด สมัยสามัญ  </w:t>
      </w:r>
    </w:p>
    <w:p>
      <w:pPr>
        <w:pStyle w:val="Normal"/>
        <w:ind w:left="21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มัยที่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ี่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ครั้งที่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ประจำปี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๒๕๕๓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๒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left="2160" w:hanging="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๒๕๕๓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)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อกสารหมายเลข ๑ 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เรื่อง ที่เสนอให้ที่ประชุมทราบ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 เรื่อง ผลการตรวจสอบการละเมิดสิทธิมนุษยช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อกสารหมายเลข ๒ 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๒ เรื่อง การบริหารจัดการกองทุนหลักประกันสุขภาพในระดับท้องถิ่น    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งบประมาณกองทุนตำบล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ปีงบประมาณ  ๒๕๕๔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ปสช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อกสารหมายเลข ๓ 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 เรื่อง ประกาศรับสมัครคัดเลือกบุคลากรเพื่อรับทุนการศึกษา</w:t>
      </w:r>
    </w:p>
    <w:p>
      <w:pPr>
        <w:pStyle w:val="Normal"/>
        <w:ind w:left="2160" w:hanging="0"/>
        <w:jc w:val="left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ะดับปริญญาโท ประจำปี ๒๕๕๔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เอกสารหมายเลข ๔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๔ เรื่อง คำสั่งแต่งตั้งผู้รักษาราชการแทนหัวหน้ากองสาธารณสุข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ละสิ่งแวดล้อ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คำสั่งเทศบาลตำบลหนองกราด ที่ ๑๘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๒๕๕๔ เรื่อง แต่งตั้งผู้รักษาราชการ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แทนหัวหน้ากองสาธารณสุขและสิ่งแวดล้อม อาศัยอำนาจตามความในมาตรา ๑๕ แห่งพระราชบัญญัติระเบียบบริหารงานบุคคลส่วนท้องถิ่น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๔๒ ประกอบกับประกาศคณะกรรมการพนักงานเทศบาลจังหวัดนครราชสีมา เรื่อง หลักเกณฑ์และเงื่อนไขเกี่ยวกับการบริหารงานบุคคลของเทศบาล ลงวันที่ ๑๑ พฤศจิกายน ๒๕๔๕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-3-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ข้อ ๒๗๐ จึงแต่งตั้ง นายวีรภัทร ศิลาเลิศ ตำแหน่ง หัวหน้ากองช่าง  เป็นผู้รักษาราชการแทน หัวหน้ากองสาธารณสุขและสิ่งแวดล้อม และให้ จ่าเอกพิสิษฐ์  เมิงขุนทด ตำแหน่ง เจ้าพนักงานพัฒนาชุมชน ๔  พ้นจากการเป็นผู้รักษาราชการแทน หัวหน้ากองสาธารณสุขและสิ่งแวดล้อม คำสั่งใดขัดหรือแย้งกับคำสั่งนี้ ให้ใช้คำสั่งนี้แทน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>ทั้งนี้ ตั้งแต่วันที่ ๔ มกราคม ๒๕๕๔ เป็นต้นไป  สั่ง ณ วันที่ ๑๑ มกราคม ๒๕๕๔ นายพงษ์ศักดิ์  เพียกขุนทด  นายเทศมนตรีตำบลหนองกรา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๕ เรื่อง คำสั่งแต่งตั้งผู้รักษาราชการแทนหัวหน้ากองคลัง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สั่งเทศบาลตำบลหนองกราด ที่ ๑๙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๒๕๕๔ เรื่อง แต่งตั้งผู้รักษาราชการ</w:t>
      </w:r>
    </w:p>
    <w:p>
      <w:pPr>
        <w:pStyle w:val="Normal"/>
        <w:ind w:left="2160" w:hanging="0"/>
        <w:jc w:val="left"/>
        <w:rPr/>
      </w:pPr>
      <w:r>
        <w:rPr>
          <w:rFonts w:ascii="TH Niramit AS" w:hAnsi="TH Niramit AS" w:cs="TH Niramit AS"/>
          <w:sz w:val="32"/>
          <w:sz w:val="32"/>
          <w:szCs w:val="32"/>
        </w:rPr>
        <w:t>แทนหัวหน้ากองคลัง อาศัยอำนาจตามความในมาตรา ๑๕ แห่งพระราชบัญญัติระเบียบบริหารงานบุคคลส่วนท้องถิ่น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๔๒ ประกอบกับประกาศคณะกรรมการพนักงานเทศบาลจังหวัดนครราชสีมา เรื่อง หลักเกณฑ์และเงื่อนไขเกี่ยวกับการบริหารงานบุคคลของเทศบาล ลงวันที่ ๑๑ พฤศจิกายน ๒๕๔๕ข้อ ๒๗๐ จึงแต่งตั้ง นางประภาพร ธัมมะทัตตะโยธิน ตำแหน่ง รองปลัดเทศบาล เป็นผู้รักษาราชการแทน หัวหน้ากองคลัง คำสั่งใดขัดหรือแย้งกับคำสั่งนี้ ให้ใช้คำสั่งนี้แทน       ทั้งนี้ ตั้งแต่วันที่ ๔ มกราคม ๒๕๕๔ เป็นต้นไป  สั่ง ณ วันที่  ๑๑ มกราคม ๒๕๕๔ นายพงษ์ศักดิ์  เพียกขุนทด นายเทศมนตรีตำบลหนองกรา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๖ เรื่อง คำสั่งแต่งตั้งผู้รักษาราชการแทนหัวหน้ากองสวัสดิการสังค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คำสั่งเทศบาลตำบลหนองกราด ที่ ๒๐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๒๕๕๔ เรื่อง แต่งตั้งผู้รักษาราชการ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แทนหัวหน้ากองสวัสดิการสังคม อาศัยอำนาจตามความในมาตรา ๑๕ แห่งพระราชบัญญัติระเบียบบริหารงานบุคคลส่วนท้องถิ่น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๒๕๔๒ ประกอบกับประกาศคณะกรรมการพนักงานเทศบาลจังหวัดนครราชสีมา เรื่อง หลักเกณฑ์และเงื่อนไขเกี่ยวกับการบริหารงานบุคคลของเทศบาล ลงวันที่ ๑๑ พฤศจิกายน ๒๕๔๕ข้อ ๒๗๐ จึงแต่งตั้ง นางประภาพร ธัมมะทัตตะโยธิน ตำแหน่ง รองปลัดเทศบาล  เป็นผู้รักษาราชการแทน หัวหน้ากองสวัสดิการสังคม และให้ พันจ่าเอกเสถียร สร้อยอุดม ตำแหน่ง นายช่างไฟฟ้า ๕  พ้นจากการเป็นผู้รักษาราชการแทน หัวหน้ากองสวัสดิการสังคม คำสั่งใดขัดหรือแย้งกับคำสั่งนี้ ให้ใช้คำสั่งนี้แทน ทั้งนี้ ตั้งแต่วันที่ ๔ มกราคม ๒๕๕๔ เป็นต้นไป  สั่ง ณ วันที่  ๑๑ มกราคม ๒๕๕๔ นายพงษ์ศักดิ์  เพียกขุนทด 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เทศมนตรีตำบลหนองกรา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-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๔</w:t>
      </w:r>
      <w:r>
        <w:rPr>
          <w:rFonts w:cs="TH Niramit AS" w:ascii="TH Niramit AS" w:hAnsi="TH Niramit AS"/>
          <w:b/>
          <w:bCs/>
          <w:sz w:val="32"/>
          <w:szCs w:val="32"/>
        </w:rPr>
        <w:t>-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ind w:left="216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๗ เรื่อง รายชื่อผู้ทีได้รับความช่วยเหลือตามโครงการบ้านท้องถิ่น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ไทย เทิดไท้องค์ราชัน ๘๔ พรรษา </w:t>
      </w:r>
    </w:p>
    <w:p>
      <w:pPr>
        <w:pStyle w:val="Normal"/>
        <w:ind w:left="1440" w:firstLine="720"/>
        <w:jc w:val="left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Niramit AS" w:ascii="TH Niramit AS" w:hAnsi="TH Niramit AS"/>
          <w:b/>
          <w:bCs/>
          <w:sz w:val="32"/>
          <w:szCs w:val="32"/>
          <w:u w:val="single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ก่อสร้างบ้าน จำนวน </w:t>
      </w:r>
      <w:r>
        <w:rPr>
          <w:rFonts w:cs="TH Niramit AS" w:ascii="TH Niramit AS" w:hAnsi="TH Niramit AS"/>
          <w:b/>
          <w:bCs/>
          <w:sz w:val="32"/>
          <w:szCs w:val="32"/>
          <w:u w:val="single"/>
        </w:rPr>
        <w:t xml:space="preserve">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หลัง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๑ นางตา เพ็ดขุนทด บ้านเลขที่ ๑๓ หมู่ที่ ๑๔ ตำบลหนองกราด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ุมชนหนองกราด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 นางทอง  ทองก้อน บ้านเลขที่  ๗๖ หมู่ที่ ๓ ตำบลหนองกราด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ุมชนปากน้ำสามัคคี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Niramit AS" w:ascii="TH Niramit AS" w:hAnsi="TH Niramit AS"/>
          <w:b/>
          <w:bCs/>
          <w:sz w:val="32"/>
          <w:szCs w:val="32"/>
          <w:u w:val="single"/>
        </w:rPr>
        <w:t xml:space="preserve">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ซ่อมแซมบ้าน จำนวน </w:t>
      </w:r>
      <w:r>
        <w:rPr>
          <w:rFonts w:cs="TH Niramit AS" w:ascii="TH Niramit AS" w:hAnsi="TH Niramit AS"/>
          <w:b/>
          <w:bCs/>
          <w:sz w:val="32"/>
          <w:szCs w:val="32"/>
          <w:u w:val="single"/>
        </w:rPr>
        <w:t xml:space="preserve">4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หลัง</w:t>
      </w:r>
    </w:p>
    <w:p>
      <w:pPr>
        <w:pStyle w:val="Normal"/>
        <w:ind w:left="288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  นางไล  โกสุมภ์  บ้านเลขที่ ๒๒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๑ หมู่ที่ ๔ ตำบลหนองกราด</w:t>
      </w:r>
    </w:p>
    <w:p>
      <w:pPr>
        <w:pStyle w:val="Normal"/>
        <w:ind w:left="288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ุมชนโกรกสมอ   </w:t>
      </w:r>
    </w:p>
    <w:p>
      <w:pPr>
        <w:pStyle w:val="Normal"/>
        <w:ind w:left="288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๒  นางบัวหลวง คูณขุนทด บ้านเลขที่ ๓๓ หมู่ที่ ๑๓ ตำบลหนอง  </w:t>
      </w:r>
    </w:p>
    <w:p>
      <w:pPr>
        <w:pStyle w:val="Normal"/>
        <w:ind w:left="288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ราด  ชุมชนหนองยายหอม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นางเก้า ชาติวงศ์ บ้านเลขที่ ๓๕ หมู่ที่ ๑๓ ตำบลหนองกราด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ุมชนหนองกราดพัฒนา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๔ นางชื่น ศิริรวง บ้านเลขที่ ๒๓๑ หมู่ที่ ๑๔ ตำบลหนองกราด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</w:t>
      </w:r>
      <w:r>
        <w:rPr>
          <w:rFonts w:ascii="TH Niramit AS" w:hAnsi="TH Niramit AS" w:cs="TH Niramit AS"/>
          <w:sz w:val="32"/>
          <w:sz w:val="32"/>
          <w:szCs w:val="32"/>
        </w:rPr>
        <w:t>ชุมชนสุขสันต์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นางบัวผัน  สมสวัสดิ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บ้านเลขที่  ๒๙๙ หมู่ที ๑๕ ตำบลหนอง   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</w:t>
      </w:r>
      <w:r>
        <w:rPr>
          <w:rFonts w:ascii="TH Niramit AS" w:hAnsi="TH Niramit AS" w:cs="TH Niramit AS"/>
          <w:sz w:val="32"/>
          <w:sz w:val="32"/>
          <w:szCs w:val="32"/>
        </w:rPr>
        <w:t>กราด  ชุมชนใหม่แหลมทอง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 นายพิทักษ์ ยศพังเทียม บ้านเลขที่ ๒๖๔ หมู่ที่ ๑๖ ตำบลหนอง</w:t>
      </w:r>
    </w:p>
    <w:p>
      <w:pPr>
        <w:pStyle w:val="Normal"/>
        <w:ind w:left="216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ราด  ชุมชนเทวานิมิต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๘ เรื่อง งานเดิน</w:t>
      </w:r>
      <w:r>
        <w:rPr>
          <w:rFonts w:cs="TH Niramit AS" w:ascii="TH Niramit AS" w:hAnsi="TH Niramit AS"/>
          <w:b/>
          <w:bCs/>
          <w:sz w:val="32"/>
          <w:szCs w:val="32"/>
        </w:rPr>
        <w:t>-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วิ่งการกุศลเทิดพระเกียรติพระบาทสมเด็จพระเจ้าอยู่หัว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รงเจริญพระชนมพรรษา ๘๔ พรรษ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เอกสารหมายเลข ๕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๙ เรื่อง การแข่งขันกีฬาเทศบาลสัมพันธ์จังหวัดนครราชสีมา ประจำปี ๒๕๕๔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              (</w:t>
      </w:r>
      <w:r>
        <w:rPr>
          <w:rFonts w:ascii="TH Niramit AS" w:hAnsi="TH Niramit AS" w:cs="TH Niramit AS"/>
          <w:sz w:val="32"/>
          <w:sz w:val="32"/>
          <w:szCs w:val="32"/>
        </w:rPr>
        <w:t>เอกสารหมายเลย ๖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-</w:t>
      </w:r>
    </w:p>
    <w:p>
      <w:pPr>
        <w:pStyle w:val="Normal"/>
        <w:ind w:left="1440" w:firstLine="72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๐ เรื่อง แจ้งการโอนจัดสรรเงินอุดหนุนให้แก่องค์กรปกครองส่วนท้องถิ่น</w:t>
      </w:r>
    </w:p>
    <w:p>
      <w:pPr>
        <w:pStyle w:val="Normal"/>
        <w:ind w:left="144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๒๕๕๔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ามเอกสารหมายเลข ๗</w:t>
      </w:r>
      <w:r>
        <w:rPr>
          <w:rFonts w:cs="TH Niramit AS" w:ascii="TH Niramit AS" w:hAnsi="TH Niramit AS"/>
          <w:b/>
          <w:bCs/>
          <w:sz w:val="32"/>
          <w:szCs w:val="32"/>
        </w:rPr>
        <w:t>)</w:t>
        <w:tab/>
      </w:r>
      <w:r>
        <w:rPr>
          <w:rFonts w:cs="TH Niramit AS" w:ascii="TH Niramit AS" w:hAnsi="TH Niramit AS"/>
          <w:sz w:val="32"/>
          <w:szCs w:val="32"/>
        </w:rPr>
        <w:t xml:space="preserve">             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left="1440"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ind w:left="21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๑ เรื่อง การแจกจ่ายผ้าห่มภัยหนาวผู้สูงอายุ  ผู้ด้อยโอกาสยากจน  ไม่มีผู้</w:t>
      </w:r>
    </w:p>
    <w:p>
      <w:pPr>
        <w:pStyle w:val="Normal"/>
        <w:ind w:left="21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อุปการะเลี้ยงดู  ผู้ยากไร้ประจำปีงบประมาณ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๒๕๕๔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วันที่  </w:t>
      </w:r>
    </w:p>
    <w:p>
      <w:pPr>
        <w:pStyle w:val="Normal"/>
        <w:ind w:left="21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๒๔ มกราคม ๒๕๕๔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มติที่ประชุม               </w:t>
      </w:r>
      <w:r>
        <w:rPr>
          <w:rFonts w:cs="TH Niramit AS" w:ascii="TH Niramit AS" w:hAnsi="TH Niramit AS"/>
          <w:b/>
          <w:bCs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ind w:left="144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...............................................................................................................</w:t>
      </w:r>
    </w:p>
    <w:p>
      <w:pPr>
        <w:pStyle w:val="Normal"/>
        <w:ind w:left="144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๓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๑๒ เรื่อง ประกาศรับสมัครนักเรียนเพื่อเข้าเรียนในศูนย์พัฒนาเด็กเล็ก   </w:t>
      </w:r>
    </w:p>
    <w:p>
      <w:pPr>
        <w:pStyle w:val="Normal"/>
        <w:ind w:left="144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ทศบาลตำบลหนองกราด ประจำปี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๒๕๕๔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ามอกสาร      </w:t>
      </w:r>
    </w:p>
    <w:p>
      <w:pPr>
        <w:pStyle w:val="Normal"/>
        <w:ind w:left="144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หมายเลข ๘ 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ind w:left="144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................................................................................................................</w:t>
      </w:r>
    </w:p>
    <w:p>
      <w:pPr>
        <w:pStyle w:val="Normal"/>
        <w:ind w:left="144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เรื่อง  ที่เสนอให้ที่ประชุมพิจารณา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เรื่อง  อื่น ๆ </w:t>
      </w:r>
      <w:r>
        <w:rPr>
          <w:rFonts w:cs="TH Niramit AS" w:ascii="TH Niramit AS" w:hAnsi="TH Niramit AS"/>
          <w:b/>
          <w:bCs/>
          <w:sz w:val="32"/>
          <w:szCs w:val="32"/>
          <w:u w:val="single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  <w:u w:val="single"/>
        </w:rPr>
        <w:t>)</w:t>
      </w:r>
    </w:p>
    <w:p>
      <w:pPr>
        <w:pStyle w:val="Normal"/>
        <w:ind w:left="144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๕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 เรื่อง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ชี้แจงการรับสมัครครูศูนย์พัฒนาเด็กเล็กเทศบาลตำบลหนองกราด </w:t>
      </w:r>
    </w:p>
    <w:p>
      <w:pPr>
        <w:pStyle w:val="Normal"/>
        <w:ind w:left="1440"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ี่ผ่านม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เอกสารหมายเลข ๗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นายอำนวย ศรีทอง สมาชิกสภาทศบาล</w:t>
      </w:r>
    </w:p>
    <w:p>
      <w:pPr>
        <w:pStyle w:val="Normal"/>
        <w:ind w:left="1440"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</w:t>
      </w: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ำบลหนองกราด  เสนอแบบกระทู้ถาม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คณะผู้บริหารชี้แจง</w:t>
      </w:r>
      <w:r>
        <w:rPr>
          <w:rFonts w:cs="TH Niramit AS" w:ascii="TH Niramit AS" w:hAnsi="TH Niramit AS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left="1440" w:firstLine="720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๕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๒ เรื่อง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ชี้แจงการรับพนักงานเทศบาล โอน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ย้าย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)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มาใหม่ </w:t>
      </w:r>
    </w:p>
    <w:p>
      <w:pPr>
        <w:pStyle w:val="Normal"/>
        <w:ind w:left="2160"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เอกสารหมายเลข ๗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นายอำนวย ศรีทอง  สมาชิกสภาเทศบาล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ำบลหนองกราด เสนอแบบกระทู้ถาม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คณะผู้บริหารชี้แจง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ind w:left="21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๕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๓ เรื่อง ชี้แจงรายละเอียดเกี่ยวกับลานตากข้าวหมู่ที่ ๓ ตำบลหนองกราด </w:t>
      </w:r>
    </w:p>
    <w:p>
      <w:pPr>
        <w:pStyle w:val="Normal"/>
        <w:ind w:left="2160"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อำเภอด่านขุนทด จังหวัดนครราชสีมา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เอกสารหมายเลข ๘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ind w:left="2160"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</w:t>
      </w: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นายบุญยัง พูดขุนทด สมาชิกสภาเทศบาลตำบลหนอกราด</w:t>
      </w:r>
    </w:p>
    <w:p>
      <w:pPr>
        <w:pStyle w:val="Normal"/>
        <w:ind w:left="2160"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สนอแบบกระทู้ถาม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คณะผู้บริหารชี้แจง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t>.</w:t>
      </w:r>
    </w:p>
    <w:p>
      <w:pPr>
        <w:pStyle w:val="Normal"/>
        <w:ind w:left="2160" w:hanging="0"/>
        <w:jc w:val="center"/>
        <w:rPr/>
      </w:pP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t>-</w:t>
      </w:r>
    </w:p>
    <w:p>
      <w:pPr>
        <w:pStyle w:val="Normal"/>
        <w:ind w:left="2160" w:hanging="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left="21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๕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๔ เรื่อง รายงานผลการติดตามและประเมินผลแผนพัฒนาเทศบาลตำบล</w:t>
      </w:r>
    </w:p>
    <w:p>
      <w:pPr>
        <w:pStyle w:val="Normal"/>
        <w:ind w:left="216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หนองกราด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ระจำปี ๒๕๕๓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t>.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@@@@@@@@@@@</w:t>
      </w:r>
    </w:p>
    <w:sectPr>
      <w:type w:val="nextPage"/>
      <w:pgSz w:w="11906" w:h="16838"/>
      <w:pgMar w:left="1247" w:right="90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rdia New" w:hAnsi="Cordia New" w:eastAsia="Times New Roman" w:cs="Cord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9:36:00Z</dcterms:created>
  <dc:creator>Super Kid</dc:creator>
  <dc:description/>
  <cp:keywords/>
  <dc:language>en-US</dc:language>
  <cp:lastModifiedBy>+_+'</cp:lastModifiedBy>
  <cp:lastPrinted>2003-09-26T01:42:00Z</cp:lastPrinted>
  <dcterms:modified xsi:type="dcterms:W3CDTF">2011-07-21T09:24:00Z</dcterms:modified>
  <cp:revision>682</cp:revision>
  <dc:subject/>
  <dc:title>ระเบียบวาระการประชุมสภาเทศบาลตำบลหนองกราด</dc:title>
</cp:coreProperties>
</file>