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สำเนารายงานการประชุมคณะผู้บริหาร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พนักงานเทศบาล</w:t>
      </w:r>
      <w:r>
        <w:rPr>
          <w:rFonts w:cs="Times New Roman"/>
          <w:sz w:val="32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และลูกจ้างของเทศบาลตำบลหนองกรา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วันที่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0  </w:t>
      </w:r>
      <w:r>
        <w:rPr>
          <w:sz w:val="32"/>
          <w:sz w:val="32"/>
          <w:szCs w:val="32"/>
        </w:rPr>
        <w:t>พฤษภาคม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>255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</w:rPr>
        <w:t>ณ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ห้องสำนักงานเทศบาลตำบลหนองกราด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--------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 w:val="32"/>
          <w:szCs w:val="32"/>
          <w:u w:val="single"/>
        </w:rPr>
        <w:t>ผู้เข้าร่วมประชุม</w:t>
      </w:r>
    </w:p>
    <w:tbl>
      <w:tblPr>
        <w:tblW w:w="9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703"/>
        <w:gridCol w:w="1360"/>
        <w:gridCol w:w="2524"/>
        <w:gridCol w:w="1335"/>
        <w:gridCol w:w="1451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อำนวย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ีทอง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ดับเพลิ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ำนวย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ีทอง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เด่น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ชษฐขุนทด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ขับรถยนต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ด่น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ชษฐ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นพดล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สงขุนทด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นงา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พดล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สง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สันต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กิดสกุล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ขับรถยนต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ันติ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กิดสกุล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่าเอกพิสิษฐ์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ิงขุนทด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เจ้าพนักงานพัฒนาชุมชน</w:t>
            </w:r>
            <w:r>
              <w:rPr>
                <w:rFonts w:cs="Times New Roman"/>
                <w:szCs w:val="24"/>
              </w:rPr>
              <w:t xml:space="preserve"> </w:t>
            </w:r>
            <w:r>
              <w:rPr>
                <w:szCs w:val="24"/>
              </w:rPr>
              <w:t xml:space="preserve">4  </w:t>
            </w:r>
            <w:r>
              <w:rPr>
                <w:szCs w:val="24"/>
              </w:rPr>
              <w:t>รักษาราชการแทนหัวหน้ากองสาธารณสุขและสิ่งแวดล้อม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ิสิษฐ์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ิง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ช่อทิพย์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ูดขุนทด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การ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่อทิพย์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ูด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สงค์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ที่ยงกระโทก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นงา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สงค์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ที่ยงกระโทก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สมพิมพ์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พกขุนทด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ขับรถยนต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ยสมพิมพ์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พก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บัวตู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วังหมู่กลาง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การ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ัวตูม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วังหมู่กลาง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พัชรี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นท์ขุนทด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พนักงานธุรกา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ัชรี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นท์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ศรัญญ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ก่นวิถี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จ้าหน้าที่วิเคราะห์นโยบายและแผน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ัญญา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ก่นวิถี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ทรรศวรรณ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ุ่มกลาง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พนักงานธุรกา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รรศวรรณ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ุ่มกลาง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สมบัต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ู๋สูงเนิน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ขับรถยนต์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บัติ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ู๋สูงเนิน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ธัญด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ประสิทธิ์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พัฒนาชุมชน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ธัญดา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ประสิทธิ์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สมเจตน์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านสันเทีย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ช่างโยธ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เจตน์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านสันเทีย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สุชาติ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ูสูงเนิน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นงานกวาดถน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ุชาติ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ูสูงเนิน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นิด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พขุนทด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นงานกวาดถน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ิด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ไพ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สมชิด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ขุนทด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นสว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ชิด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ก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ประเชิญ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วดสันเทียะ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นงา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เชิญ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ขวดสันเทียะ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สำรวย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ปยขุนทด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นงา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ำรวย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ปย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ใส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ดบัวขาว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นงานกวาดถน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ใส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ดบัวขาว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สมศักดิ์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พะขุนทด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นงานกวาดถน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ศักดิ์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พะ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สมหวัง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ินขุนทด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นงานกวาดถน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หวัง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ิน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สมชาย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ัดขุนทด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คนงานกวาดถนน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ชาย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ัด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สุพรรษา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ินขุนทด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พนักงานธุรกา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ุพรรษา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ินขุนทด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สมประสงค์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ีอาภัย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ักวิชาการศึกษา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ประสงค์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รีอาภัย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-2-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79"/>
        <w:gridCol w:w="1619"/>
        <w:gridCol w:w="2699"/>
        <w:gridCol w:w="1443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ำดับที่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ื่อ</w:t>
            </w:r>
            <w:r>
              <w:rPr>
                <w:sz w:val="32"/>
                <w:szCs w:val="32"/>
              </w:rPr>
              <w:t>-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กุล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ตำแหน่ง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ายมือชื่อ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บายเย็น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ต้งสูงเนิน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รูผู้ดูแลเด็กอนุบาลและปฐมวัย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ายเย็น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ต้งสูงเน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ลัดดา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วมขุนทด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หัวหน้าศูนย์พัฒนาเด็กเล็กเทศบาลและครูผู้ดูแลเด็กอนุบาลและปฐมวัย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ัดด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วมขุนท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ส</w:t>
            </w:r>
            <w:r>
              <w:rPr>
                <w:sz w:val="32"/>
                <w:szCs w:val="32"/>
              </w:rPr>
              <w:t>.</w:t>
            </w:r>
            <w:r>
              <w:rPr>
                <w:sz w:val="32"/>
                <w:sz w:val="32"/>
                <w:szCs w:val="32"/>
              </w:rPr>
              <w:t>วรรณวิษา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พสันเทียะ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รูผู้ดูแลเด็กอนุบาลและปฐมวัย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รรณวิษ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พสันเทีย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พิมพ์ภัทรพร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วยขุนทด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ครูผู้ดูแลเด็กอนุบาลและปฐมวัย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ิมพ์ภัทรพร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วยขุนท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ชูชัย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อกขุนทด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ดับเพลิ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ูชั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อกขุนท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สมัย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องขุนวงศ์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ขับรถยนต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ั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องขุนวงศ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วสันต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อบใจ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ดับเพลิ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สันต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ชอบใจ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วีรภัทร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ิลาเลิศ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ัวหน้ากองช่า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ีรภัทร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ิลาเลิศ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ันจ่าเอกวสุพล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อุ้ย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ปลัดเทศบาล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สุพล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อุ้ย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ันจ่าเอกสมหวัง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ผงฤทธิ์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ลัดเทศบาล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มหวั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ผงฤทธิ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วิรัตน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ขุนทด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ี่ปรึกษานายกเทศมนตร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ิรัตน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มาขุนท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ฉลอง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ียกขุนทด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นายกเทศมนตร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ฉลอ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มียกขุนท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ลัง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ต้งสูงเนิน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งนายกเทศมนตร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ั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ต้งสูงเน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พงษ์ศักดิ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ียกขุนทด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กเทศมนตร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 w:val="32"/>
                <w:szCs w:val="32"/>
              </w:rPr>
              <w:t>พงษ์ศักดิ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พียกขุนท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จำลอง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ูดขุนทด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ขับรถยนต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ำลอง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ูดขุนท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อนงค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พคาศรี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ลขานุการนายกเทศมนตรี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นงค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โพคาศร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นางดวงกมลวรรณ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ผงฤทธิ์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พนักงานธุรกา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</w:rPr>
              <w:t>ดวงกมลวรรณ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แผงฤทธิ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ประภาพร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ธัมมะทัตตะโยธิน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ัวหน้ากองคลั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ะภาพร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ธัมมะทัตตะโยธ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5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รักษณาพา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สูงเนิน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หัวหน้ากองการศึกษา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ักษณาพ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รอสูงเน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6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จุฑามาศ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ิยิเก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 w:val="28"/>
              </w:rPr>
              <w:t>เจ้าพนักงานการเงินและบัญชี</w:t>
            </w:r>
            <w:r>
              <w:rPr>
                <w:rFonts w:cs="Times New Roman"/>
                <w:sz w:val="28"/>
                <w:sz w:val="28"/>
              </w:rPr>
              <w:t xml:space="preserve"> </w:t>
            </w:r>
            <w:r>
              <w:rPr>
                <w:sz w:val="28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จุฑามาศ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ลิยิเ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7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ปราณ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วกขุนทด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เก็บเงินตลา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ปราณี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วกขุนท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ธัญญลักษณ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ทียนขุนทด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พิมพ์ดีด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ธัญญลักษณ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ทียนขุนท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9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วิชัย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อกขุนทด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ผู้ช่วยช่างศิลป์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วิชัย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ศอกขุนท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ภูษา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ริยานุวัฒน์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ุคลาการ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ภูษ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ริยานุวัฒน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เบจมาศ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ามขุนทด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พัสด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บจมาศ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บามขุนทด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งสุดารัตน์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ึ่งสูงเนิน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เจ้าพนักงานจัดเก็บรายได้</w:t>
            </w:r>
            <w:r>
              <w:rPr>
                <w:rFonts w:cs="Times New Roman"/>
                <w:sz w:val="32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สุดารัตน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ึ่งสูงเนิน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นายทวิช</w:t>
            </w:r>
          </w:p>
        </w:tc>
        <w:tc>
          <w:tcPr>
            <w:tcW w:w="1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ู๋สูงเนิน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พนักงานดับเพลิง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ทวิช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</w:rPr>
              <w:t>อู๋สูงเนิน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</w:rPr>
        <w:t>เมื่อที่ประชุมพร้อมแล้ว</w:t>
      </w:r>
      <w:r>
        <w:rPr>
          <w:rFonts w:cs="Times New Roman"/>
          <w:sz w:val="32"/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>นาย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15:00Z</dcterms:created>
  <dc:creator>Dk</dc:creator>
  <dc:description/>
  <cp:keywords/>
  <dc:language>en-US</dc:language>
  <cp:lastModifiedBy>Dk</cp:lastModifiedBy>
  <dcterms:modified xsi:type="dcterms:W3CDTF">2010-05-31T04:58:00Z</dcterms:modified>
  <cp:revision>63</cp:revision>
  <dc:subject/>
  <dc:title>สำเนารายงานการประชุมคณะผู้บริหาร พนักงานเทศบาล </dc:title>
</cp:coreProperties>
</file>