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เน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ประชุมสภาเทศบาลตำบลหนองกรา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มัยสามัญ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สมัยที่สา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>ครั้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3    </w:t>
      </w:r>
      <w:r>
        <w:rPr>
          <w:b/>
          <w:b/>
          <w:bCs/>
          <w:sz w:val="32"/>
          <w:sz w:val="32"/>
          <w:szCs w:val="32"/>
        </w:rPr>
        <w:t>ประจำ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2553   (</w:t>
      </w:r>
      <w:r>
        <w:rPr>
          <w:b/>
          <w:b/>
          <w:bCs/>
          <w:sz w:val="32"/>
          <w:sz w:val="32"/>
          <w:szCs w:val="32"/>
        </w:rPr>
        <w:t>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)</w:t>
      </w:r>
    </w:p>
    <w:p>
      <w:pPr>
        <w:pStyle w:val="Normal"/>
        <w:ind w:left="720" w:hanging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ascii="Angsana New" w:hAnsi="Angsana New"/>
          <w:b/>
          <w:bCs/>
          <w:sz w:val="32"/>
          <w:szCs w:val="32"/>
        </w:rPr>
        <w:t xml:space="preserve">26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งหาคม   </w:t>
      </w:r>
      <w:r>
        <w:rPr>
          <w:rFonts w:ascii="Angsana New" w:hAnsi="Angsana New"/>
          <w:b/>
          <w:bCs/>
          <w:sz w:val="32"/>
          <w:szCs w:val="32"/>
        </w:rPr>
        <w:t xml:space="preserve">255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ascii="Angsana New" w:hAnsi="Angsana New"/>
          <w:b/>
          <w:bCs/>
          <w:sz w:val="32"/>
          <w:szCs w:val="32"/>
        </w:rPr>
        <w:t xml:space="preserve">09.3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ascii="Angsana New" w:hAnsi="Angsana New"/>
          <w:b/>
          <w:bCs/>
          <w:sz w:val="32"/>
          <w:szCs w:val="32"/>
        </w:rPr>
        <w:t>.</w:t>
      </w:r>
    </w:p>
    <w:p>
      <w:pPr>
        <w:pStyle w:val="Normal"/>
        <w:ind w:left="720" w:hanging="720"/>
        <w:jc w:val="center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ณ   ห้องประชุมสำนักงานเทศบาลตำบลหนองกราด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cript MT Bold" w:ascii="Script MT Bold" w:hAnsi="Script MT Bold"/>
          <w:sz w:val="32"/>
          <w:szCs w:val="32"/>
        </w:rPr>
        <w:t>---------------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มาประชุม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502"/>
        <w:gridCol w:w="1665"/>
        <w:gridCol w:w="3056"/>
        <w:gridCol w:w="1080"/>
        <w:gridCol w:w="162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ุญยั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ญย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บัวภ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มง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ัวภ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มง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สริ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ดอกไม้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ดอกไม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สำเรีย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เรีย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จ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จ่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ริฐ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่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ริฐ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ำนวย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ำนว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กลม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ธนาทิพย์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ลขุนทด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นาทิพย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ลขุนทด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มาล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แส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ล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แส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กชพร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ทัศนบรรจ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ช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ทัศนบรรจง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ลัดเทศบาล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เลขานุการสภ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/>
          <w:bCs/>
          <w:sz w:val="16"/>
          <w:sz w:val="16"/>
          <w:szCs w:val="16"/>
          <w:u w:val="single"/>
        </w:rPr>
        <w:t>ผู้เข้าร่วมประชุม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619"/>
        <w:gridCol w:w="2342"/>
        <w:gridCol w:w="1260"/>
        <w:gridCol w:w="18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พงษ์ศักดิ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งษ์ศักดิ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ิง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พัฒนา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ิง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รัตน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ปรึกษา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รัตน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นงค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คาศร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ขา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นงค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คพาศร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ฉลอ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ฉลอง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ลั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ัง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ช่อทิพย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อทิพย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ิ่มประชุมเวลา </w:t>
      </w:r>
      <w:r>
        <w:rPr>
          <w:rFonts w:cs="Angsana New" w:ascii="Angsana New" w:hAnsi="Angsana New"/>
          <w:sz w:val="32"/>
          <w:szCs w:val="32"/>
        </w:rPr>
        <w:t xml:space="preserve">09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ที่ประชุมพร้อมแล้ว  นายจู  ศรีทอง ประธานสภาเทศบาลตำบลหนองกราด เป็นประธานในการเปิดการประชุมสภาเทศบาลตำบลหนองกราด สมัยสามัญ สมัยที่สาม 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  </w:t>
      </w:r>
      <w:r>
        <w:rPr>
          <w:rFonts w:ascii="Angsana New" w:hAnsi="Angsana New"/>
          <w:sz w:val="32"/>
          <w:sz w:val="32"/>
          <w:szCs w:val="32"/>
        </w:rPr>
        <w:t>เพื่อพิจารณาร่าง  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 </w:t>
      </w:r>
      <w:r>
        <w:rPr>
          <w:rFonts w:ascii="Angsana New" w:hAnsi="Angsana New"/>
          <w:sz w:val="32"/>
          <w:sz w:val="32"/>
          <w:szCs w:val="32"/>
        </w:rPr>
        <w:t>ตามระเบียบวาระการประชุม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2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1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ที่ประธาน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ภาเทศบาลตำบลหนองกราด สมัยสามัญ สมัยที่สาม  ครั้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3 (</w:t>
      </w:r>
      <w:r>
        <w:rPr>
          <w:rFonts w:ascii="Angsana New" w:hAnsi="Angsana New"/>
          <w:sz w:val="32"/>
          <w:sz w:val="32"/>
          <w:szCs w:val="32"/>
        </w:rPr>
        <w:t xml:space="preserve">วาระ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หลักการ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ได้กำหนดการประชุมสภาเทศบาลตำบลหนองกราด สมัยสามัญ  สมัยที่สาม  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3 (</w:t>
      </w:r>
      <w:r>
        <w:rPr>
          <w:rFonts w:ascii="Angsana New" w:hAnsi="Angsana New"/>
          <w:sz w:val="32"/>
          <w:sz w:val="32"/>
          <w:szCs w:val="32"/>
        </w:rPr>
        <w:t xml:space="preserve">วาระที่ </w:t>
      </w: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sz w:val="32"/>
          <w:szCs w:val="32"/>
        </w:rPr>
        <w:t xml:space="preserve">26  </w:t>
      </w:r>
      <w:r>
        <w:rPr>
          <w:rFonts w:ascii="Angsana New" w:hAnsi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>เพื่อพิจารณาร่าง           เทศบัญญัติ เรื่อง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 </w:t>
      </w:r>
      <w:r>
        <w:rPr>
          <w:rFonts w:ascii="Angsana New" w:hAnsi="Angsana New"/>
          <w:sz w:val="32"/>
          <w:sz w:val="32"/>
          <w:szCs w:val="32"/>
        </w:rPr>
        <w:t>ให้ตราเป็น         เทศบัญญัติฯ หรือไม่ นะครับ ขอ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 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 รับรองรายงานการประชุมสภาเทศบาลตำบลหนองกร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นะครับ  เนื่องจากเจ้าหน้าที่ดำเนินการยังไม่แล้วเสร็จ  จึงขอนำเข้าประชุมสภา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ศบาลตำบลหนองกราดในครั้งต่อไป ขอแจ้งให้ที่ประชุมทรา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รื่อง  เสนอเพื่อพิจารณ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ร่างเทศบัญญัติ เรื่อง งบประมาณรายจ่ายประจำปีงบประมาณ </w:t>
      </w:r>
    </w:p>
    <w:p>
      <w:pPr>
        <w:pStyle w:val="Normal"/>
        <w:ind w:left="2160" w:firstLine="72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4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าระ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>ตามระเบียบกระทรวงมหาดไทยว่าด้วยข้อบังคับการประชุมสภาท้องถิ่น พ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sz w:val="32"/>
          <w:szCs w:val="32"/>
          <w:u w:val="single"/>
        </w:rPr>
        <w:t xml:space="preserve">. 2547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left="144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วด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ญัตติ    </w:t>
      </w:r>
    </w:p>
    <w:p>
      <w:pPr>
        <w:pStyle w:val="Normal"/>
        <w:ind w:left="2160"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b/>
          <w:bCs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ร่างข้อบัญญัติในวาระที่สาม  ไม่มีการอภิปราย เว้นแต่ที่ประชุมสภาท้องถิ่นจะได้ลงมติให้มีการอภิปราย  ถ้ามีเหตุอันสมควร   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พิจารณาในวาระนี้ ให้ที่ประชุมสภาท้องถิ่นลงมติว่าจะให้ตรา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ข้อบัญญัติหรือไม่ 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ญัตติร่างข้อบัญญัติใดซึ่งที่ประชุมสภาท้องถิ่นได้ลงมติไม่รับหลักการตามความในข้อ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หรือลงมติไม่ให้ตราเป็นข้อบัญญัติตามความในข้อ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ให้ถือว่าร่างข้อบัญญัตินั้นเป็นอันตกไป เว้นแต่กฎหมายจะกำหนดไว้เป็นอย่างอื่น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เสนอญัตติร่างข้อบัญญัติที่มีหลักการอย่างเดียวกันกับร่างข้อบัญญัติที่ตกไปตามวรรคหนึ่งในสมัยประชุมนั้นอีก  เว้นแต่ประธานสภาท้องถิ่นจะอนุญาตเมื่อเหตุการณ์ได้เปลี่ยนแปลง</w:t>
      </w:r>
    </w:p>
    <w:p>
      <w:pPr>
        <w:pStyle w:val="Normal"/>
        <w:ind w:left="216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ในวรรคหนึ่งและวรรคสองให้ใช้แก่ญัตติเกี่ยวกับกิจการของสภาท้องถิ่นด้วยโดยอนุโล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สมาชิกท่านใดสงสัยจะสอบถามเพิ่มเติมหรือไม่  ถ้าไม่มีจะได้ขอมติที่ประชุ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มจะถามมติที่ประชุม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ด็น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3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2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ระเด็น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ถามว่าสมาชิกสภาเทศบาลท่านใดเห็นชอบให้ตราเป็นเทศบัญญัติ</w:t>
      </w:r>
    </w:p>
    <w:p>
      <w:pPr>
        <w:pStyle w:val="Normal"/>
        <w:ind w:left="22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</w:p>
    <w:p>
      <w:pPr>
        <w:pStyle w:val="Normal"/>
        <w:ind w:left="22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ระเด็น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มาชิกสภาเทศบาลท่านใดไม่เห็นชอบให้ตราเป็นเทศบัญญัติ</w:t>
      </w:r>
    </w:p>
    <w:p>
      <w:pPr>
        <w:pStyle w:val="Normal"/>
        <w:ind w:left="22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</w:p>
    <w:p>
      <w:pPr>
        <w:pStyle w:val="Normal"/>
        <w:ind w:left="22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่านใดสงสัยหรือไม่ครับ  ถ้าไม่มีผมขอมติที่ประชุมนะครับ   ผมขอถามว่าสมาชิกสภาเทศบาลท่านใดเห็นชอบให้ตราเป็น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 </w:t>
      </w:r>
      <w:r>
        <w:rPr>
          <w:rFonts w:ascii="Angsana New" w:hAnsi="Angsana New"/>
          <w:sz w:val="32"/>
          <w:sz w:val="32"/>
          <w:szCs w:val="32"/>
        </w:rPr>
        <w:t>กรุณายกมือ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มติที่ประชุมเห็นชอบให้ตราเป็นเทศบัญญัติงบประมาณรายจ่ายประจำปีงบประมาณ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พ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sz w:val="32"/>
          <w:szCs w:val="32"/>
          <w:u w:val="single"/>
        </w:rPr>
        <w:t xml:space="preserve">. 2554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11 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 ได้แก่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นายอำนวย  ศรีทอง  สมาชิกสภาเทศบาล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นายประเสริฐ  เพียกขุนทด 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นายจ่ง  เสริฐขุนทด 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นางกลม  พัด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นายบุญยัง พูดขุนทด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นางดอกไม้  เมียกขุนทด   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นางบัวภา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มงขุนทด 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นางกชพร  สกุลทัศนบรรจ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9)  </w:t>
      </w:r>
      <w:r>
        <w:rPr>
          <w:rFonts w:ascii="Angsana New" w:hAnsi="Angsana New"/>
          <w:sz w:val="32"/>
          <w:sz w:val="32"/>
          <w:szCs w:val="32"/>
        </w:rPr>
        <w:t xml:space="preserve">นางมาลี  ศรีแส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sz w:val="32"/>
          <w:sz w:val="32"/>
          <w:szCs w:val="32"/>
        </w:rPr>
        <w:t xml:space="preserve">นางธนาทิพย์  พล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11) </w:t>
      </w:r>
      <w:r>
        <w:rPr>
          <w:rFonts w:ascii="Angsana New" w:hAnsi="Angsana New"/>
          <w:sz w:val="32"/>
          <w:sz w:val="32"/>
          <w:szCs w:val="32"/>
        </w:rPr>
        <w:t>นางสำเรียง  เมียกขุนทด  รองประธานสภาเทศบา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ขอถามว่าสมาชิกสภาเทศบาลท่านใดไม่เห็นชอบให้ตราเป็นเทศบัญญัติ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/>
          <w:sz w:val="32"/>
          <w:sz w:val="32"/>
          <w:szCs w:val="32"/>
        </w:rPr>
        <w:t xml:space="preserve">กรุณายกมือครับ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มติที่ประชุมไม่เห็นชอบให้ตราเป็นเทศบัญญัติฯ จำนวน  </w:t>
      </w:r>
      <w:r>
        <w:rPr>
          <w:rFonts w:cs="Angsana New" w:ascii="Angsana New" w:hAnsi="Angsana New"/>
          <w:sz w:val="32"/>
          <w:szCs w:val="32"/>
          <w:u w:val="single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สียง  </w:t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งดออกเสีย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 นายจู  ศรีทอง ประธานสภาเทศบาลตำบลหนองกร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จะขอถามท่านสมาชิกสภาบาล อีกรอบนะครับ  ผมขอถามว่าสมาชิกสภาเทศบาล</w:t>
      </w:r>
    </w:p>
    <w:p>
      <w:pPr>
        <w:pStyle w:val="Normal"/>
        <w:ind w:left="21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่านใดเห็นชอบให้ตราเป็น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 </w:t>
      </w:r>
      <w:r>
        <w:rPr>
          <w:rFonts w:ascii="Angsana New" w:hAnsi="Angsana New"/>
          <w:sz w:val="32"/>
          <w:sz w:val="32"/>
          <w:szCs w:val="32"/>
        </w:rPr>
        <w:t>กรุณายกมือ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มติที่ประชุมเห็นชอบให้ตราเป็นเทศบัญญัติงบประมาณรายจ่ายประจำปีงบประมาณ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พ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sz w:val="32"/>
          <w:szCs w:val="32"/>
          <w:u w:val="single"/>
        </w:rPr>
        <w:t xml:space="preserve">. 2554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11 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 ได้แก่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นายอำนวย  ศรีทอง  สมาชิกสภาเทศบาล  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นายประเสริฐ  เพียกขุนทด 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นายจ่ง  เสริฐขุนทด 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นางกลม  พัด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นายบุญยัง พูดขุนทด 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นางดอกไม้  เมียกขุนทด   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นางบัวภา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มงขุนทด สมาชิกสภาเทศบาล </w:t>
      </w: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นางกชพร  สกุลทัศนบรรจ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9)  </w:t>
      </w:r>
      <w:r>
        <w:rPr>
          <w:rFonts w:ascii="Angsana New" w:hAnsi="Angsana New"/>
          <w:sz w:val="32"/>
          <w:sz w:val="32"/>
          <w:szCs w:val="32"/>
        </w:rPr>
        <w:t xml:space="preserve">นางมาลี  ศรีแสง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sz w:val="32"/>
          <w:sz w:val="32"/>
          <w:szCs w:val="32"/>
        </w:rPr>
        <w:t xml:space="preserve">นางธนาทิพย์  พลขุนทด สมาชิกสภาเทศบาล  </w:t>
      </w:r>
      <w:r>
        <w:rPr>
          <w:rFonts w:cs="Angsana New" w:ascii="Angsana New" w:hAnsi="Angsana New"/>
          <w:sz w:val="32"/>
          <w:szCs w:val="32"/>
        </w:rPr>
        <w:t xml:space="preserve">(11) </w:t>
      </w:r>
      <w:r>
        <w:rPr>
          <w:rFonts w:ascii="Angsana New" w:hAnsi="Angsana New"/>
          <w:sz w:val="32"/>
          <w:sz w:val="32"/>
          <w:szCs w:val="32"/>
        </w:rPr>
        <w:t>นางสำเรียง  เมียกขุนทด  รองประธานสภาเทศบา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ขอถามว่าสมาชิกสภาเทศบาลท่านใดไม่เห็นชอบให้ตราเป็นเทศบัญญัติ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 </w:t>
      </w:r>
      <w:r>
        <w:rPr>
          <w:rFonts w:ascii="Angsana New" w:hAnsi="Angsana New"/>
          <w:sz w:val="32"/>
          <w:sz w:val="32"/>
          <w:szCs w:val="32"/>
        </w:rPr>
        <w:t xml:space="preserve">กรุณายกมือครับ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4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มติที่ประชุมไม่เห็นชอบให้ตราเป็นเทศบัญญัติฯ จำนวน  </w:t>
      </w:r>
      <w:r>
        <w:rPr>
          <w:rFonts w:cs="Angsana New" w:ascii="Angsana New" w:hAnsi="Angsana New"/>
          <w:sz w:val="32"/>
          <w:szCs w:val="32"/>
          <w:u w:val="single"/>
        </w:rPr>
        <w:t xml:space="preserve">-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สียง  </w:t>
      </w:r>
    </w:p>
    <w:p>
      <w:pPr>
        <w:pStyle w:val="Normal"/>
        <w:ind w:left="1440" w:firstLine="720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งดออกเสีย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/>
          <w:sz w:val="32"/>
          <w:sz w:val="32"/>
          <w:szCs w:val="32"/>
          <w:u w:val="single"/>
        </w:rPr>
        <w:t>เสี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 นายจู  ศรีทอง ประธานสภาเทศบาลตำบลหนองกราด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นะครับ  มติที่ประชุมมีมติเห็นชอบให้ตราเป็น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>เสียง และไม่เห็นชอบให้ตราเป็น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4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 xml:space="preserve">.- </w:t>
      </w:r>
      <w:r>
        <w:rPr>
          <w:rFonts w:ascii="Angsana New" w:hAnsi="Angsana New"/>
          <w:sz w:val="32"/>
          <w:sz w:val="32"/>
          <w:szCs w:val="32"/>
        </w:rPr>
        <w:t xml:space="preserve">เสียง  งดออกเสีย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สียง 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ามพระราชบัญญัติเทศบา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496 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ถึ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2)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  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2   </w:t>
      </w:r>
      <w:r>
        <w:rPr>
          <w:rFonts w:ascii="Angsana New" w:hAnsi="Angsana New"/>
          <w:sz w:val="32"/>
          <w:sz w:val="32"/>
          <w:szCs w:val="32"/>
        </w:rPr>
        <w:t>ภายในเจ็ดวันนับแต่วันที่สภาเทศบาลได้มีมติเห็นชอบด้วยกับร่างเทศบัญญัติใดในกรณีเทศบาลตำบล  ให้ประธานสภาเทศบาลส่งร่างเทศบัญญัติไปยังอำเภอเพื่อส่งไปยังผู้ว่าราชการจังหวัดพิจารณา  ในกรณีเทศบาลเมืองและเทศบาลนคร ให้ประธานสภาเทศบาลส่งไปยังผู้ว่าราชการจังหวัดพิจารณ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ว่าราชการจังหวัดต้องพิจารณาร่างเทศบัญญัติตามวรรคหนึ่งให้เสร็จและส่งคืนประธานสภาเทศบาลภายในสิบหาวันนับแต่วันที่ได้รับร่างเทศบัญญัตินั้น  ถ้าผู้ว่าราชการจังหวัดไม่พิจารณาให้แล้วเสร็จภายในระยะเวลาที่กำหนด  ให้ถือว่าผู้ว่าราชการจังหวัดเห็นชอบด้วยกับร่างเทศบาลบัญญัติดังกล่าว</w:t>
      </w:r>
    </w:p>
    <w:p>
      <w:pPr>
        <w:pStyle w:val="Normal"/>
        <w:ind w:left="21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ผู้ว่าราชการจังหวัดชอบด้วยกับร่างเทศบัญญัติตามวรรคหนึ่ง  ให้ส่งนายกเทศมนตรีลงนามใช้บังคับเป็นเทศบัญญัติต่อไป  แต่ถ้าผู้ว่าราชการจังหวัดไม่เห็นชอบด้วยให้ส่งร้างเทศบัญญัตินั้นพร้อมด้วยเหตุผลไปยังสภาเทศบาล และให้สภาเทศบาลพิจารณาใหม่  ภายในสามสิบวันนับแต่วันที่ได้รับร่างเทศบัญญัติคืนมา  ถ้าสภาเทศบาลมีมติยืนยันตามร่างเทศบัญญัติเดิมด้วยคะแนนเสียง ไม่น้อยกว่าสองในสามของสมาชิกเท่าที่มีอยู่  ให้ประธานสภาเทศบาลส่งร่างเทศบัญญัตินั้นให้นายกเทศมนตรีลงนามใช้บังคับเป็นเทศบัญญัติ  และแจ้งให้ผู้ว่าราชการจังหวัดทราบต่อไป  แต่ถ้าสภาเทศบาลไม่ยืนยันภายในสามสิบวันนับแต่วันที่ได้รับร่างเทศบัญญัติคืนจากผู้ว่าราชการจังหวัด  หรือยืนยัน ตามร่างเทศบัญญัติเดิมด้วยคะแนนเสียงน้อยกว่าสองในสามของสมาชิกสภาเทศบาลเท่าที่มีอยู่ให้ร่างเทศบัญญัตินั้นเป็นอันตกไป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เรื่องอื่นๆ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ถ้ามี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สนอหรือมีเรื่องอะไรจะเพิ่มเติมให้ที่ประชุมทราบหรือไม่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 ผมนายพงษ์ศักดิ์  เพียกขุนทด นายกเทศมนตรีตำบลหนองกราด  ผมรู้สึกดีใจและขอขอบคุณสมาชิกสภาเทศบาลทุกท่านที่มีมติเกี่ยวกับร่างเทศบัญญัติงบประมาณรายจ่าย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4  </w:t>
      </w:r>
      <w:r>
        <w:rPr>
          <w:rFonts w:ascii="Angsana New" w:hAnsi="Angsana New"/>
          <w:sz w:val="32"/>
          <w:sz w:val="32"/>
          <w:szCs w:val="32"/>
        </w:rPr>
        <w:t>ผมอยากจะขอยืนยันว่า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5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นำเทศบัญญัติฯ ประจำ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ไปปฏิบัติโดยยึดแนวทางการมีส่วนร่วมทุกฝ่ายทั้งจากสมาชิกสภาเทศบาล  ทุกชุมชน  เจ้าหน้าที่ เน้นการประหยัดได้ประโยชน์สูงสุดเกี่ยวกับการดำเนินงานเพื่อที่งานจะได้ออกมาอย่างมีประสิทธิภาพและประสิทธิผลขอบคุณทุกๆ ท่าน ขอบคุณสภาแห่งนี้ที่มีมติเกี่ยวกับเทศบัญญัติฯ 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ผมอยากจะขออนุญาตนำเรื่องอื่นๆให้ที่ประชุมทราบดังนี้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แต่งตั้งคณะกรรมการสภาวัฒนธรรมตำบลซึ่งก็มีมติกันและได้แต่งตั้งไปแล้ว ก็มีท่านกำนัน ท่านรองประธานสภาเทศบาล ในรูปคณะกรรมการฯ และหลายท่าน ๆ ผมจำได้ว่ามีสมาชิกทุกท่านร่วมด้วย แต่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วันที่ผ่านมาสภาวัฒนธรรมอำเภอด่าขุนทดได้มีการประชุมอยู่ที่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รู ผู้อำนวยการโรงเรียนรอบนอก </w:t>
      </w:r>
      <w:r>
        <w:rPr>
          <w:rFonts w:cs="Angsana New" w:ascii="Angsana New" w:hAnsi="Angsana New"/>
          <w:sz w:val="32"/>
          <w:szCs w:val="32"/>
        </w:rPr>
        <w:t xml:space="preserve">8 -9 </w:t>
      </w:r>
      <w:r>
        <w:rPr>
          <w:rFonts w:ascii="Angsana New" w:hAnsi="Angsana New"/>
          <w:sz w:val="32"/>
          <w:sz w:val="32"/>
          <w:szCs w:val="32"/>
        </w:rPr>
        <w:t>โรงเรียน  ผู้อำนวยการฯ ประสงค์ หวานสูงเนิน   ผู้อำนวยการฯ สุเทพ  กลั่นจัตุรัสและ เจ้าหน้าที่ของสภาวัฒนธรรมอำเภอด่านขุนทด ได้โทรมาประสานกับผมว่าภายในหนึ่งตำบลจะต้องมีสภาวัฒนธรรมตำบลเพียงแห่งเดียว  ผมก็ไม่รู้จะว่าอย่างไรเพราะไม่ได้รับหนังสือก็ไม่รู้จะว่าอย่างไร  ผมบอกให้ 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หนองกราด ดำเนินการไปได้เลย แต่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อกว่าไม่ได้ต้องร่วมกัน  อยากจะกำหนดแนวทางคัดเลือกกันใหม่  โดยที่ทางเทศบาลก็จะเชิญคณะกรรมการที่เราได้แต่งตั้งฯ ประชุมในวันพรุ่งนี้ ที่ห้องประชุมสำนักงานเทศบาลตำบลหนองกราด เวลาบ่ายโมง ทางกองการศึกษากำหลังเร่งทำหนังสือเชิญประชุม  ผมก็ขอเชิญทุกท่านมาร่วมประชุมปรึกษาหารือ  หนังสือเชิญก็คงจะตามไป ในวันพรุ่งนี้ด้วยนะครับร่วมคิดร่วมทำกับสภาวัฒนธรรมอย่างไรขอเรียนเชิญ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2.</w:t>
      </w:r>
      <w:r>
        <w:rPr>
          <w:rFonts w:ascii="Angsana New" w:hAnsi="Angsana New"/>
          <w:sz w:val="32"/>
          <w:sz w:val="32"/>
          <w:szCs w:val="32"/>
        </w:rPr>
        <w:t xml:space="preserve">ผมได้มีโอกาสไปแสดงความยินดีกับเด็กในชุมชนหนองกราด ก็เป็นลูกหลานคนทำงานที่อยู่ร่วมกับเรา  นายหนู นางวัน ที่พับเรือกระดาษชนะเลิศรางวัล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ุ่นผู้ใหญ่ ไปแข่งขันที่บางนา  กรุงเทพฯ  ได้รับการคัดเลือกให้ไปเข้าแข่งขันที่ประเทศญี่ปุ่น รองผู้อำนวยการโรงเรียนหนองกราดวัฒนา และคณะครูที่ดำเนินการที่เก็บตัวนักกีฬา มีหลายๆ คนก็หลายๆ ท่าน ก็มีหลายๆ คนที่ได้รับรางวัลแต่เป็นระดับภาค  อยากจะเชิญชวนร่วมประชุมว่าเราจะร่วมกันแสดงความยินดีอย่างไร ให้ท่านสามารถคุยผ่านท่านปลัดเทศบาลได้  แล้วแต่กำลัง วิธีการที่จะแสดงความยินดี ก็ขอเชิญทุกท่าน จะไปในนามของเทศบาล หรือส่วนตัวก็ได้ ถ้าอย่างไร ก็จะปรึกษากันอีกครั้งหนึ่ง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.</w:t>
      </w:r>
      <w:r>
        <w:rPr>
          <w:rFonts w:ascii="Angsana New" w:hAnsi="Angsana New"/>
          <w:sz w:val="32"/>
          <w:sz w:val="32"/>
          <w:szCs w:val="32"/>
        </w:rPr>
        <w:t>การแจกจ่ายข้าวสารบรรจุถุงเฉลิมพระเกียรติ ของท้องถิ่น คณะกรรมการ</w:t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ข้าวสารแห่งชาติ  มอบให้กระทรวงพาณิชย์ประสานงานกับกระทรวง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หาดไทยดำเนินการจัดหาข้าวถุงมาให้เรา ได้รับแจกข้าวสารบรรจุถุง เทศบาลเราได้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กระสอบ ๆ 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 ยังไม่แน่ชัด  แต่วิธีการได้ออกหนังสืออยากให้สำรวจรายชื่อเพื่อจะเป็นคนรับข้า แต่หนังสือภายหลัง แจ้งจำนวนมา  </w:t>
      </w:r>
      <w:r>
        <w:rPr>
          <w:rFonts w:cs="Angsana New" w:ascii="Angsana New" w:hAnsi="Angsana New"/>
          <w:sz w:val="32"/>
          <w:szCs w:val="32"/>
        </w:rPr>
        <w:t xml:space="preserve">4,100 </w:t>
      </w:r>
      <w:r>
        <w:rPr>
          <w:rFonts w:ascii="Angsana New" w:hAnsi="Angsana New"/>
          <w:sz w:val="32"/>
          <w:sz w:val="32"/>
          <w:szCs w:val="32"/>
        </w:rPr>
        <w:t>ประมาณการคาด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6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่าจะได้รับ </w:t>
      </w:r>
      <w:r>
        <w:rPr>
          <w:rFonts w:cs="Angsana New" w:ascii="Angsana New" w:hAnsi="Angsana New"/>
          <w:sz w:val="32"/>
          <w:szCs w:val="32"/>
        </w:rPr>
        <w:t xml:space="preserve">3,900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 แจ้งมาว่าต่อค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ุงๆ 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 บ้านหลังหนึ่งม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คน ก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ถุงไป  ก็เลยไม่อยากจะรบกวน กองสวัสดิการสังคมประสานงานไปยังสำนักทะเบียนท้องถิ่นเทศบาลของเราให้ดำเนินการจัดพิมพ์รายชื่อประชากรมานั่งคัดชื่อคนสละสิทธิ์ สมมุติว่าคัดชื่อออก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คน จะง่ายกว่า ถ้าให้สำรวจมาคงจะเป็นการยุ่งยาก แนวทางนี้จะเหมาะสมหรือไม่ วิธีการแจกมีแบบฟอร์มไปรับ คนไปรับผมก็ว่าลำบากเหมือนกัน เพราะต้องตรวจสอบคุณภาพของข้าวว่าเน่า เสีย หรือไม่ ได้มาตรฐานหรือไม่ ทุกท่านก็เป็นคณะกรรมการร่วมแจกเข้าสารอยากให้ร่วมกันตรวจสอบอย่างดีช่วยกันมีหนังสือแต่งตั้งคณะกรรมการแจกข้าวฯ  กว่าจะไปถึงมือผู้รับต้องตรวจสอบความถูกต้องว่าประชาชนได้รับอย่างสมบูรณ์ เพราะอย่างน้อย ข้าวสารบรรจุถุงเฉลิมพระเกียรติฯ ปริมาณน่าจะถูกต้อง ทั่วถึง และเป็นธรรม  ผมก็อยากให้เป็นอย่างนั้น  ขอบคุณทุกท่านได้เสนอแนะข้อคิดเห็นต่างๆก็น้อมรับจะได้แก้ไขปรับปรุงฯ            คณะผู้บริหารยินดีรับฟังข้อมูลทุกความคิดเห็นและยินดีที่จะนำไปปฏิบัติ ผมก็มีเรื่องแจ้งให้ที่ประชุมทราบเพียงเท่า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สนอเรื่องอื่นๆ หรือไม่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เสริฐ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นายประเสริฐ  เพียกขุนทด สมาชิกสภาเทศบาลตำบลหนองกรา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มมีเรื่องจะชี้แจง  สอบถาม และทำความเข้าใจกับสมาชิกทุก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รื่องถนนคอนกรีตเข้าซอยในหมู่บ้าน ตามที่ผมได้ทักท้วงผู้รับเหมาในการวางท่อระบายน้ำบางจุดก็ได้มาตรฐาน และบางจุดก็ไม่ได้มาตรฐาน ก็เลยโทรประสานไปยังช่างเรื่องเทคอนกรีต ดูแลแล้วไม่ได้มาตรฐาน  ก็ฝากกองช่างให้ดำเนินการแก้ไข ฝากทุกท่านช่วยกันตรวจสอบดูแลการทำงานของผู้รับเหมา   บางครั้งเราไม่สนใจพอทำไปแล้วก็ให้รื้อก็เสียความรู้สึก ผมถามว่าทำไมไม่ใส่เหล็ก  ผู้รับเหมาบอกไม่มีเหล็ก  ถ้าไม่ดีก็ให้หยุดทำยุติไวก่อน  ผมไม่ได้ทำโดยพละการนะครับ ทางช่างก็รับไปว่าจะแก้ไขให้ ฝากท่านสมาชิกทั้ง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ท่าน ผู้บริหารได้ตรวจสอบดูแล  ผู้รับเหมาถ้าเราไม่ทันเขา เขาจะลดปริมาณวัสดุที่ทำ ผมขอชี้แจงว่าผมไม่ได้สั่งให้ผู้รับเหมาหยุดทำโดยพละการ อยากให้ท่านสมาชิกทุกท่าน ผู้บริหารทุกคนเข้าใจด้วยนะครับ  ในแบบแปลนจริงๆ แล้วมีหลายๆ จุด  ดูแล้วก็ไม่สบาย  ที่ทำไปก็อยากให้บ้านเราดี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ทำถูกผมก็ไม่มีปัญหา ถ้าท่านใดจะดูแบบก็ขอได้ที่กองช่าง 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การออกแบบถนนซอยนี้ มองดูแล้วขอตำหนิ  มีตัวอย่างถนนสายชุมชนหนองยายหอม  ชุมชนหนองกราด มีปัญหาเรื่องท่อระบายน้ำกลางถนน โดยปกติน้ำจะไหลออกโดยธรรมชาติ ลงท่อบ้างไม่ลงท่อบ้างไหลออกข้างบ้าง เทถนนนูนเป็นหลังเตา น้ำมาก็ออกไป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้าง  ถ้าเป็นรางน้ำจะดีกว่าระบายน้ำได้ ฝากครั้งต่อไปอยากให้ชุมช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7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ส่วนร่วมในการออกแบบเพราะผู้เฒ่าผู้แก่อาจจะรู้ดีกว่าช่างก็ได้ ว่าจะต้องทำแบบไหน ฝากกองช่างได้เล็งเห็นความสำคัญด้วย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ที่ท่านนายกเทศมนตรีพูดถึง เรื่อง การประชุมวันนี้เป็นไปด้วยความเรียบร้อย มติเห็นชอบก็สมแล้ว เพราะสมาชิกก็ อะลุ่มอล่</w:t>
      </w:r>
      <w:r>
        <w:rPr>
          <w:rFonts w:ascii="Angsana New" w:hAnsi="Angsana New"/>
          <w:sz w:val="32"/>
          <w:sz w:val="32"/>
          <w:szCs w:val="32"/>
        </w:rPr>
        <w:t>วย</w:t>
      </w:r>
      <w:r>
        <w:rPr>
          <w:rFonts w:ascii="Angsana New" w:hAnsi="Angsana New"/>
          <w:sz w:val="32"/>
          <w:sz w:val="32"/>
          <w:szCs w:val="32"/>
        </w:rPr>
        <w:t>ให้กับผู้บริหาร เดินทางสายกลางฝากให้ผู้บริหารได้ทำหน้าที่ให้ดีต่อไป ให้สมกับที่ทางสมาชิกไว้วางใจท่าน  ครั้งต่อไปก็ให้ท่านคณะผู้บริหารอะลุ่มอล่วยให้กับสมาชิกเหมือนกัน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เรื่องอื่นๆ หรือไม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บุญยัง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นายบุญยัง  พูดขุนทด สมาชิกสภาเทศบาลตำบล  หนองกราด  ก็ดีใจที่วันนี้เรามีเทศบัญญัติฯ ใช้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>ในปีงบประมาณต่อไป อยากนำเสนอให้ผู้บริหาร หรือผู้จัดทำเอกสารประกอบการพิจารณาร่างเทศบัญญัติฯ นำเสนอโครงการข้อมูลให้มากกว่านี้ให้ชัดเจนมีประโยชน์ต่อสมาชิกให้พิจารณา เพราะแต่ละโครงการก็ใช้งบประมาณไม่ใช่น้อยนะครับ  แต่ถ้าท่านนำเสนอเพียงกระดาษแผ่นเดียวคงต้องพิจารณา ถ้าเป็นไปได้โครงการที่ทำไปแล้ว มีรูปภาพประกอบก็ดี เพื่อพิจารณาและบรรจุในเทศบัญญัติต่อไป   ครับโดยกระบวนการทำงานนั้นสมาชิกสภาเทศบาลกับคณะผู้บริหาร การทำงานแตกต่างกัน แต่จุดมุ่งหมายเหมือนกัน ถ้าถามแล้วรู้หรือไม่รู้ก็นั้น การที่สมาชิกฯ ถามไปอยากจะให้ทางผู้รู้ได้อธิบาย   เกรงใจ  อยากให้ทุกท่านได้แสดงความข้อคิดเห็น ความรู้ ความสามารถอย่างเต็มที่เพื่อความกระจ่างแต่ละโครงการเพราะเรายึดหลักสมานฉันท์ ถ้าต่างฝ่ายต่างมีอคติต่อกันเทศบัญญัตินี้อาจจะไม่ได้ใช้ เพราะฉะนั้นอยากให้สมานฉันท์กันไว้มากกว่า 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เรื่องอื่นๆ หรือไม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นายพงษ์ศักดิ์  เพียกขุนทด  นายกเทศมนตรีตำบล  หนองกรา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ยากจะชี้แจงสั้นนะครับ เรื่องการติดตามงานของกองช่างฯ นะครับ  ยินดีและขอบคุณท่านสมาชิกได้สอบถามมา หรือได้ติติงานก่อสร้างก็ดีใจที่ท่านให้ความสนใจ บันทึกแก้ไขเปลี่ยนแปลงอย่างไรก็กำลังดำเนินการอยู่ให้ถูกต้อง ส่วนการออกแบบงานก่อสร้างรางระบายน้ำนั้น  มีแนวทางอยู่  การดำเนินการเกี่ยวกับซอยเข้าบ้าน  นั้นลักษณะเป็นพื้นที่ที่แคบในส่วนที่จะทำรางระบายน้ำ หรือคอนกรีตให้เสร็จสับเลยเป็นไป ตามข้อจำกัดของงบประมาณ  โดยจะทำรางคอนกรีตระบายน้ำเข้าบ้านก็คงน่าเห็นใจแต่ก็ด้วยข้อจำกัดนี้เหมือนกัน แต่ในส่วนที่มีท่ออยู่ข้าล่างก็เป็นการแก้ไขปัญหาที่เคยเกิดขึ้นแต่บ้านใครต่างๆ บ้านนายอ้นหรือบ้านใครนั้น น้ำไม่สามารถระบายไปได้หรือระบายก็เข้าไปขอดำเนินการทำถนนให้ทะลุไปอีกฝั่ง เจ้าของที่อีกฝั่งหนึ่งก็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8-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่ยอม เพราะอะไรก็ไม่ทราบเพราะเราไปทำทางเข้าบ้านให้ก็น่าจะเห็นความสำคัญ  แต่ไม่ยินยอมให้  พอขอขยายทำรางระบายน้ำ ก็ไม่ได้ ก็เลยเป็นการสร้างคอนกรีตลักษณะเป็นคันนากั้นน้ำ  ออกแบบให้มีท่อตรงกลางน้ำเพื่อน้ำมันขัง น้ำสามารถระบายออกได้ในครั้งเดียว แต่ถ้าทำเฉพาะคอนกรีตไม่มีระบบท่อไม่มีระบบระบายน้ำ เป็นขอขยายข้างๆ ก็ไม่ให้เพราะเป็นพื้นที่แคบ ก็จะลองไปประสานงานบริเวณสักสองสามครั้งก็ไม่รู้ว่าจะได้หรือไม่ เป็นแนวทางในการออกแบบก่อสร้าง  ถ้ามีปัญหา ก็น้ำเสียหรือน้ำที่มาจากชายคาบ้านลงท่อที่เราเตรียมไว้ อยากจะชี้แจงในที่ประชุมอย่างนี้นะครับ เกี่ยวกับส่วนการจัดเตรียมเอกสารประกอบคำอธิบายในร่างเทศบัญญัติงบประมาณฯโดยทั่วไป เอกสารประกอบงบประมาณ เจ้าหน้าทีงบประมาณทำเอกสารประกอบงบประมาณน่าจะสมบูรณ์ มาก ขอบคุณเจ้าหน้าที่งบประมาณ แต่ถ้าสมาชิกฯ ท่านประธานไม่เข้าใจ เป็นโอกาสเป็นแนวทางที่จะอภิปรายในคณะกรรมการแปรญัตติมีอำนาจสามารถเรียกจากเจ้าหน้าที่สั่งได้เต็มที่  จากเจ้าหน้าที่ผู้ที่จะให้ความรู้กับท่านได้ อยากจะชี้แจง ว่าถ้ามีข้อมูลตรงไหนที่สามารถชี้แจงท่านได้ ผมก็ไม่ทราบว่ารูปภาพประกอบโครงการ ประมาณใดมีเข้าใจไม่ชัดเจน ผมคงต้องประสานงานไปยังท่านสมาชิกอีกครั้ง อยากได้ตรงไหนอย่างไร ก็ยอมรับ ในส่วนรายละเอียดอื่นๆที่ท่านบอกมายังไม่ชัดเจนอยากให้เพิ่มจุดไหนมากจุดไหนน้อยก็บอกมานะครับ ก็ยอมรับ  ใครอยากจะอภิปรายก็สามารถทำได้เต็มที่ ด้วยความเคารพ  ส่วนเรื่องท่านใดจะมีอคติกับใครอย่างผมก็ไม่ทราบเป็นเรื่องของการแสดงความคิดเห็นก็ยอมรับ ผมไม่ได้บอกว่าห้าม  ผมไม่ได้ปิดกั้นหรือห้าม กว้างขวางได้ตลาด ดีใจที่สมาชิกได้คิดถึง การทำงานต่างๆ เป็นไปตามระบบถ้า สภามีมติอย่างไรผมก็น้อมรับ ถ้าวาระ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วาระ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ะเป็นอย่างไรก็แล้ว ผมก็ทำตามมติของสภาฯ  ทางเลขานุการสภาฯ ก็ดำเนินการตามขั้นตอนต่อไป ผมก็ขอขอบคุณอีกครั้งหนึ่ง  ถ้าท่านใดอยากได้ข้อมูลอะไรก็ขอกับเจ้าหน้าที่งบประมาณได้  ท่านได้ไปรวบรวมความต้องการของชาวบ้าน แนะนำแนวนโยบายของผู้บริหาร เจ้าหน้าที่งบประมาณ ไปเร่งรัดกับทุกกองว่ามีอะไรอย่างไร รวบรวมมาให้ มีแนวทางมาว่าจะให้ทำอย่างไร นี้ต้องขอบคุณเจ้าหน้าที่งบประมาณและเจ้าหน้าที่ทุกคน เข้ามาผมก็มีหน้าที่ชี้แจง ถ้าสิ่งหนึ่งสิ่งใด ผมไม่ได้ไปขัดข้องกับเจ้าหน้าที่หรือสมาชิก ขอบคุณทุกความคิดเห็นและคำติติงผมก็จะทำให้ดีในปีงบประมาณ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ขอบคุณ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เรื่องอื่นๆ หรือไม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ประเสริฐ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นายประเสริฐ เพียกขุนทด  สมาชิกสภาเทศบาลตำบล  หนองกรา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ขอเพิ่มเติมเรื่องที่ท่านนายกเทศมนตรีได้อธิบาย ถนนคอนกรีต มองแล้วก็เห็นใจ มันอยากนะครับในการออกแบบถนน บางซอยก็อยาก  ผู้รับเหมาก็ลำบากใจ จะ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9-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ไปเล่าให้ชาวบ้านฟังว่าเหตุผลเป็นอย่างไร ก็ขอขอบคุณท่านนายกเทศมนตรีชี้แจง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ี่ยวกับเอกสารที่ท่านสมาชิกบุญยังฯได้สอบถามไปเกี่ยวกับเอกสารประกอบร่าง           เทศบัญญัตินั้น รายละเอียดบางส่วนก็น้อยมาก ท่านนายกเทศมนตรีก็รับปากว่าจัดหาให้ครั้งต่อไปถ้าท่านสมาชิกอยากได้เอกสารส่วนใดเพิ่มเติมก็สามารถขอได้จากเจ้าหน้าที่ หวังว่าคงจะได้รับความร่วมที่ดีจากเจ้าหน้าที่นะครับ วันนี้ก็มีเรื่องจะชี้แจงเพียงเท่านี้ ขอบคุณครับ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อเชิญท่านสมาชิกสภาเทศบาล ธนาทิพย์ฯ  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ธนาทิพย์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ดิฉัน นางธนาทิพย์  พลขุนทด สมาชิกสภาเทศบาลตำบล  หนองกร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โครงการอบรมอาสาสมัครปกป้องสถาบัน หรือ อส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ูปแบบวิธีการดำเนินงานก็ถือว่าจัดได้ดี แต่ก็มีผู้นำ ผู้ใหญ่บ้านรอบนอก แต่ก็มีบางสิ่งบางอย่างที่จัดไม่ดี เขาไม่พอใจ อยากจะถามเรื่องงบประมาณที่จัดเท่าไร ค่าใช้จ่ายเท่าไร อยากจะทางผู้นำหรือเจ้าหน้าที่ที่เกี่ยวข้องได้ชี้แจงและทำความเข้าใจไปยัง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กราด เขาจะได้ประชาสัมพันธ์ไปยังผู้นำชุมชน กำนัน ผู้ใหญ่บ้านทราบ  เรื่องอาหารกลางวันเขาก็ฝากมาด้วย ถ้าผู้รับเหมาถ้าทำอาหารไม่ดีเราก็ควรจะเปลี่ยนรายใหม่ก็ได้  ถ้าอย่างไรก็ขอฝากท่านผู้บริหาร  ก็มีเรื่องเพียงแค่นี้ที่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กราดฝากถามมา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เชิญคณะผู้บริหารชี้แจง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นายพงษ์ศักดิ์  เพียกขุนทด  นายกเทศมนตรีตำบล  หนองกราด เกี่ยวกับการอบรม อส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ื่อวานเป็นการดำเนินงานระหว่าง เทศบาลตำบลหนองกราด กับ องค์การบริหารส่วนตำบลหนองกราด แนวทางการดำเนินการนั้นทางอำเภอด่านขุนทดจัดทำรูปแบบมาให้ผู้บริหารท้องถิ่นอื่นๆ หารือว่าจะกำหนดวันอบรมวันไหน ทางอำเภอก็เร่งรัดให้ต้องอบรมร่วมกัน ด้วยงบประมาณที่มีจำนวนจำกัด ผมก็ประสานไปยังองค์การบริหารส่วนตำบลหนองกราด ได้ให้ทางปลัดท้องถิ่นทั้งสองแห่งและก็มีกองคลังดำเนินการ ก็มีรายละเอียด  กองคลังยังไม่สรุปมา บางครั้งค่าเบรกค่าอาหาร รูปแบบนั้นทางปลัดเทศบาลและปลัดองค์การบริหารส่วนตำบลฯ ได้คุยกัน ถ้าเจ้าหน้าที่มาแล้วจะให้มาชี้แจง หรือจะคุยกับปลัดเทศบาลก่อนก็ได้  ส่วนการสรุปรายละเอียดค่าใช้จ่ายต่างๆ นั้น จะชี้แจงในการประชุมครั้งต่อไป ขอบคุณ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พันจ่าเอกสมหวัง แผงฤทธิ์  ปลัดเทศบาลทำหน้าที่เลขานุการสภาฯ ในส่วนของการจัดงานเมื่อวานนี้จริงๆ แล้ว ท้องถิ่นเป็นผู้ดำเนินการจัดทั้งหมด ท้องถิ่นใดใดอยู่ใกล้กันให้จัดร่วมกันได้ ทางอำเภอเน้นก็ในเรื่องนี้ให้เสร็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0-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่อ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ันยาย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กระทรวง แต่ละกระทรวงได้มีการดำเนินการไปถึงไหน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 โดยใช้วิทยากรทหารซึ่งการดำเนินงานนั้นทำพร้อมกันทั่วไประเทศ เนื่องจากวิทยากรไม่พอ  ส่วนรายละเอียดนั้นทางน้อยก็ให้ชุมชนส่งรายชื่อชุมช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คนและรวมเจ้าหน้าที่เราด้วยอย่างน้อยก็ต้องร่วมอบรมเพราะมีหน้าที่สามารถเบิกเบี้ยเลี้ยงได้เหมือนกัน  ส่วนการเบิกค่าอาหารรมอบให้กองคลังอบ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เทศบาลไปดำเนินการ ไปดูเรื่องอาหารมาให้เรา  อาหารคงจะถูกใจทุกคนคงไม่ได้ ผู้รับเหมานั้นใครก็ได้ผมได้จำกัด ต่อไปก็จะเชิญรายใหม่ก็ได้  อาหาร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จะให้หาผู้รับเหมารายใหม่ก็ได้ครับ รายละเอียดค่าหารนั้นเขาให้งบประมาณมาคิดหัว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บาทต่อคน  แต่เทศบาลเราขอเบิกเพียงหัว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00 </w:t>
      </w:r>
      <w:r>
        <w:rPr>
          <w:rFonts w:ascii="Angsana New" w:hAnsi="Angsana New"/>
          <w:sz w:val="32"/>
          <w:sz w:val="32"/>
          <w:szCs w:val="32"/>
        </w:rPr>
        <w:t xml:space="preserve">บาทต่อคน  ส่วนค่าใช้จ่ายอื่นๆ ก็รวมอยู่ในงบประมาณตัวเดียวกัน ที่อื่นเขาคิดค่าเดินทางด้วย แต่ของเราไม่คิดเพราะทุกคนที่มาอบรมอยู่ในพื้นที่อยู่แล้ว ค่าเสื้อก็ไม่มีก็ตัดออกไปเพราะเบิกไม่ได้  บัตรนั้นจะทำให้ที่หลัง นะครับ อาหารก็มีอาหารกลางวัน  และเบร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บรก เช้าและบ่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ลังมาจะให้มาชี้แจงนะครั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ในที่ประชุม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เบรก  พิธีกรประกาศบอกว่าให้เบรกได้ พอออกมาไม่มี  เจ้าหน้าทีไม่ได้จัด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ฯ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มไม่ทราบเลย เพราะช่วงนั้น กรรมการชุมชนที่เราส่งไปอบรมงานทะเบียนราษฎรมา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ับใบประกาศผมต้องไปมอบให้กับเขา  พอกลับมาอีกที ผู้เข้าร่วมอบรมให้เกือบหมด  ผมขอรับปัญหาไว้ก่อน  เจ้าหน้าที่ไม่อยู่ไปรับการตรวจโบนัส ที่โนนสูง  ถ้าอย่างไรจะนำเรียนที่ประชุมในครั้งต่อไปนี้ครับ ขอบคุณที่ทุกท่านนำปัญหามาบอกให้ทราบ ผมจะต้องไปถามเจ้าหน้าที่ก่อนว่าปัญหาเป็นอย่างไร ขอบคุณครับ 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หรือไม่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ฉลอง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นายฉลอง  เมียกขุนทด รอง นายกเทศมนตรีตำบล  หนองกราด ผมได้รับมอบหมายจากท่านนายกเทศมนตรี ให้เข้าไปร่วมประชุมจัดทำแผนพัฒนาจังหวัดและแผนปฏิบัติราชการจังหวัด 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ที่จังหวัด ก็มีผู้ว่าราชการจังหวัด รองผู้ว่าราชการจังหวัด  และหน่วยงานอื่นๆ อีกมากมายที่เข้าร่วมเป็นการประชุมเพื่อยกร่างแผนพัฒนาจังหวัด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8 </w:t>
      </w:r>
      <w:r>
        <w:rPr>
          <w:rFonts w:ascii="Angsana New" w:hAnsi="Angsana New"/>
          <w:sz w:val="32"/>
          <w:sz w:val="32"/>
          <w:szCs w:val="32"/>
        </w:rPr>
        <w:t xml:space="preserve">โดยมีโครงการที่บรรจุไว้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โครงการ ดังนี้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พัฒนาแหล่ง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ยายระบบชลประทานและการบริหารจัดการน้ำเพื่อการเกษตร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เสริมสร้างศัยกภาพการจัดการปรับปรุงโครงสร้างการผลิตสินค้าการเกษตรและอุตสาหกรรมการเกษตร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และพัฒนาการตลาดการเจรจาธุรกิจและจัดแสดงสินค้าเกษตร </w:t>
      </w:r>
      <w:r>
        <w:rPr>
          <w:rFonts w:cs="Angsana New" w:ascii="Angsana New" w:hAnsi="Angsana New"/>
          <w:sz w:val="32"/>
          <w:szCs w:val="32"/>
        </w:rPr>
        <w:t xml:space="preserve">(4)  </w:t>
      </w:r>
      <w:r>
        <w:rPr>
          <w:rFonts w:ascii="Angsana New" w:hAnsi="Angsana New"/>
          <w:sz w:val="32"/>
          <w:sz w:val="32"/>
          <w:szCs w:val="32"/>
        </w:rPr>
        <w:t xml:space="preserve">พัฒนาโครงสร้างพื้นฐานและระ </w:t>
      </w:r>
      <w:r>
        <w:rPr>
          <w:rFonts w:cs="Angsana New" w:ascii="Angsana New" w:hAnsi="Angsana New"/>
          <w:sz w:val="32"/>
          <w:szCs w:val="32"/>
        </w:rPr>
        <w:t xml:space="preserve">Logistics </w:t>
      </w:r>
      <w:r>
        <w:rPr>
          <w:rFonts w:ascii="Angsana New" w:hAnsi="Angsana New"/>
          <w:sz w:val="32"/>
          <w:sz w:val="32"/>
          <w:szCs w:val="32"/>
        </w:rPr>
        <w:t xml:space="preserve">รองรับสินค้าเกษตรและอุตสาหกรรมการเกษตร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การพัฒนาการแปรรูป การเพิ่มมูลค่าบรรจุภัณฑ์ และเครื่องหมายมาตรฐานสินค้าเกษตรและอุตสาหกรรม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1-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พัฒนาโครงสร้างพื้นฐานการผลิตและจัดการพืชพลังงานทดแทน 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การผลิตข้าวหอมมะลิคุณภาพดีสู่สากล  </w:t>
      </w: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>ส่งเสริมเกษตรอินทรีย์และสินค้าเกษตรปลอดภัย   รวมแล้วทางจังหวัดมีแผนพัฒนาในปี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5,00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หลายหน่วยงานที่เข้าร่วมกันยกร่างแผนพัฒนาจังหวัดฯ ทุกหน่วยงานที่เข้าร่วมก็มีการเสนอความคิดเห็น ของเราไม่มีอะไร ในปีงบประมาณ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นั้น จังหวัดตั้งเป้าไว้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8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310,000,000  </w:t>
      </w:r>
      <w:r>
        <w:rPr>
          <w:rFonts w:ascii="Angsana New" w:hAnsi="Angsana New"/>
          <w:sz w:val="32"/>
          <w:sz w:val="32"/>
          <w:szCs w:val="32"/>
        </w:rPr>
        <w:t>ล้านบาท  เพื่อนำมาพัฒนาทุกท้องถิ่นในจังหวัดนครราชสีมา ให้เจริญก้าวหน้าต่อไป ขอนำเรียนที่ประชุมเพียงเท่านี้ ขอบคุณ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มีเรื่องที่จะเสนอแนะที่ประชุมหรือไม่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บัว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ดิฉัน นางบัวภา โมงขุนทด สมาชิกสภาเทศบาลตำบล  หนองกราด มีหลายๆ ท่านฝากมาเกี่ยวกับเบี้ยยังชีพฯในปีงบประมาณใหม่ในรายใหม่นั้น ไม่ทราบว่าจะได้รับเบี้ยยังชีพหรือไม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ประชาสัมพันธ์เกี่ยวกับเบี้ยยังชีพต่างๆ  การประชาสัมพันธ์ยังไม่ทั่วถึง ขอฝากท่านนายกเทศมนตรีช่วยดูแลด้วย 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ชิญผู้บริหารชี้แจง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เทศมนตรี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ียนประธานสภาเทศบาล รองประธานสภาเทศบาล สมาชิกสภาเทศบาล คณะผู้บริหาร และผู้เข้าร่วมประชุมทุกท่าน ผม นายพงษ์ศักดิ์  เพียกขุนทด  นายกเทศมนตรีตำบล  หนองกราด ผมขอชี้แจงเกี่ยวกับเบี้ยยังชีพผู้สูงอายุ ตามระเบียบว่าด้วยการจ่ายเงินเบี้ยยังชีพให้กับผู้สูงอายุและคนพิการนั้น เคยแจกท่านแล้วในคราวประชุมสภาเทศบาลฯ ก็มีท่านสามารถดูรายละเอียดได้  กองสวัสดิการสังคมจะสำรวจทุกเดือนพฤศจิกายนของทุกปี ถ้าดูในรายละเอียดแล้ว มีทั้งของนโยบายของรัฐและระเบียบกระทรวงมหาดไทยว่าด้วยการจ่ายเบี้ยยังชีพของคนชรา และผู้พิการฯ ก็มีผลที่จะได้รับของต้นปีงบประมา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ที่แล้วเราสำรวจเมื่อ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ก็จะได้รับเบี้ยยังชีพ 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มีมาแจ้งเพิ่มเติมกี่ราย ตามระเบียบ ไม่ใช่เราสำรวจมาแล้วไม่จ่าย ได้จ่าย ก็ประชาสัมพันธ์ให้ทราบการสำรวจรายใหม่ไม่ใช่ อายุ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ปีแล้วสำรวจ  อายุ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ปีมาสำรวจได้เลยในปีนี้  แล้วเข้า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ต็ม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ปี นั้น ในปีงบประมาณที่ผ่านมา เจ้าหน้าที่ได้ออกสำรวจตั้งแต่เดือนพฤศจิก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อีกรอบหนึ่งก็คงได้มาร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ในปีงบประมาณ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ิดว่านะจะเป็นไปตามนั้น  ส่วนเรื่องการประชาสัมพันธ์ก็อยากฝากทุกท่านช่วยๆ กันประชาสัมพันธ์ให้ด้วยในส่วนที่ไม่ทั่วถึง ก็จะเน้นการประชาสัมพันธ์ในส่วนนี้เพิ่มเติม ขอบคุณครั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ฯ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่านใดจะเพิ่มเติมอีกหรือไม่ครับ  ถ้าไม่มี สำหรับวันนี้ก็ต้องขอบคุณทุกท่านที่ทำให้การประชุมวันนี้ผ่านไปด้วยดี และที่ได้เสนอแนะข้อคิดเห็น ได้ทำหน้าที่อย่างเต็มที่  ตามที่ท่านสมาชิกประเสริฐฯ ได้ติดตามโครงการก่อสร้างถนนทุกสายทุกเส้นทางนั้นก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2-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ความเป็นห่วง  ว่าช่างได้ดำเนินการถูกต้องตามแบบแปลนหรือไม่ และท่านสมาชิกท่านอื่นๆ ที่ได้สอบถามมา นายกเทศมนตรีได้ชี้แจงแล้ว และส่วนใดที่ยังไม่มีข้อมูลก็ให้ท่านนายกเทศมนตรีไปรวบรวมข้อมูลมาอธิบายในคราวประชุมครั้งต่อไป สำหรับวันนี้ ถ้าไม่มีอะไร ผมขอปิดประชุม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ติที่ประชุ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บทราบ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ิดประชุม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4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</w:t>
      </w:r>
      <w:r>
        <w:rPr>
          <w:rFonts w:ascii="Angsana New" w:hAnsi="Angsana New"/>
          <w:sz w:val="32"/>
          <w:sz w:val="32"/>
          <w:szCs w:val="32"/>
        </w:rPr>
        <w:t>ช่อทิพย์  พูดขุนทด         ผู้จดบันทึก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ช่อทิพย์  พูดขุนท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การ</w:t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สมหวัง  แผงฤทธิ์      ผู้ตรวจสอบรายงานการประชุม</w:t>
      </w:r>
    </w:p>
    <w:p>
      <w:pPr>
        <w:pStyle w:val="Normal"/>
        <w:ind w:left="36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หวัง  แผงฤ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ลัดเทศบาลตำบลหนองกราด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เทศบาลตำบลหนองกร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ถูกต้องแล้ว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กชพร สกุลทัศนบรรจ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กชพร  สกุลทัศนบรรจ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สภาเทศบาลตำบลหนองกร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ถูกต้องแล้ว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ธนาทิพย์  พลขุนทด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รรมการตรวจ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ธนาทิพย์  พลขุนท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สภาเทศบาลตำบลหนองกราด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ถูกต้องแล้ว</w:t>
      </w:r>
    </w:p>
    <w:p>
      <w:pPr>
        <w:pStyle w:val="Normal"/>
        <w:ind w:left="28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/>
          <w:sz w:val="32"/>
          <w:sz w:val="32"/>
          <w:szCs w:val="32"/>
        </w:rPr>
        <w:t>มาลี     ศรีแส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 กรรมการตรวจรายงานการประชุม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มาลี     ศรีแส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าชิกสภาเทศบาลตำบลหนองกราด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13-</w:t>
      </w:r>
    </w:p>
    <w:p>
      <w:pPr>
        <w:pStyle w:val="Normal"/>
        <w:ind w:left="2160" w:hanging="21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ตรวจถูกต้องครบถ้วน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จู      ศรี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เทศบาลตำบลหนองกราด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160" w:hanging="14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ำเนาถูกต้อง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2160" w:hanging="14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หวัง  แผงฤทธิ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ลัดเทศบาลตำบลหนองกราด</w:t>
      </w:r>
    </w:p>
    <w:p>
      <w:pPr>
        <w:pStyle w:val="Normal"/>
        <w:ind w:left="2160" w:hanging="21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สภาเทศบาลตำบลหนองกรา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58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ordia New" w:cs="Cordia New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eastAsia="Cordia New" w:cs="Cordia New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9:00Z</dcterms:created>
  <dc:creator>Super Kid</dc:creator>
  <dc:description/>
  <cp:keywords/>
  <dc:language>en-US</dc:language>
  <cp:lastModifiedBy>Dk</cp:lastModifiedBy>
  <cp:lastPrinted>2003-06-15T01:52:00Z</cp:lastPrinted>
  <dcterms:modified xsi:type="dcterms:W3CDTF">2003-06-14T19:03:00Z</dcterms:modified>
  <cp:revision>85</cp:revision>
  <dc:subject/>
  <dc:title>สำเนา</dc:title>
</cp:coreProperties>
</file>