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เนา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ยง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ชุมสภาเทศบาลตำบลหนองกราด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ัยสามัญ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สมัยที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ครั้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จำปี 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sz w:val="32"/>
          <w:szCs w:val="32"/>
        </w:rPr>
        <w:t>. 255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วันที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่  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4 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พฤษภาคม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 255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3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วลา 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4.00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ณ  ห้องประชุมสำนักงานเทศบาลตำบลหนองกราด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sz w:val="16"/>
          <w:szCs w:val="16"/>
        </w:rPr>
        <w:t>@@@@@@@@@@@@@@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/>
        <w:t>ผู้มาประชุม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620"/>
        <w:gridCol w:w="180"/>
        <w:gridCol w:w="1620"/>
        <w:gridCol w:w="3060"/>
        <w:gridCol w:w="1176"/>
        <w:gridCol w:w="1653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ธนาทิพย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ล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ธนาทิพย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ล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ดอกไม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ดอกไม้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กรช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ทัศนบรรจ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รชพร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ทัศนบรรจง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บุญย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ุญยัง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ูด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มาล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มาลี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จ่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สริฐ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ง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สริฐ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บัวภ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มง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ัวภา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มง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อำนว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ำนวย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สำเรีย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องประธาน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ำเรียง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กล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ัด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กลม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ัด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ประเสริ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เสริฐ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จ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ธานสภา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ลขานุการสภาฯ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งฤทธิ์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>ผู้เข้าร่วมประชุม</w:t>
      </w:r>
    </w:p>
    <w:tbl>
      <w:tblPr>
        <w:tblW w:w="98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01"/>
        <w:gridCol w:w="1776"/>
        <w:gridCol w:w="2657"/>
        <w:gridCol w:w="1211"/>
        <w:gridCol w:w="16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ิงขุนทด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พนักงานพัฒนาชุมชน รักษาราชการแทนหัวหน้ากองสาธารณสุขและสิ่งแวดล้อ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ิงขุนท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อนงค์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พคาศร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ลขานุการนายกเทศมนตร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นงค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พคาศร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วิรัตน์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ปรึกษานายกเทศมนตร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ิรัตน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ฉลอง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ฉลอง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ลัง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ัง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สถียร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ร้อยอุด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่างไฟฟ้ารักษาการแทนหัวหน้ากองสวัสดิการสังค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สถียร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ร้อยอุด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รักษณาพา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อสูงเนิ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ัวหน้ากองการศึกษ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ักษณาพา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อสูงเนิ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สุพล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มาอุ้ย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องปลัดเทศบา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สุพล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มาอุ้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วีรภัทร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ิลาเลิศ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ัวหน้ากองช่า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ีรภัทร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ิลาเลิศ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2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46"/>
        <w:gridCol w:w="156"/>
        <w:gridCol w:w="1458"/>
        <w:gridCol w:w="2568"/>
        <w:gridCol w:w="1200"/>
        <w:gridCol w:w="289"/>
        <w:gridCol w:w="150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งประภาพร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ธัมมะทัตตะโยธิ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ัวหน้ากองคลั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ระภาพร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ธัมมะทัตตะโยธิน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งดวงกมลวรรณ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ดวงกมลวรรณ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งฤทธิ์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สาวศรัญญา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ก่นวิถ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วิเคราะห์นโยบายและแผน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ศรัญญา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ก่นวิถ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งช่อทิพย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่อทิพย์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พูดขุนทด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>ผู้ไม่มาประชุม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46"/>
        <w:gridCol w:w="1614"/>
        <w:gridCol w:w="2568"/>
        <w:gridCol w:w="299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พงษ์ศักดิ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ายกเทศมนตร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ิดราชการ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ิ่มประชุมเวลา  </w:t>
      </w:r>
      <w:r>
        <w:rPr>
          <w:rFonts w:cs="Cordia New" w:ascii="Cordia New" w:hAnsi="Cordia New"/>
          <w:b/>
          <w:bCs/>
          <w:sz w:val="32"/>
          <w:szCs w:val="32"/>
        </w:rPr>
        <w:t xml:space="preserve">09.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มื่อที่ประชุมพร้อมแล้ว   นายจู   ศรีทอง   ประธานสภาเทศบาลตำบลหนองกราด เป็นประธานเปิดการประชุมสภาเทศบาลตำบลหนองกราด สมัยสามัญ  สมัยที่สอง  ครั้ง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ประจำปี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2553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เรื่อง  ที่ประธานแจ้งให้ที่ประชุมทราบ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 ประกาศเรียกประชุมสภาเทศบาลตำบลหนองกราด สมัยสามัญ </w:t>
      </w:r>
    </w:p>
    <w:p>
      <w:pPr>
        <w:pStyle w:val="Normal"/>
        <w:ind w:left="180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ัยที่สอง  ประจำปี 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sz w:val="32"/>
          <w:szCs w:val="32"/>
        </w:rPr>
        <w:t>.2553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Cordia New" w:ascii="Cordia New" w:hAnsi="Cordia New"/>
          <w:sz w:val="32"/>
          <w:szCs w:val="32"/>
        </w:rPr>
        <w:t xml:space="preserve">25 </w:t>
      </w:r>
      <w:r>
        <w:rPr>
          <w:rFonts w:ascii="Cordia New" w:hAnsi="Cordia New" w:cs="Cordia New"/>
          <w:sz w:val="32"/>
          <w:sz w:val="32"/>
          <w:szCs w:val="32"/>
        </w:rPr>
        <w:t>แห่งพระราชบัญญัติเทศบาล 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496 </w:t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แก้ไขเพิ่มเติมถึ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ฉบับที่ </w:t>
      </w:r>
      <w:r>
        <w:rPr>
          <w:rFonts w:cs="Cordia New" w:ascii="Cordia New" w:hAnsi="Cordia New"/>
          <w:sz w:val="32"/>
          <w:szCs w:val="32"/>
        </w:rPr>
        <w:t xml:space="preserve">12) 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46  </w:t>
      </w:r>
      <w:r>
        <w:rPr>
          <w:rFonts w:ascii="Cordia New" w:hAnsi="Cordia New" w:cs="Cordia New"/>
          <w:sz w:val="32"/>
          <w:sz w:val="32"/>
          <w:szCs w:val="32"/>
        </w:rPr>
        <w:t>ประกอบกับมติที่ประชุมสมาชิกสภาเทศบาลตำบลหนองกราด  ครั้งแรก ประจำปี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2 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วันที่  </w:t>
      </w:r>
      <w:r>
        <w:rPr>
          <w:rFonts w:cs="Cordia New" w:ascii="Cordia New" w:hAnsi="Cordia New"/>
          <w:sz w:val="32"/>
          <w:szCs w:val="32"/>
        </w:rPr>
        <w:t xml:space="preserve">24  </w:t>
      </w:r>
      <w:r>
        <w:rPr>
          <w:rFonts w:ascii="Cordia New" w:hAnsi="Cordia New" w:cs="Cordia New"/>
          <w:sz w:val="32"/>
          <w:sz w:val="32"/>
          <w:szCs w:val="32"/>
        </w:rPr>
        <w:t>เดือนกรกฎาคม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2  </w:t>
      </w:r>
      <w:r>
        <w:rPr>
          <w:rFonts w:ascii="Cordia New" w:hAnsi="Cordia New" w:cs="Cordia New"/>
          <w:sz w:val="32"/>
          <w:sz w:val="32"/>
          <w:szCs w:val="32"/>
        </w:rPr>
        <w:t>ที่ประชุมสมาชิกสภาเทศบาล  ได้กำหนดสมัยประชุม    สภาเทศบาลตำบลหนองกราด สมัยสามัญ สมัยที่สอง ประจำปี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 </w:t>
      </w:r>
      <w:r>
        <w:rPr>
          <w:rFonts w:ascii="Cordia New" w:hAnsi="Cordia New" w:cs="Cordia New"/>
          <w:sz w:val="32"/>
          <w:sz w:val="32"/>
          <w:szCs w:val="32"/>
        </w:rPr>
        <w:t xml:space="preserve">ตั้งแต่วันที่  </w:t>
      </w:r>
      <w:r>
        <w:rPr>
          <w:rFonts w:cs="Cordia New" w:ascii="Cordia New" w:hAnsi="Cordia New"/>
          <w:sz w:val="32"/>
          <w:szCs w:val="32"/>
        </w:rPr>
        <w:t>1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ดือนพฤษภาคม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วันที่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>เดือนมิถุนายน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</w:t>
      </w:r>
      <w:r>
        <w:rPr>
          <w:rFonts w:ascii="Cordia New" w:hAnsi="Cordia New" w:cs="Cordia New"/>
          <w:sz w:val="32"/>
          <w:sz w:val="32"/>
          <w:szCs w:val="32"/>
        </w:rPr>
        <w:t>เป็นเวลาสามสิบวั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จึงประกาศมาให้ทราบโดยทั่วกัน ประกาศ ณ วันที่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เดือนพฤษภาคม 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นายจู   ศรีทอง  ประธานสภาเทศบาลตำบลหนองกราด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 ผลการเลือกตั้งสมาชิกสภาเทศบาลตำบลหนองกราด เขต </w:t>
      </w:r>
    </w:p>
    <w:p>
      <w:pPr>
        <w:pStyle w:val="Normal"/>
        <w:ind w:left="2160" w:hanging="0"/>
        <w:rPr/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ลือกตั้งที่ 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วันที่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ผ่านมา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ผลการเลือกตั้งสมาชิกสภาเทศบาลตำบลหนองกราด เขตเลือกตั้ง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วันที่  </w:t>
      </w:r>
    </w:p>
    <w:p>
      <w:pPr>
        <w:pStyle w:val="Normal"/>
        <w:ind w:left="144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1  </w:t>
      </w:r>
      <w:r>
        <w:rPr>
          <w:rFonts w:ascii="Cordia New" w:hAnsi="Cordia New" w:cs="Cordia New"/>
          <w:sz w:val="32"/>
          <w:sz w:val="32"/>
          <w:szCs w:val="32"/>
        </w:rPr>
        <w:t xml:space="preserve">กุมภาพันธ์  </w:t>
      </w:r>
      <w:r>
        <w:rPr>
          <w:rFonts w:cs="Cordia New" w:ascii="Cordia New" w:hAnsi="Cordia New"/>
          <w:sz w:val="32"/>
          <w:szCs w:val="32"/>
        </w:rPr>
        <w:t xml:space="preserve">2553  </w:t>
      </w:r>
      <w:r>
        <w:rPr>
          <w:rFonts w:ascii="Cordia New" w:hAnsi="Cordia New" w:cs="Cordia New"/>
          <w:sz w:val="32"/>
          <w:sz w:val="32"/>
          <w:szCs w:val="32"/>
        </w:rPr>
        <w:t>โดยมีผู้สมัครรับเลือกตั้งสมาชิกสภาเทศบาลตำบล</w:t>
      </w:r>
    </w:p>
    <w:p>
      <w:pPr>
        <w:pStyle w:val="Normal"/>
        <w:ind w:left="144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นองกราด เขตเลือกตั้งที่   </w:t>
      </w:r>
      <w:r>
        <w:rPr>
          <w:rFonts w:cs="Cordia New" w:ascii="Cordia New" w:hAnsi="Cordia New"/>
          <w:sz w:val="32"/>
          <w:szCs w:val="32"/>
        </w:rPr>
        <w:t xml:space="preserve">1  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คน  ผลการนับคะแนน  ดังนี้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วิรัตน์  ชัยทิพย์     ผู้สมัครหมายเลข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  </w:t>
      </w:r>
      <w:r>
        <w:rPr>
          <w:rFonts w:cs="Cordia New" w:ascii="Cordia New" w:hAnsi="Cordia New"/>
          <w:sz w:val="32"/>
          <w:szCs w:val="32"/>
        </w:rPr>
        <w:t xml:space="preserve">363  </w:t>
      </w:r>
      <w:r>
        <w:rPr>
          <w:rFonts w:ascii="Cordia New" w:hAnsi="Cordia New" w:cs="Cordia New"/>
          <w:sz w:val="32"/>
          <w:sz w:val="32"/>
          <w:szCs w:val="32"/>
        </w:rPr>
        <w:t xml:space="preserve">คะแนน  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.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เติม เวียนขุนทด  ผู้สมัครหมายเลข 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   </w:t>
      </w:r>
      <w:r>
        <w:rPr>
          <w:rFonts w:cs="Cordia New" w:ascii="Cordia New" w:hAnsi="Cordia New"/>
          <w:sz w:val="32"/>
          <w:szCs w:val="32"/>
        </w:rPr>
        <w:t xml:space="preserve">72  </w:t>
      </w:r>
      <w:r>
        <w:rPr>
          <w:rFonts w:ascii="Cordia New" w:hAnsi="Cordia New" w:cs="Cordia New"/>
          <w:sz w:val="32"/>
          <w:sz w:val="32"/>
          <w:szCs w:val="32"/>
        </w:rPr>
        <w:t xml:space="preserve">คะแนน 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3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.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จ่ง   เสริฐขุนทด   ผู้สมัครหมายเลข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   </w:t>
      </w:r>
      <w:r>
        <w:rPr>
          <w:rFonts w:cs="Cordia New" w:ascii="Cordia New" w:hAnsi="Cordia New"/>
          <w:sz w:val="32"/>
          <w:szCs w:val="32"/>
        </w:rPr>
        <w:t xml:space="preserve">556  </w:t>
      </w:r>
      <w:r>
        <w:rPr>
          <w:rFonts w:ascii="Cordia New" w:hAnsi="Cordia New" w:cs="Cordia New"/>
          <w:sz w:val="32"/>
          <w:sz w:val="32"/>
          <w:szCs w:val="32"/>
        </w:rPr>
        <w:t xml:space="preserve">คะแนน  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ผลปรากฏว่าผู้ที่ได้รับการเลือกตั้งเป็นสมาชิกสภาเทศบาลตำบลหนองกราด  คือ </w:t>
      </w:r>
    </w:p>
    <w:p>
      <w:pPr>
        <w:pStyle w:val="Normal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นายจ่ง  เสริฐขุนทด  ได้คะแนนเป็นอันดับ  </w:t>
      </w:r>
      <w:r>
        <w:rPr>
          <w:rFonts w:cs="Cordia New" w:ascii="Cordia New" w:hAnsi="Cordia New"/>
          <w:sz w:val="32"/>
          <w:szCs w:val="32"/>
        </w:rPr>
        <w:t xml:space="preserve">1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ประกาศผลการเลือกตั้งสมาชิกสภาเทศบาลตำบลหนองกราด 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ขตเลือกตั้งที่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ประกาศคณะกรรมการการเลือกตั้ง เรื่อง ผลการเลือกตั้งสมาชิกสภาเทศบาลตำบลหนองกราด  อำเภอด่านขุนทด จังหวัดนครราชสีมา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เพิ่มเติม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ตามที่ได้มีการเลือกตั้งสมาชิกสภาเทศบาลตำบลหนองกราด เขตเลือกตั้ง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แทนตำแหน่งว่าง จำนวน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คน เมื่อวันที่ </w:t>
      </w:r>
      <w:r>
        <w:rPr>
          <w:rFonts w:cs="Cordia New" w:ascii="Cordia New" w:hAnsi="Cordia New"/>
          <w:sz w:val="32"/>
          <w:szCs w:val="32"/>
        </w:rPr>
        <w:t xml:space="preserve">21 </w:t>
      </w:r>
      <w:r>
        <w:rPr>
          <w:rFonts w:ascii="Cordia New" w:hAnsi="Cordia New" w:cs="Cordia New"/>
          <w:sz w:val="32"/>
          <w:sz w:val="32"/>
          <w:szCs w:val="32"/>
        </w:rPr>
        <w:t>กุมภาพันธ์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5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นั้น คณะกรรมการการเลือกตั้งประจำจังหวัดนครราชสีมา ได้รายงานผลการรวมคะแนนเลือกตั้ง และคณะกรรมการการเลือกตั้งได้พิจารณาในการประชุม ครั้งที่ </w:t>
      </w:r>
      <w:r>
        <w:rPr>
          <w:rFonts w:cs="Cordia New" w:ascii="Cordia New" w:hAnsi="Cordia New"/>
          <w:sz w:val="32"/>
          <w:szCs w:val="32"/>
        </w:rPr>
        <w:t xml:space="preserve">31/2553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วัน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>มีนาคม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</w:t>
      </w:r>
      <w:r>
        <w:rPr>
          <w:rFonts w:ascii="Cordia New" w:hAnsi="Cordia New" w:cs="Cordia New"/>
          <w:sz w:val="32"/>
          <w:sz w:val="32"/>
          <w:szCs w:val="32"/>
        </w:rPr>
        <w:t xml:space="preserve">แล้วมีมติเป็นเอกฉันท์โดยวินิจฉัยว่าการเลือกตั้งครั้งนี้เป็นไปโดยสุจริตและเที่ยงธรรม </w:t>
      </w:r>
    </w:p>
    <w:p>
      <w:pPr>
        <w:pStyle w:val="Normal"/>
        <w:ind w:left="2565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อาศัยอำนาจตามความในมาตรา </w:t>
      </w:r>
      <w:r>
        <w:rPr>
          <w:rFonts w:cs="Cordia New" w:ascii="Cordia New" w:hAnsi="Cordia New"/>
          <w:sz w:val="32"/>
          <w:szCs w:val="32"/>
        </w:rPr>
        <w:t xml:space="preserve">10 (13) </w:t>
      </w:r>
      <w:r>
        <w:rPr>
          <w:rFonts w:ascii="Cordia New" w:hAnsi="Cordia New" w:cs="Cordia New"/>
          <w:sz w:val="32"/>
          <w:sz w:val="32"/>
          <w:szCs w:val="32"/>
        </w:rPr>
        <w:t>แห่งพระราชบัญญัติประกอบ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ัฐธรรมนูญว่าด้วยคณะกรรมการการเลือกตั้ง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0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มาตรา </w:t>
      </w:r>
      <w:r>
        <w:rPr>
          <w:rFonts w:cs="Cordia New" w:ascii="Cordia New" w:hAnsi="Cordia New"/>
          <w:sz w:val="32"/>
          <w:szCs w:val="32"/>
        </w:rPr>
        <w:t xml:space="preserve">95 </w:t>
      </w:r>
      <w:r>
        <w:rPr>
          <w:rFonts w:ascii="Cordia New" w:hAnsi="Cordia New" w:cs="Cordia New"/>
          <w:sz w:val="32"/>
          <w:sz w:val="32"/>
          <w:szCs w:val="32"/>
        </w:rPr>
        <w:t>แห่งพระราชบัญญัติการเลือกตั้งสมาชิกสภาท้องถิ่นหรือผู้บริหารท้องถิ่น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45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อบข้อ </w:t>
      </w:r>
      <w:r>
        <w:rPr>
          <w:rFonts w:cs="Cordia New" w:ascii="Cordia New" w:hAnsi="Cordia New"/>
          <w:sz w:val="32"/>
          <w:szCs w:val="32"/>
        </w:rPr>
        <w:t xml:space="preserve">92 </w:t>
      </w:r>
      <w:r>
        <w:rPr>
          <w:rFonts w:ascii="Cordia New" w:hAnsi="Cordia New" w:cs="Cordia New"/>
          <w:sz w:val="32"/>
          <w:sz w:val="32"/>
          <w:szCs w:val="32"/>
        </w:rPr>
        <w:t>ของระเบียบคณะกรรมการการเลือกตั้งว่าด้วยการเลือกตั้งสมาชิกสภาท้องถิ่นหรือผู้บริหารท้องถิ่น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46 </w:t>
      </w:r>
      <w:r>
        <w:rPr>
          <w:rFonts w:ascii="Cordia New" w:hAnsi="Cordia New" w:cs="Cordia New"/>
          <w:sz w:val="32"/>
          <w:sz w:val="32"/>
          <w:szCs w:val="32"/>
        </w:rPr>
        <w:t>แก้ไขเพิ่มเติม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ฉบับที่ </w:t>
      </w:r>
      <w:r>
        <w:rPr>
          <w:rFonts w:cs="Cordia New" w:ascii="Cordia New" w:hAnsi="Cordia New"/>
          <w:sz w:val="32"/>
          <w:szCs w:val="32"/>
        </w:rPr>
        <w:t xml:space="preserve">3) 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48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การเลือกตั้งจึงประกาศผลการเลือกตั้งเพิ่มเติม ดังนี้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ลำดับที่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 xml:space="preserve">เขตเลือกตั้งที่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จ่ง   เสริฐขุนทด  เป็นผู้ได้รับเลือกตั้ง ประกาศ ณ วัน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>มีนาคม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 </w:t>
      </w:r>
      <w:r>
        <w:rPr>
          <w:rFonts w:ascii="Cordia New" w:hAnsi="Cordia New" w:cs="Cordia New"/>
          <w:sz w:val="32"/>
          <w:sz w:val="32"/>
          <w:szCs w:val="32"/>
        </w:rPr>
        <w:t>นายวิสุทธิ์ โพธิแท่น  กรรมการการเลือกตั้ง ปฏิบัติหน้าที่แทน ประธานกรรมการการเลือกตั้ง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ื่อง  การให้สมาชิกสภาเทศบาล กล่าวคำปฏิญาณตนก่อน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ข้ารับหน้าที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ตามพระราชบัญญัติเทศบาล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496 </w:t>
      </w:r>
      <w:r>
        <w:rPr>
          <w:rFonts w:ascii="Cordia New" w:hAnsi="Cordia New" w:cs="Cordia New"/>
          <w:sz w:val="32"/>
          <w:sz w:val="32"/>
          <w:szCs w:val="32"/>
        </w:rPr>
        <w:t>แก้ไขเพิ่มเติมถึง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ฉบับที่ </w:t>
      </w:r>
      <w:r>
        <w:rPr>
          <w:rFonts w:cs="Cordia New" w:ascii="Cordia New" w:hAnsi="Cordia New"/>
          <w:sz w:val="32"/>
          <w:szCs w:val="32"/>
        </w:rPr>
        <w:t xml:space="preserve">12) 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546  </w:t>
      </w:r>
      <w:r>
        <w:rPr>
          <w:rFonts w:ascii="Cordia New" w:hAnsi="Cordia New" w:cs="Cordia New"/>
          <w:sz w:val="32"/>
          <w:sz w:val="32"/>
          <w:szCs w:val="32"/>
        </w:rPr>
        <w:t xml:space="preserve">มาตรา </w:t>
      </w:r>
      <w:r>
        <w:rPr>
          <w:rFonts w:cs="Cordia New" w:ascii="Cordia New" w:hAnsi="Cordia New"/>
          <w:sz w:val="32"/>
          <w:szCs w:val="32"/>
        </w:rPr>
        <w:t xml:space="preserve">17 </w:t>
      </w:r>
      <w:r>
        <w:rPr>
          <w:rFonts w:ascii="Cordia New" w:hAnsi="Cordia New" w:cs="Cordia New"/>
          <w:sz w:val="32"/>
          <w:sz w:val="32"/>
          <w:szCs w:val="32"/>
        </w:rPr>
        <w:t>ก่อนเข้ารับหน้าที่ สมาชิกสภาเทศบาลต้องปฏิญาณตนในที่ประชุมสภาเทศบาลว่าจะรักษาไว้และปฏิบัติตามซึ่งรัฐธรรมนูญแห่งราชอาณา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ักรไทย  ทั้งจะซื่อสัตย์สุจริตและปฏิบัติหน้าที่เพื่อประโยชน์ของท้องถิ่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เชิญ นายจ่ง เสริฐขุนทด ปฏิญาณตนก่อนเข้ารับหน้าที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4-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ยจ่งฯ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้าพเจ้า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ายจ่ง  เสริฐขุนทด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 ขอปฏิณาณว่า   จะปฏิบัติหน้าที่ตามความเห็นของ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้าพเจ้าด้วยความบริสุทธิ์ใจ  เพื่อเป็นประโยชน์ส่วนรวมของปวงชนในเขต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ทศบาล</w:t>
      </w:r>
      <w:r>
        <w:rPr>
          <w:rFonts w:ascii="Cordia New" w:hAnsi="Cordia New" w:cs="Cordia New"/>
          <w:sz w:val="32"/>
          <w:sz w:val="32"/>
          <w:szCs w:val="32"/>
        </w:rPr>
        <w:t>นี้   ทั้งจะรักษาไว้และปฏิบัติตามซึ่งรัฐธรรมนูญแห่งราชอาณาจักรไทยทุกประการ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 รายงานความเสียหายเนื่องจากเหตุภัยพิบัติ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ายุฤดูร้อน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7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3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เชิญคณะผู้บริหารชี้แจงครับ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ยฉลอง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เรียนท่านประธานและรองประธานสภาเทศบาล คณะผู้บริหาร สมาชิกสภา</w:t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เทศบาล และผู้เข้าร่วมประชุมทุกท่าน ผมนายฉลอง เมียกขุนทด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องนายกเทศมนตรีตำบลหนองกราด  ขอสรุปการให้ความช่วยเหลือผู้ประสบ</w:t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เหตุวาตภัย เทศบาลตำบลหนองกราด เมื่อวันที่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 xml:space="preserve">เมษายน </w:t>
      </w:r>
      <w:r>
        <w:rPr>
          <w:rFonts w:cs="Cordia New" w:ascii="Cordia New" w:hAnsi="Cordia New"/>
          <w:sz w:val="32"/>
          <w:szCs w:val="32"/>
        </w:rPr>
        <w:t xml:space="preserve">2553 </w:t>
      </w:r>
      <w:r>
        <w:rPr>
          <w:rFonts w:ascii="Cordia New" w:hAnsi="Cordia New" w:cs="Cordia New"/>
          <w:sz w:val="32"/>
          <w:sz w:val="32"/>
          <w:szCs w:val="32"/>
        </w:rPr>
        <w:t xml:space="preserve">ตั้งแต่เวลา </w:t>
      </w:r>
      <w:r>
        <w:rPr>
          <w:rFonts w:cs="Cordia New" w:ascii="Cordia New" w:hAnsi="Cordia New"/>
          <w:sz w:val="32"/>
          <w:szCs w:val="32"/>
        </w:rPr>
        <w:t xml:space="preserve">17.15 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>. –</w:t>
      </w:r>
      <w:r>
        <w:rPr/>
        <w:t xml:space="preserve"> 18.30 </w:t>
      </w:r>
      <w:r>
        <w:rPr/>
        <w:t>น</w:t>
      </w:r>
      <w:r>
        <w:rPr/>
        <w:t xml:space="preserve">.  </w:t>
      </w:r>
      <w:r>
        <w:rPr/>
        <w:t>ดังนี้</w:t>
      </w:r>
    </w:p>
    <w:tbl>
      <w:tblPr>
        <w:tblW w:w="74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630"/>
        <w:gridCol w:w="800"/>
        <w:gridCol w:w="734"/>
        <w:gridCol w:w="900"/>
        <w:gridCol w:w="1076"/>
        <w:gridCol w:w="15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มู่ท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ำนวนผู้ได้รับ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วามเสียหา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ราย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พิจารณาช่ว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หลือเบื้องต้น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อสนับสนุ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ากจังหวัด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เป็นเงิ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ั้งสิ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มายเหต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6"/>
                <w:szCs w:val="24"/>
              </w:rPr>
            </w:pPr>
            <w:r>
              <w:rPr>
                <w:rFonts w:cs="Cordia New" w:ascii="Cordia New" w:hAnsi="Cordia New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  <w:t>(</w:t>
            </w: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ราย</w:t>
            </w:r>
            <w:r>
              <w:rPr>
                <w:rFonts w:cs="Cordia New" w:ascii="Cordia New" w:hAnsi="Cordia New"/>
                <w:sz w:val="18"/>
                <w:szCs w:val="18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คิดเป็นเงิ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  <w:t>(</w:t>
            </w: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บาท</w:t>
            </w:r>
            <w:r>
              <w:rPr>
                <w:rFonts w:cs="Cordia New" w:ascii="Cordia New" w:hAnsi="Cordia New"/>
                <w:sz w:val="18"/>
                <w:szCs w:val="18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  <w:t>(</w:t>
            </w: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ราย</w:t>
            </w:r>
            <w:r>
              <w:rPr>
                <w:rFonts w:cs="Cordia New" w:ascii="Cordia New" w:hAnsi="Cordia New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คิดเป็นเงิ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18"/>
                <w:szCs w:val="18"/>
              </w:rPr>
              <w:t>(</w:t>
            </w: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บาท</w:t>
            </w:r>
            <w:r>
              <w:rPr>
                <w:rFonts w:cs="Cordia New" w:ascii="Cordia New" w:hAnsi="Cordia New"/>
                <w:sz w:val="18"/>
                <w:szCs w:val="18"/>
              </w:rPr>
              <w:t>)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18"/>
                <w:szCs w:val="24"/>
              </w:rPr>
            </w:pPr>
            <w:r>
              <w:rPr>
                <w:rFonts w:cs="Cordia New" w:ascii="Cordia New" w:hAnsi="Cordia New"/>
                <w:sz w:val="18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2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3,442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0,2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3,726.7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วรรณ์ ศรีทอง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้านเลขที่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130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มู่ที่ </w:t>
            </w:r>
            <w:r>
              <w:rPr>
                <w:rFonts w:cs="Cordia New" w:ascii="Cordia New" w:hAnsi="Cordia New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ทศบาลได้ช่วยเหลือเบื้องต้นบางส่วนแล้ว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อสนับสนุนจังหวัด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9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,354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8,7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4,092.5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,654.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,1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,814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5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,087.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31,6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6,768.7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0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3,831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7,4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8,255.5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02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9,876.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29,1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9,033.5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ระเบียบวาระที 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เรื่อง  รับรองรายงานการประชุมสภาเทศบาลตำบลหนองกราด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ับรองรายงานการประชุมสภาเทศบาลตำบลหนองกราด 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ัยวิสามัญ  สมัยที่หนึ่ง ครั้ง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จำปี 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sz w:val="32"/>
          <w:szCs w:val="32"/>
        </w:rPr>
        <w:t xml:space="preserve">. 2553 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วันที่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9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3)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สมาชิกสภาเทศบาลท่านใดจะแก้ไขเพิ่มเติม หรือไม่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วสุพล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ท่านประธาน คณะผู้บริหาร สมาชิกสภาเทศบาลและผู้เข้าร่วมประชุม</w:t>
      </w:r>
    </w:p>
    <w:p>
      <w:pPr>
        <w:pStyle w:val="Normal"/>
        <w:ind w:left="1440" w:firstLine="72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ทุกท่าน ผม พ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จ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อ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วสุพล  มาอุ้ย  รองปลัดเทศบาลฯ ขออนุญาตแก้ไขหน้า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  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บรรทัดที่ </w:t>
      </w:r>
      <w:r>
        <w:rPr>
          <w:rFonts w:cs="Cordia New" w:ascii="Cordia New" w:hAnsi="Cordia New"/>
          <w:color w:val="000000"/>
          <w:sz w:val="32"/>
          <w:szCs w:val="32"/>
        </w:rPr>
        <w:t>16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ำว่า ตามคำสั่งเทศบาลตำบล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หนอกงรา</w:t>
      </w:r>
      <w:r>
        <w:rPr>
          <w:rFonts w:ascii="Cordia New" w:hAnsi="Cordia New" w:cs="Cordia New"/>
          <w:sz w:val="32"/>
          <w:sz w:val="32"/>
          <w:szCs w:val="32"/>
        </w:rPr>
        <w:t xml:space="preserve">  แก้ไขเป็น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หนองกราด</w:t>
      </w:r>
      <w:r>
        <w:rPr>
          <w:rFonts w:ascii="Cordia New" w:hAnsi="Cordia New" w:cs="Cordia New"/>
          <w:sz w:val="32"/>
          <w:sz w:val="32"/>
          <w:szCs w:val="32"/>
        </w:rPr>
        <w:t xml:space="preserve"> ขอให้ท่านประธานแก้ไขด้วย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อให้ที่ประชุมแก้ไขให้ถูกต้องด้วยครับ  มีท่านใดจะแก้ไขในส่วนอื่นอีกหรือไม่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ถ้าไม่มี ผมถือว่าที่ประชุมมีมติรับรองรายงานการประชุมฯ นะ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5-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เรื่อง  เสนอเพื่อพิจารณา</w:t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3.1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รื่อง  คัดเลือกสมาชิกสภาท้องถิ่นที่สภาท้องถิ่นคัดเลือก จำนวน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left="1440" w:firstLine="72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eastAsia="Cordia New" w:cs="Cordia New" w:ascii="Cordia New" w:hAnsi="Cordia New"/>
          <w:b/>
          <w:bCs/>
          <w:color w:val="000000"/>
          <w:sz w:val="32"/>
          <w:szCs w:val="32"/>
        </w:rPr>
        <w:t xml:space="preserve">          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เป็นคณะกรรมการจริยธรรมของข้าราชการเมืองท้องถิ่นฝ่าย</w:t>
      </w:r>
    </w:p>
    <w:p>
      <w:pPr>
        <w:pStyle w:val="Normal"/>
        <w:ind w:left="2880" w:hanging="0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eastAsia="Cordia New" w:cs="Cordia New" w:ascii="Cordia New" w:hAnsi="Cordia New"/>
          <w:b/>
          <w:bCs/>
          <w:color w:val="000000"/>
          <w:sz w:val="32"/>
          <w:szCs w:val="32"/>
        </w:rPr>
        <w:t xml:space="preserve"> 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สภาท้องถิ่นของเทศบาลตำบลหนองกราด   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รื่องคัดเลือกสมาชิกสภาเทศบาลท้องถิ่นที่สภาท้องถิ่นคัดเลือก จำนว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2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นเป็น</w:t>
      </w:r>
    </w:p>
    <w:p>
      <w:pPr>
        <w:pStyle w:val="Normal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คณะกรรมการจริยธรรมของข้าราชการฝ่ายสภาท้องถิ่น โดย</w:t>
      </w:r>
      <w:r>
        <w:rPr>
          <w:rFonts w:ascii="Cordia New" w:hAnsi="Cordia New" w:cs="Cordia New"/>
          <w:sz w:val="32"/>
          <w:sz w:val="32"/>
          <w:szCs w:val="32"/>
        </w:rPr>
        <w:t>ให้ประธานสภาเทศบาลตำบลหนองกราด แต่งตั้งคณะกรรมการจริยธรรมของข้าราชการการเมืองท้องถิ่นฝ่ายสภาท้องถิ่นของเทศบาลตำบลหนองกราด ขึ้นเพื่อควบคุม กำกับให้มีการปฏิบัติตามประมวลจริยธรร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เชิญเลขานุการสภาฯ ชี้แจงเพิ่มเติม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ลขานุการสภาฯ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ออนุญาตท่านประธานสภาเทศบาล  รองประธานสภาเทศบาล  คณะผู้บริหาร </w:t>
      </w:r>
    </w:p>
    <w:p>
      <w:pPr>
        <w:pStyle w:val="Normal"/>
        <w:ind w:left="1440" w:firstLine="72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มาชิกสภาเทศบาลและผู้เข้าร่วมประชุมทุกท่าน  ตามหนังสืออำเภอด่านขุนทด 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ที่ นม </w:t>
      </w:r>
      <w:r>
        <w:rPr>
          <w:rFonts w:cs="Cordia New" w:ascii="Cordia New" w:hAnsi="Cordia New"/>
          <w:color w:val="000000"/>
          <w:sz w:val="32"/>
          <w:szCs w:val="32"/>
        </w:rPr>
        <w:t xml:space="preserve">0037.16/393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4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มีนาคม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3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รื่อ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อความร่วมมือประสานองค์กรปกครองส่วนท้องถิ่นในการจัดทำประมวลจริยธรรมของผู้ดำรงตำแหน่งทางการเมืองท้องถิ่น ตามรัฐธรรมนูญแห่งราชอาณาจักรไทย พุทธศักราช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วามว่า กรมส่งเสริมการปกครองท้องถิ่น ให้เร่งรัดองค์กรปกครองส่วนท้องถิ่นในพื้นที่ดำเนินการจัดทำประมวลจริยธรรมสำหรับผู้ดำรงตำแหน่งทางการเมืองท้องถิ่นทั้งในส่วนของฝ่ายบริหารและฝ่ายสภาท้องถิ่น และจัดส่งข้อมูลที่ลงนามประกาศใช้แล้ว รายงานให้จังหวัดทราบ เพื่อใช้เป็นแนวทางเดียวกันและการปฏิบัติงานสำหรับผู้ดำรงตำแหน่งทางการเมืองท้องถิ่น  ตามรัฐธรรมนูญแห่งราชอาณาจักรไทย พุทธศักราช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ตาม</w:t>
      </w:r>
      <w:r>
        <w:rPr>
          <w:rFonts w:ascii="Cordia New" w:hAnsi="Cordia New" w:cs="Cordia New"/>
          <w:sz w:val="32"/>
          <w:sz w:val="32"/>
          <w:szCs w:val="32"/>
        </w:rPr>
        <w:t>ประกาศเทศบาลตำบลหนองกราดว่าด้วยประมวลจริยธรรมของข้าราชการการเมืองท้องถิ่นฝ่ายสภาท้องถิ่นของเทศบาลตำบลหนองกราด อำเภอด่านขุนทด จังหวัดนครราชสีมา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2553 </w:t>
      </w:r>
      <w:r>
        <w:rPr>
          <w:rFonts w:ascii="Cordia New" w:hAnsi="Cordia New" w:cs="Cordia New"/>
          <w:sz w:val="32"/>
          <w:sz w:val="32"/>
          <w:szCs w:val="32"/>
        </w:rPr>
        <w:t xml:space="preserve">หมวด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กลไกและระบบบังคับใช้ประมวลจริยธรรม ส่ว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กลไกการบังคับใช้ประมวลจริยธรรม ข้อ </w:t>
      </w:r>
      <w:r>
        <w:rPr>
          <w:rFonts w:cs="Cordia New" w:ascii="Cordia New" w:hAnsi="Cordia New"/>
          <w:sz w:val="32"/>
          <w:szCs w:val="32"/>
        </w:rPr>
        <w:t xml:space="preserve">31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ประธานสภาเทศบาลตำบลหนองกราด แต่งตั้งคณะกรรมการจริยธรรมของข้าราชการการเมืองท้องถิ่นฝ่ายสภาท้องถิ่นของเทศบาลตำบลหนองกราด ขึ้นเพื่อควบคุม กำกับให้มีการปฏิบัติตามประมวลจริยธรรมนี้  ประกอบด้วย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ประธานสภาเทศบาลตำบลหนองกราด เป็น ประธานคณะกรรมการจริยธรรม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มาชิกสภาท้องถิ่นคัดเลือก จำนว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คน เป็นคณะกรรมกา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รรมการผู้ทรงคุณวุฒิภายนอก จำนวน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คน   ที่ผู้กำกับดูแล ตามพระราชบัญญัติจัดตั้งองค์กรปกครองส่วนท้องถิ่นนั้น ๆ เป็นผู้เลือก เป็นคณะกรรมการ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6-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ัวหน้าสำนักงานปลัดองค์กรปกครองส่วนท้องถิ่น เป็นเลขานุการคณะกรรมการ ทั้งนี้หัวหน้าสำนักงานปลัดองค์กรปกครองส่วนท้องถิ่น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ังกล่าวต้องไม่เคยถูกลงโทษทางวินัยมาก่อน หากเคยถูกลงโทษทางวินัยมาก่อนให้ประธานสภาเทศบาลตำบลหนองกราด พิจารณาแต่งตั้งข้าราชการจากตำแหน่งในฝ่ายบริหา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ลขานุการ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ฯ ผมขอชี้แจงเพิ่มเติม กรณีคัดเลือกสมาชิกสภา</w:t>
      </w:r>
    </w:p>
    <w:p>
      <w:pPr>
        <w:pStyle w:val="Normal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ท้องถิ่น ให้ใช้ระเบียบเดียวกันกับการประชุมสภาเมื่อมีผู้เสนอชื่อ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็จะต้องมีผู้</w:t>
      </w:r>
    </w:p>
    <w:p>
      <w:pPr>
        <w:pStyle w:val="Normal"/>
        <w:ind w:left="2160" w:hanging="0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รับรองจำนว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ท่าน  นะคร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ท่านใดสงสัยจะสอบถามเพิ่มเติมหรืไม่ ถ้าไม่มีผมขอเปิดการเสนอชื่อ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กรรมการจริยธรรมของข้าราชการการเมืองท้องถิ่นฝ่ายสภาท้องถิ่นของเทศบาลตำบลหนองกราดขอเชิญ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ยอำนวย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และรองสภาเทศบาล คณะผู้บริหาร สมาชิก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ภาเทศบาลและผู้เข้าร่วมประชุมทุกท่าน ผม นายอำนวย ศรีทอง  สมาชิกสภาเทศบาลตำบลหนองกราด  ขอเสนอ นายจ่ง  เสริฐขุนทด สมาชิกสภาเทศบาล  เป็นคณะกรรมการจริยธรรมของข้าราชการการเมืองท้องถิ่นฝ่ายสภาท้องถิ่นของเทศบาลตำบลหนองกรา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อผู้รับรอง จำนวน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>ท่าน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มีผู้รับรองจำนวน </w:t>
      </w:r>
      <w:r>
        <w:rPr>
          <w:rFonts w:cs="Cordia New" w:ascii="Cordia New" w:hAnsi="Cordia New"/>
          <w:sz w:val="32"/>
          <w:szCs w:val="32"/>
          <w:u w:val="single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ท่าน</w:t>
      </w:r>
      <w:r>
        <w:rPr>
          <w:rFonts w:ascii="Cordia New" w:hAnsi="Cordia New" w:cs="Cordia New"/>
          <w:sz w:val="32"/>
          <w:sz w:val="32"/>
          <w:szCs w:val="32"/>
        </w:rPr>
        <w:t xml:space="preserve"> ได้แก่ </w:t>
      </w:r>
    </w:p>
    <w:p>
      <w:pPr>
        <w:pStyle w:val="Normal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 xml:space="preserve">นางกลม พัดขุนทด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>นางบัวภา โมงขุนท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ท่านใดจะเสนอสมาชิกสภาเทศบาลท่านอื่นอีกหรือไม่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งสำเรียง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คณะผู้บริหาร สมาชิกสภาเทศบาลและ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ู้เข้าร่วมประชุมทุกท่าน ดิฉัน นางสำเรียง  เมียกขุนทด  รองประธานสภาเทศบาลตำบลหนองกราด  ขอเสนอ  นางดอกไม้  เมียกขุนทด  สมาชิกสภาเทศบาล  เป็นคณะกรรมการจริยธรรมของข้าราชการการเมืองท้องถิ่นฝ่ายสภาท้องถิ่นของเทศบาลตำบลหนองกรา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อผู้รับรอง จำนวน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>ท่าน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มีผู้รับรองจำนวน </w:t>
      </w:r>
      <w:r>
        <w:rPr>
          <w:rFonts w:cs="Cordia New" w:ascii="Cordia New" w:hAnsi="Cordia New"/>
          <w:sz w:val="32"/>
          <w:szCs w:val="32"/>
          <w:u w:val="single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ท่าน</w:t>
      </w:r>
      <w:r>
        <w:rPr>
          <w:rFonts w:ascii="Cordia New" w:hAnsi="Cordia New" w:cs="Cordia New"/>
          <w:sz w:val="32"/>
          <w:sz w:val="32"/>
          <w:szCs w:val="32"/>
        </w:rPr>
        <w:t xml:space="preserve"> ได้แก่ </w:t>
      </w:r>
    </w:p>
    <w:p>
      <w:pPr>
        <w:pStyle w:val="Normal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 xml:space="preserve">นางกชพร  สกุลทัศนบรรจง </w:t>
      </w:r>
      <w:r>
        <w:rPr>
          <w:rFonts w:cs="Cordia New" w:ascii="Cordia New" w:hAnsi="Cordia New"/>
          <w:sz w:val="32"/>
          <w:szCs w:val="32"/>
        </w:rPr>
        <w:tab/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>นางธนาทิพย์  พลขุนท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ท่านใดจะเสนอสมาชิกสภาเทศบาลท่านอื่นอีกหรือไม่คร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ถ้าไม่มี  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มถือว่าที่ประชุมมีมติเป็นเอกฉันท์ นะ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7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ื่อง  คัดเลือกตั้งสมาชิกสภาเทศบาลตำบลหนองกราด เป็น</w:t>
      </w:r>
    </w:p>
    <w:p>
      <w:pPr>
        <w:pStyle w:val="Normal"/>
        <w:ind w:left="216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ติดตามและประเมินผลแผนพัฒนา</w:t>
      </w:r>
    </w:p>
    <w:p>
      <w:pPr>
        <w:pStyle w:val="Normal"/>
        <w:ind w:left="216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ศบาลตำบลหนองกราด แทนตำแหน่งว่าง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ด้วย นางสำเรียง เมียกขุนทด ลากออกจากคณะกรรมการติดตามและประเมินผล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ผนพัฒนาฯ  เนื่องจากได้รับการเลือกตั้งเป็นคณะกรรมการพัฒนาเทศบาล จึงทำให้คณะกรรมการติดตามและประเมินผลฯ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ว่างจำนวน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ตำแหน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ดังนั้น จึงขอให้สมาชิกสภาเทศบาลทุกท่านพิจารณาคัดเลือกสมาชิกสภาเทศบาลท่านอื่นที่มีความเหมาะ พร้อมเสนอชื่อในที่ประชุม โดยจะต้องมีผู้รับรองจำนว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ท่าน มีท่านใดสงสัยจะสอบถามเพิ่มเติมหรือไม่ ถ้าไม่มีผมขอเปิดการเสนอชื่อคณะกรรมการติดตามและประเมินผลแผนพัฒนาเทศบาลตำบลหนองกราด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งกชพร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และรองสภาเทศบาล คณะผู้บริหาร สมาชิก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ภาเทศบาลและผู้เข้าร่วมประชุมทุกท่าน ดิฉัน นางกชพร   สกุลทัศนบรรจง  สมาชิกสภาเทศบาลตำบลหนองกราด  ขอเสนอ  นายบุญยัง พูดขุนทด  สมาชิกสภาเทศบาล  เป็นคณะกรรมการติดตามและประเมินผลแผนพัฒนาฯ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มีผู้รับรองจำนวน </w:t>
      </w:r>
      <w:r>
        <w:rPr>
          <w:rFonts w:cs="Cordia New" w:ascii="Cordia New" w:hAnsi="Cordia New"/>
          <w:sz w:val="32"/>
          <w:szCs w:val="32"/>
          <w:u w:val="single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ท่าน</w:t>
      </w:r>
      <w:r>
        <w:rPr>
          <w:rFonts w:ascii="Cordia New" w:hAnsi="Cordia New" w:cs="Cordia New"/>
          <w:sz w:val="32"/>
          <w:sz w:val="32"/>
          <w:szCs w:val="32"/>
        </w:rPr>
        <w:t xml:space="preserve"> ได้แก่ </w:t>
      </w:r>
    </w:p>
    <w:p>
      <w:pPr>
        <w:pStyle w:val="Normal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 xml:space="preserve">นายจ่ง  เสริฐขุนทด </w:t>
      </w:r>
      <w:r>
        <w:rPr>
          <w:rFonts w:cs="Cordia New" w:ascii="Cordia New" w:hAnsi="Cordia New"/>
          <w:sz w:val="32"/>
          <w:szCs w:val="32"/>
        </w:rPr>
        <w:tab/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>นางดอกไม้  เมียกขุนท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ท่านใดจะเสนอสมาชิกสภาเทศบาลท่านอื่นอีกหรือไม่คร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ถ้าไม่มี  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มถือว่าที่ประชุมมีมติเป็นเอกฉันท์ นะ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เรื่อง  อื่น ๆ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ท่านใดมีเรื่องอะไรจะแจ้งให้ที่ประชุมทราบหรือไม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ลขานุการ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 รองสภาเทศบาล คณะผู้บริหาร สมาชิก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ภาเทศบาลและผู้เข้าร่วมประชุมทุกท่าน ตอนนี้ยังอยู่ในระหว่างการจัดทำแผนอยู่อยากให้ท่านสมาชิกสภาเทศบาลช่วยกันเสนอโครงการเข้าแผนเพื่อแก้ไขปัญหาความเดือดร้อนของพี่น้องประชาชน อยากให้เทศบาลดำเนินการเกี่ยวกับอะไร สามารถเสนอได้  ตอนนี้ยังรับเรื่องอยู่ เพราะถ้าไม่มีโครงการบรรจุเข้าไปในแผนไม่สามารถดำเนินการให้ท่านได้นะครับ ท่านลองดูว่าในชุมชนของท่านอยากได้อะไรก็ขอให้เสนอได้กับฝ่ายเลขานุการสภาเทศบาล  เจ้าหน้าที่วิเคราะห์ฯ สำนักปลัดเทศบาลโดยตรง ภายในสิ้นเดือนพฤษภาคม </w:t>
      </w:r>
      <w:r>
        <w:rPr>
          <w:rFonts w:cs="Cordia New" w:ascii="Cordia New" w:hAnsi="Cordia New"/>
          <w:sz w:val="32"/>
          <w:szCs w:val="32"/>
        </w:rPr>
        <w:t xml:space="preserve">2553 </w:t>
      </w:r>
      <w:r>
        <w:rPr>
          <w:rFonts w:ascii="Cordia New" w:hAnsi="Cordia New" w:cs="Cordia New"/>
          <w:sz w:val="32"/>
          <w:sz w:val="32"/>
          <w:szCs w:val="32"/>
        </w:rPr>
        <w:t>นะครับขอแจ้งให้ที่ประชุมทราบเพียงเท่านี้ขอบคุณ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8-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ไม่ทราบมีท่านใดจะแจ้งให้ที่ประชุมทราบในเรื่องอื่นๆ อีกหรือไม่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ยฉลอง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 รองสภาเทศบาล คณะผู้บริหาร สมาชิก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ภาเทศบาลและผู้เข้าร่วมประชุมทุกท่าน  ผมนายฉลอง  เมียกขุนทด 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องนายกเทศมนตรี ขอแจ้งให้ที่ประชุมทราบดังนี้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</w:t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สถานการณ์การชุมชนคนเสื้อแดง  เมื่อวันที่ </w:t>
      </w:r>
      <w:r>
        <w:rPr>
          <w:rFonts w:cs="Cordia New" w:ascii="Cordia New" w:hAnsi="Cordia New"/>
          <w:sz w:val="32"/>
          <w:szCs w:val="32"/>
        </w:rPr>
        <w:t xml:space="preserve">29 </w:t>
      </w:r>
      <w:r>
        <w:rPr>
          <w:rFonts w:ascii="Cordia New" w:hAnsi="Cordia New" w:cs="Cordia New"/>
          <w:sz w:val="32"/>
          <w:sz w:val="32"/>
          <w:szCs w:val="32"/>
        </w:rPr>
        <w:t xml:space="preserve">เมษายน </w:t>
      </w:r>
      <w:r>
        <w:rPr>
          <w:rFonts w:cs="Cordia New" w:ascii="Cordia New" w:hAnsi="Cordia New"/>
          <w:sz w:val="32"/>
          <w:szCs w:val="32"/>
        </w:rPr>
        <w:t xml:space="preserve">2553  </w:t>
      </w:r>
      <w:r>
        <w:rPr>
          <w:rFonts w:ascii="Cordia New" w:hAnsi="Cordia New" w:cs="Cordia New"/>
          <w:sz w:val="32"/>
          <w:sz w:val="32"/>
          <w:szCs w:val="32"/>
        </w:rPr>
        <w:t>ผมได้รับมอบหมายให้ไปประชุมสัญจรที่ อบต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ตะเคียน ท้องถิ่นอำเภอด่านขุนทดมาเป็นประธานฯ แทนนายอำเภอด่านขุนทด ท่านมอบหมายให้ทุกภาคส่วนให้วางตัวเป็นกลาง การทำงานทุกวันนี้ก็ลำบากหน่อยอยากให้ทุกฝ่ายเข้าใจเพราะสถานการณ์บ้านเมืองเราขณะนี้ยังไม่สงบ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.</w:t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นักเรียนใกล้เปิดเทอมแล้ว อยากฝากครูผู้สอนให้เตรียมตัว เตรียมแผนการเรียนการสอนให้พร้อมรอรับการเปิดเทอม 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.</w:t>
      </w:r>
      <w:r>
        <w:rPr>
          <w:rFonts w:ascii="Cordia New" w:hAnsi="Cordia New" w:cs="Cordia New"/>
          <w:sz w:val="32"/>
          <w:sz w:val="32"/>
          <w:szCs w:val="32"/>
        </w:rPr>
        <w:t>เรื่องสถานการณ์ภัยแล้ง ท่านกำชับให้ทุกหน่วยงานช่วยกันดูแล ท่านผ่านมาเทศบาลเราไม่มีที่วัดน้ำฝน  ท่านสั่งให้เทศบาลรายงานปริมาณน้ำฝนเป็นระยะๆ  ดังนั้น ก็อาจจะประชุมผู้ที่เกี่ยวข้อง หางบประมาณจัดซื้อที่วัดปริมาณน้ำฝน</w:t>
      </w:r>
    </w:p>
    <w:p>
      <w:pPr>
        <w:pStyle w:val="Normal"/>
        <w:ind w:left="216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4.</w:t>
      </w:r>
      <w:r>
        <w:rPr>
          <w:rFonts w:ascii="Cordia New" w:hAnsi="Cordia New" w:cs="Cordia New"/>
          <w:sz w:val="32"/>
          <w:sz w:val="32"/>
          <w:szCs w:val="32"/>
        </w:rPr>
        <w:t>เรื่องงบประมาณไทยเข้มแข็ง อาจจะมีงบประมาณมาอีก</w:t>
      </w:r>
    </w:p>
    <w:p>
      <w:pPr>
        <w:pStyle w:val="Normal"/>
        <w:ind w:left="216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5.</w:t>
      </w:r>
      <w:r>
        <w:rPr>
          <w:rFonts w:ascii="Cordia New" w:hAnsi="Cordia New" w:cs="Cordia New"/>
          <w:sz w:val="32"/>
          <w:sz w:val="32"/>
          <w:szCs w:val="32"/>
        </w:rPr>
        <w:t>เรื่องการประชุมสันนิบาตเทศบาลแห่งประเทศไทย ผมได้ไปประชุมกับท่านปลัดเทศบาล เน้นเรื่องแผนชุมชน แผนพัฒนาเทศบาล ส่งเสริมให้ราษฎรอยู่ดีกันดี ผู้สูงอายุมีเพิ่มมากขั้นทุกปี ๆ งบประมาณก็ต้องใช้จ่ายเพิ่มขึ้นขอฝากให้ทุกคนช่วยกันดูแลการใช้จ่ายเรื่องงบประมาณด้ว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พราะ อบต</w:t>
      </w:r>
      <w:r>
        <w:rPr>
          <w:rFonts w:cs="Cordia New" w:ascii="Cordia New" w:hAnsi="Cordia New"/>
          <w:sz w:val="32"/>
          <w:szCs w:val="32"/>
        </w:rPr>
        <w:t>.,</w:t>
      </w:r>
      <w:r>
        <w:rPr>
          <w:rFonts w:ascii="Cordia New" w:hAnsi="Cordia New" w:cs="Cordia New"/>
          <w:sz w:val="32"/>
          <w:sz w:val="32"/>
          <w:szCs w:val="32"/>
        </w:rPr>
        <w:t xml:space="preserve">เทศบาลถูกตัดงบประมาณปี </w:t>
      </w:r>
      <w:r>
        <w:rPr>
          <w:rFonts w:cs="Cordia New" w:ascii="Cordia New" w:hAnsi="Cordia New"/>
          <w:sz w:val="32"/>
          <w:szCs w:val="32"/>
        </w:rPr>
        <w:t xml:space="preserve">2553 </w:t>
      </w:r>
      <w:r>
        <w:rPr>
          <w:rFonts w:ascii="Cordia New" w:hAnsi="Cordia New" w:cs="Cordia New"/>
          <w:sz w:val="32"/>
          <w:sz w:val="32"/>
          <w:szCs w:val="32"/>
        </w:rPr>
        <w:t>ไปเยอะมาก ต่อไปในอนาคตต้องไปกู้เงินมาใช้ เงินอุดหนุนก็เข้าน้อยมากทำอะไรได้ไม่กี่อย่าง</w:t>
      </w:r>
    </w:p>
    <w:p>
      <w:pPr>
        <w:pStyle w:val="Normal"/>
        <w:ind w:left="216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6.</w:t>
      </w:r>
      <w:r>
        <w:rPr>
          <w:rFonts w:ascii="Cordia New" w:hAnsi="Cordia New" w:cs="Cordia New"/>
          <w:sz w:val="32"/>
          <w:sz w:val="32"/>
          <w:szCs w:val="32"/>
        </w:rPr>
        <w:t>เรื่องกีฬาหนองกราดเกมส์ อาจารย์นิธิ คูณขุนทด ได้มาประสานงานเรื่องระยะเวลาการจัดการแข่งขันกีฬาฯ เพราะตอนนี้ก็จะเปิดเทอมแล้วก็ลำบาก ถ้าจะจัดก็ต้องเป็นเสาร์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อาทิตย์ หรือไม่ก็ต้องเป็นเดือนมิถุนายน ก็มอบให้กองการศึกษาช่วยดูเกี่ยวกับช่วงระยะเวลาด้ว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แจ้งให้ที่ประชุมทราบเพียงเท่า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มีท่านจะแจ้งให้ที่ประชุมทราบอีกหรือไม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ลขานุการสภา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 รองสภาเทศบาล คณะผู้บริหาร สมาชิก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ภาเทศบาลและผู้เข้าร่วมประชุมทุกท่าน ในส่วนโครงการไทยเข้มแข็งในวันจันทร์ที่ </w:t>
      </w:r>
      <w:r>
        <w:rPr>
          <w:rFonts w:cs="Cordia New" w:ascii="Cordia New" w:hAnsi="Cordia New"/>
          <w:sz w:val="32"/>
          <w:szCs w:val="32"/>
        </w:rPr>
        <w:t xml:space="preserve">17 </w:t>
      </w:r>
      <w:r>
        <w:rPr>
          <w:rFonts w:ascii="Cordia New" w:hAnsi="Cordia New" w:cs="Cordia New"/>
          <w:sz w:val="32"/>
          <w:sz w:val="32"/>
          <w:szCs w:val="32"/>
        </w:rPr>
        <w:t xml:space="preserve">พฤษภาคม </w:t>
      </w:r>
      <w:r>
        <w:rPr>
          <w:rFonts w:cs="Cordia New" w:ascii="Cordia New" w:hAnsi="Cordia New"/>
          <w:sz w:val="32"/>
          <w:szCs w:val="32"/>
        </w:rPr>
        <w:t xml:space="preserve">2553 </w:t>
      </w:r>
      <w:r>
        <w:rPr>
          <w:rFonts w:ascii="Cordia New" w:hAnsi="Cordia New" w:cs="Cordia New"/>
          <w:sz w:val="32"/>
          <w:sz w:val="32"/>
          <w:szCs w:val="32"/>
        </w:rPr>
        <w:t xml:space="preserve">จะเปิดขายแบบ หรือ อีอ๊อฟชั่น  เคาะราคาประมูล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9-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ายได้จากการประมูลจะส่งเข้าให้คลังจังหวัด ก็ยังไม่รู้ใครจะได้ หากบริษัทฯใดเสนอราคาต่ำก็จะได้งานไป ก็ขอเชิญท่านที่สนใจจะไปร่วมงานหรือสังเกตการณ์สามารถไปร่วมได้ ดูว่าวิธีการเขาดำเนินการเป็นขั้นตอนอย่างไร  ส่วนรายละเอียดต่างๆให้หัวหน้ากองคลังเป็นผู้ชี้แ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งประภาพรฯ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ออนุญาตท่านประธานสภาเทศบาล  รองสภาเทศบาล คณะผู้บริหาร สมาชิก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ภาเทศบาลและผู้เข้าร่วมประชุมทุกท่าน ดิฉัน นางประภาพร ธัมมะทัตตะโยธิน หัวหน้ากองคลัง วันจันทร์นี้ เปิดให้อีอ๊อฟชั่น จำนวน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 xml:space="preserve">โครงการ มีนายกเทศมนตรี ปลัดเทศบาล คณะกรรมการประมูลราคา จะประมูลราคาด้วยระบบคอมพิวเตอร์ ไม่มีใครรู้ว่าบริษัทฯใด หรือท่านใดเป็นคนเคาะราคา ยื่นเสนอราคา เป็นความลับ  ผลการเคาะจะโชว์หน้าจอมอนิเตอร์ มีหนึ่งบริษัทที่ขาดคุณสมบัติ  แต่ละบริษัทฯจะมีสิทธิ์เคาะเพียงหนึ่งครั้ง  ถ้าบริษัทฯใดอยากจะได้ก็ต้องเคาะสองครั้ง  ในการเคาะราคาแต่ละครั้งจะลดครั้งละ </w:t>
      </w:r>
      <w:r>
        <w:rPr>
          <w:rFonts w:cs="Cordia New" w:ascii="Cordia New" w:hAnsi="Cordia New"/>
          <w:sz w:val="32"/>
          <w:szCs w:val="32"/>
        </w:rPr>
        <w:t xml:space="preserve">1,000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เคาะสองครั้งก็ </w:t>
      </w:r>
      <w:r>
        <w:rPr>
          <w:rFonts w:cs="Cordia New" w:ascii="Cordia New" w:hAnsi="Cordia New"/>
          <w:sz w:val="32"/>
          <w:szCs w:val="32"/>
        </w:rPr>
        <w:t xml:space="preserve">2,000 </w:t>
      </w:r>
      <w:r>
        <w:rPr>
          <w:rFonts w:ascii="Cordia New" w:hAnsi="Cordia New" w:cs="Cordia New"/>
          <w:sz w:val="32"/>
          <w:sz w:val="32"/>
          <w:szCs w:val="32"/>
        </w:rPr>
        <w:t xml:space="preserve">บาท เป็นการประมูลแบบเปิดราคาต่ำสุด  ไม่สามารถรู้ได้ว่าบริษัทฯใดเสนอราคาเท่าใด รู้แต่ว่าราคาสุดเท่าไร คณะกรรมการก็จะเรียกผู้ที่เสนอราคาต่ำสุดมาทำสัญญา การทำสัญญา ทำ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ฝ่ายคือ เทศบาล บริษัทผู้รับเหมา และตลาดกลางทำสัญญาร่วมกัน  ไม่ใช่ว่าเวลาท่านประมูลราคาขนาดนี้  เสนอราคาแล้วค่าวัสดุอุปกรณ์ขึ้นจะไม่ทำไม่ได้นะค่ะ ทำสัญญาไว้ที่ราคาเท่าไรก็ต้องเป็นไปตามสัญญาจะอ้างว่าค่าวัสดุไม่ได้ เงินทั้งหมดจะเข้าคลังจังหวัด เมื่อได้บริษัทฯที่จะดำเนินการแล้ว ขั้นตอนก็จะเรียกบริษัทฯดังกล่าวมาทำสัญญา ก่อนเข้าดำเนินการก็ต้องแจ้งการเข้าดำเนินการ รายงานเป็นระยะๆ เมื่อเสร็จก็จะมีใบส่งมอบงาน ตรวจรับงาน ส่งเรื่องไปคลังจังหวัด  คลังจังหวัดก็จะผลักเงินให้ผู้รับเหมาต่อไป ทำสัญญาไว้เท่าไรก็จะเท่านั้น ถ้ามีเงินเหลือ ไม่ได้ตกเป็นเงินสะสมจะต้องคืนคลังจังหวัด ขอชี้แจงเพียงเท่า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ลขานุการสภาฯ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อนุญาตท่านประธานสภาเทศบาล  รองสภาเทศบาล คณะผู้บริหาร สมาชิก</w:t>
      </w:r>
    </w:p>
    <w:p>
      <w:pPr>
        <w:pStyle w:val="Normal"/>
        <w:ind w:left="1440" w:firstLine="72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สภาเทศบาลและผู้เข้าร่วมประชุมทุกท่าน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ออนุญาตชี้แจงเพิ่มเติมในส่วนของ</w:t>
      </w:r>
    </w:p>
    <w:p>
      <w:pPr>
        <w:pStyle w:val="Normal"/>
        <w:shd w:fill="FFFFFF" w:val="clear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ารประมูลงานตามโครงการไทยเข้มแข็งปี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3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นั้น  ในวัน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17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3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จะเป็นวัน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e – auction </w:t>
      </w:r>
      <w:r>
        <w:rPr>
          <w:rFonts w:cs="Cordia New" w:ascii="Cordia New" w:hAnsi="Cordia New"/>
          <w:color w:val="000000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ือ การแข่งขันเสนอราคาด้วยระบบอิเล็กทรอนิกส์</w:t>
      </w:r>
    </w:p>
    <w:p>
      <w:pPr>
        <w:pStyle w:val="Normal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hyperlink r:id="rId2">
        <w:r>
          <w:rPr>
            <w:rStyle w:val="InternetLink"/>
            <w:rFonts w:cs="Cordia New" w:ascii="Cordia New" w:hAnsi="Cordia New"/>
            <w:color w:val="000000"/>
            <w:sz w:val="32"/>
            <w:szCs w:val="32"/>
          </w:rPr>
          <w:t>e - Auction</w:t>
        </w:r>
      </w:hyperlink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หมายถึง การจัดหาพัสดุซึ่งเกิดจากการรวมความต้องการจัดซื้อพัสดุในปริมาณมาก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ทำให้คำสั่งซื้อมีมูลค่าสูงจนสามารถจัดการประมูลได้ ราคาของ</w:t>
      </w:r>
    </w:p>
    <w:p>
      <w:pPr>
        <w:pStyle w:val="Normal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lineRule="atLeast" w:line="336"/>
        <w:ind w:left="3600" w:firstLine="72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-10 -</w:t>
      </w:r>
    </w:p>
    <w:p>
      <w:pPr>
        <w:pStyle w:val="Normal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spacing w:lineRule="atLeast" w:line="336"/>
        <w:ind w:left="216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สินค้าที่ทำการประมูลประเภทนี้ จะเกิดจากการเสนอราคาแข่งขันของผู้ขายในแต่ละครั้งด้วยการประมูลผ่านทางระบบอิเล็กทรอนิกส์ ในการทำการประมูลแบบ</w:t>
      </w:r>
    </w:p>
    <w:p>
      <w:pPr>
        <w:pStyle w:val="Normal"/>
        <w:spacing w:lineRule="atLeast" w:line="336"/>
        <w:ind w:left="2160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 xml:space="preserve">e - Auction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นี้ ตลาดกลางฯ จะต้องเป็นผู้จัดการประมูล และเป็นสื่อกลางระหว่างผู้ซื้อกับผู้ขาย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ณะนี้มีผู้รับเหมาแจ้งความประสงค์ทั้งหม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9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าย  ขายแบบได้ </w:t>
      </w:r>
      <w:r>
        <w:rPr>
          <w:rFonts w:cs="Cordia New" w:ascii="Cordia New" w:hAnsi="Cordia New"/>
          <w:color w:val="000000"/>
          <w:sz w:val="32"/>
          <w:szCs w:val="32"/>
        </w:rPr>
        <w:t xml:space="preserve">80,0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บาท  เงินในส่วนนี้น่าจะส่งให้กับคลังจังหวัด ถ้าท่านสมาชิกสภาเทศบาลท่านใดว่างอยากจะไปดูว่าเขาดำเนินการอย่างไรก็สามารถไปดูได้ในการเคาะราคาแต่ละครั้งจะลดครั้ง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1,0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บาท จะได้ผู้ชนะเพียงหนึ่งบริษัทฯเท่านั้น สมมติว่าตั้งราคาไว้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100,0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บาท เคา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รั้งจะเหลือ </w:t>
      </w:r>
      <w:r>
        <w:rPr>
          <w:rFonts w:cs="Cordia New" w:ascii="Cordia New" w:hAnsi="Cordia New"/>
          <w:color w:val="000000"/>
          <w:sz w:val="32"/>
          <w:szCs w:val="32"/>
        </w:rPr>
        <w:t xml:space="preserve">99,000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บาท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็ขอเรียนเชิญท่านคณะผู้บริหาร สมาชิกสภาเทศบาล ที่ว่างสามารถไปช่วยกันดูและเป็นพยานได้  ขอนำเรียนที่ประชุมเพียงเท่านี้ขอบคุณครั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ประธานสภาฯ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ท่านใดสงสัยจะสอบถามเพิ่มเติมหรือไม่ ถ้าไม่มี ผมก็ต้องขอบคุณทุกท่านที่ให้ความร่วมมือให้การประชุมดำเนินการไปด้วยดี ถ้าไม่มีอะไรผมขอปิดประชุม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ปิดประชุมเวลา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5.36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</w:p>
    <w:p>
      <w:pPr>
        <w:pStyle w:val="Normal"/>
        <w:ind w:left="2160" w:hanging="216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 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 xml:space="preserve">      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ช่อทิพย์ พูดขุนทด       ผู้จดบันทึกรายงานการประชุม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างช่อทิพย์  พูดขุนทด</w:t>
      </w:r>
      <w:r>
        <w:rPr>
          <w:rFonts w:cs="Cordia New" w:ascii="Cordia New" w:hAnsi="Cordia New"/>
          <w:color w:val="000000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นักการ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 xml:space="preserve">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ดวงกมลวรรณ แผงฤทธิ์       ผู้จดบันทึกรายงานการประชุม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างดวงกมลวรรณ แผงฤทธิ์</w:t>
      </w:r>
      <w:r>
        <w:rPr>
          <w:rFonts w:cs="Cordia New" w:ascii="Cordia New" w:hAnsi="Cordia New"/>
          <w:color w:val="000000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เจ้าพนักงานธุรการ</w:t>
      </w:r>
    </w:p>
    <w:p>
      <w:pPr>
        <w:pStyle w:val="Normal"/>
        <w:ind w:left="2160" w:hanging="2160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ind w:left="288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อ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สมหวัง แผงฤทธิ์       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ู้ตรวจรายงานการประชุม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สมหวัง  แผงฤทธิ์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ลขานุการสภา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ปลัดเทศบาล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10 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ถูกต้องแล้ว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ชพร   สกุลทัศนบรรจง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กชพร  สกุลทัศนบรรจง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ind w:left="2160" w:hanging="216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ถูกต้องแล้ว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าลี  ศรีแสง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มาลี   ศรีแสง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ถูกต้องแล้ว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ธนาทิพย์  พลขุนทด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งธนาทิพย์  พลขุนทด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>สำเนาถูกต้อ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อ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สมหวัง แผงฤทธิ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สมหวัง  แผงฤทธิ์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ind w:left="2160" w:hanging="216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2565"/>
        </w:tabs>
        <w:ind w:left="25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2610"/>
        </w:tabs>
        <w:ind w:left="26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rocurement.go.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50:00Z</dcterms:created>
  <dc:creator>Dk</dc:creator>
  <dc:description/>
  <cp:keywords/>
  <dc:language>en-US</dc:language>
  <cp:lastModifiedBy>Dk</cp:lastModifiedBy>
  <cp:lastPrinted>2003-06-13T05:45:00Z</cp:lastPrinted>
  <dcterms:modified xsi:type="dcterms:W3CDTF">2003-06-13T00:42:00Z</dcterms:modified>
  <cp:revision>9</cp:revision>
  <dc:subject/>
  <dc:title>สำเนา</dc:title>
</cp:coreProperties>
</file>