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เน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ประชุมสภาเทศบาลตำบลหนองกราด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สมัยสามัญ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มัยที่สา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รั้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 </w:t>
      </w:r>
      <w:r>
        <w:rPr>
          <w:b/>
          <w:b/>
          <w:bCs/>
          <w:sz w:val="32"/>
          <w:sz w:val="32"/>
          <w:szCs w:val="32"/>
        </w:rPr>
        <w:t>ประจำ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2553</w:t>
      </w:r>
    </w:p>
    <w:p>
      <w:pPr>
        <w:pStyle w:val="Normal"/>
        <w:ind w:left="720" w:hanging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2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 </w:t>
      </w:r>
      <w:r>
        <w:rPr>
          <w:rFonts w:ascii="Angsana New" w:hAnsi="Angsana New"/>
          <w:b/>
          <w:bCs/>
          <w:sz w:val="32"/>
          <w:szCs w:val="32"/>
        </w:rPr>
        <w:t xml:space="preserve">255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ascii="Angsana New" w:hAnsi="Angsana New"/>
          <w:b/>
          <w:bCs/>
          <w:sz w:val="32"/>
          <w:szCs w:val="32"/>
        </w:rPr>
        <w:t xml:space="preserve">09.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ascii="Angsana New" w:hAnsi="Angsana New"/>
          <w:b/>
          <w:bCs/>
          <w:sz w:val="32"/>
          <w:szCs w:val="32"/>
        </w:rPr>
        <w:t>.</w:t>
      </w:r>
    </w:p>
    <w:p>
      <w:pPr>
        <w:pStyle w:val="Normal"/>
        <w:ind w:left="720" w:hanging="720"/>
        <w:jc w:val="center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  ห้องประชุมสำนักงานเทศบาลตำบลหนองกราด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---------------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มาประชุม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502"/>
        <w:gridCol w:w="1665"/>
        <w:gridCol w:w="3056"/>
        <w:gridCol w:w="1080"/>
        <w:gridCol w:w="162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ดอกไม้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อกไม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สริฐ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บัวภ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มง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ัวภ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มง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จ่ง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ริฐ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่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ริฐ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ธนาทิพย์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ล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นาทิพย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ล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มาล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แส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ล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แสง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กชพร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ทัศนบรรจ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ชพ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ทัศนบรรจง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ุญยัง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ุญย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ำนวย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ำนว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กลม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ด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ด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สำเรียง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ระธาน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เรีย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จู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ลัดเทศบาล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เลขานุการสภ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/>
          <w:bCs/>
          <w:sz w:val="16"/>
          <w:sz w:val="16"/>
          <w:szCs w:val="16"/>
          <w:u w:val="single"/>
        </w:rPr>
        <w:t>ผู้เข้าร่วมประชุม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619"/>
        <w:gridCol w:w="2342"/>
        <w:gridCol w:w="1260"/>
        <w:gridCol w:w="18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พงษ์ศักดิ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งษ์ศักดิ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ิสิษฐ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ิง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พัฒนาชุม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ิสิษฐ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ิง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รัตน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ปรึกษา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รัตน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นงค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พคาศร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ขา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นงค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คพาศร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ฉลอ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ฉลอง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ลั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ัง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ีรภัทร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ิลาเลิ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กองช่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ีรภัทร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ิลาเลิ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รักษณาพ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สูงเนิ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กองการ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กษณาพา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สูงเนิ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ประภาพร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ธัมมะทัตตะโยธิ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กองคล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ภาพร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ธัมมะทัตตะโยธิ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ภูษ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ริยานุวัฒน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ุคลาก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ูษา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ริยานุวัฒน์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/>
          <w:bCs/>
          <w:sz w:val="16"/>
          <w:sz w:val="16"/>
          <w:szCs w:val="16"/>
          <w:u w:val="single"/>
        </w:rPr>
        <w:t>ผู้เข้าร่วมประชุม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8"/>
        <w:gridCol w:w="1622"/>
        <w:gridCol w:w="2534"/>
        <w:gridCol w:w="1426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ดวงกมลวรรณ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ดวงกมลวรรณ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สาวศรัญญ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ก่นวิถ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นท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วิเคราะห์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ัญญ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ก่นวิถ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ช่อทิพย์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การ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่อทิพย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ิ่มประชุมเวลา </w:t>
      </w:r>
      <w:r>
        <w:rPr>
          <w:rFonts w:cs="Angsana New" w:ascii="Angsana New" w:hAnsi="Angsana New"/>
          <w:sz w:val="32"/>
          <w:szCs w:val="32"/>
        </w:rPr>
        <w:t xml:space="preserve">09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ที่ประชุมพร้อมแล้ว  นายจู  ศรีทอง ประธานสภาเทศบาลตำบลหนองกราด เป็นประธานในการเปิดการประชุมสภาเทศบาลตำบลหนองกราด สมัยสามัญ สมัยที่สาม 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</w:t>
      </w:r>
      <w:r>
        <w:rPr>
          <w:rFonts w:ascii="Angsana New" w:hAnsi="Angsana New"/>
          <w:sz w:val="32"/>
          <w:sz w:val="32"/>
          <w:szCs w:val="32"/>
        </w:rPr>
        <w:t>เพื่อพิจารณาร่างเทศบัญญัติ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 </w:t>
      </w:r>
      <w:r>
        <w:rPr>
          <w:rFonts w:ascii="Angsana New" w:hAnsi="Angsana New"/>
          <w:sz w:val="32"/>
          <w:sz w:val="32"/>
          <w:szCs w:val="32"/>
        </w:rPr>
        <w:t>ตามระเบียบวาระการ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ที่ประธานแจ้งให้ที่ประชุมทราบ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วิทยุสื่อสารในราชการกรมส่งเสริมการปกครองส่วนท้องถิ่น ด่วนที่สุด ที่ มท </w:t>
      </w:r>
      <w:r>
        <w:rPr>
          <w:rFonts w:cs="Angsana New" w:ascii="Angsana New" w:hAnsi="Angsana New"/>
          <w:b/>
          <w:bCs/>
          <w:sz w:val="32"/>
          <w:szCs w:val="32"/>
        </w:rPr>
        <w:t>0893.3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0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ซักซ้อมแนวทางการจัดทำงบประมาณรายจ่ายรองรับเงินอุดหนุนทั่วไปด้านการศึกษา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วิทยุสื่อสารวิทยุสื่อสารในราชการกรมส่งเสริมการปกครองส่วนท้องถิ่น ด่วนที่สุด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 มท </w:t>
      </w:r>
      <w:r>
        <w:rPr>
          <w:rFonts w:cs="Angsana New" w:ascii="Angsana New" w:hAnsi="Angsana New"/>
          <w:sz w:val="32"/>
          <w:szCs w:val="32"/>
        </w:rPr>
        <w:t>0893.3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501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ซักซ้อมแนวทางการจัดทำงบประมาณรายจ่ายรองรับเงินอุดหนุนทั่วไปด้านการศึกษาประจำ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เชิญเลขานุการชี้แจงเพิ่มเติ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รียนท่านประธานสภาเทศบาล รองประธานสภาเทศบาล สมาชิกสภาเทศบาล คณะ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 และผู้เข้าร่วมประชุมทุกท่าน  ตามวิทยุสื่อสารวิทยุสื่อสารในราชการกรมส่งเสริมการปกครองส่วนท้องถิ่น ด่วนที่สุด ที่ มท </w:t>
      </w:r>
      <w:r>
        <w:rPr>
          <w:rFonts w:cs="Angsana New" w:ascii="Angsana New" w:hAnsi="Angsana New"/>
          <w:sz w:val="32"/>
          <w:szCs w:val="32"/>
        </w:rPr>
        <w:t>0893.3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501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ซักซ้อมแนวทางการจัดทำงบประมาณรายจ่ายรองรับเงินอุดหนุนทั่วไปด้านการศึกษาประจำ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หนดให้งบประมาณที่องค์กรปกครองส่วนท้องถิ่นได้รับการจัดสรรเงินอุดหนุนทั่วไปด้านการศึกษา รายงานเงินอุดหนุนสำหรับสนับสนุนอาหารกลางวัน และรายการเงินอุดหนุนสำหรับส่งเสริมศักยภาพด้านการจัดการศึกษา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ปรับปรุงหลักสูตรสถานศึกษา ค่าพัฒนาครูและบุคลากรทางการศึกษาฯลฯ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ในหมวดรายจ่ายอื่น ประเภทการสนับสนุนค่าใช้จ่ายการบริหารสถานศึกษา  อาศัยอำนาจตามระเบียบกระทรวงมหาดไทยว่าด้วยวิธีการบริหารงบประมาณของ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ึงให้องค์กรปกครองส่วนท้องถิ่นตั้งงบประมาณรายการดังกล่าวข้างต้นจากหมวดรายจ่ายอื่น เป็น หมวดค่าตอบแทนใช้สอยและวัสดุ ประเภทรายจ่ายเกี่ยวเนื่องกับการปฏิบัติราชการที่ไม่เข้าลักษณะรายจ่ายหมวดอื่นๆ โครงการสนับสนุนค่าใช้จ่ายการบริหารสถานศึกษา ทั้งนี้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</w:t>
      </w:r>
      <w:r>
        <w:rPr>
          <w:rFonts w:ascii="Angsana New" w:hAnsi="Angsana New"/>
          <w:sz w:val="32"/>
          <w:sz w:val="32"/>
          <w:szCs w:val="32"/>
        </w:rPr>
        <w:t xml:space="preserve">เป็นต้น สำหรับวิธีการขั้นตอนให้ปฏิบัติตามหนังสือกระทรวงมหาดไทย ด่วนที่สุด ที่ มท </w:t>
      </w:r>
      <w:r>
        <w:rPr>
          <w:rFonts w:cs="Angsana New" w:ascii="Angsana New" w:hAnsi="Angsana New"/>
          <w:sz w:val="32"/>
          <w:szCs w:val="32"/>
        </w:rPr>
        <w:t>0893.2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918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เรื่อง แนวทางปฏิบัติตามระเบียบกระทรวงมหาดไทยว่าด้วยหลักเกณฑ์และวิธีการนำเงินรายได้ของสถานศึกษาไป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สรรเป็นค่าใช้จ่ายในการจัดการศึกษาในสถานศึกษาสังกัด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1 </w:t>
      </w:r>
      <w:r>
        <w:rPr>
          <w:rFonts w:ascii="Angsana New" w:hAnsi="Angsana New"/>
          <w:sz w:val="32"/>
          <w:sz w:val="32"/>
          <w:szCs w:val="32"/>
        </w:rPr>
        <w:t>จึงขอแจ้งให้ที่ประชุม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่งรายละเอียดระเบียบการใช้พื้นที่ท้องถิ่นในการวางท่อ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หนังสืออำเภอด่านขุนทด ที่ นม </w:t>
      </w:r>
      <w:r>
        <w:rPr>
          <w:rFonts w:cs="Angsana New" w:ascii="Angsana New" w:hAnsi="Angsana New"/>
          <w:sz w:val="32"/>
          <w:szCs w:val="32"/>
        </w:rPr>
        <w:t>0717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93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งรายละเอียดระเบียบการใช้พื้นที่ท้องถิ่นในการวางท่อ  การประปาส่วนภูมิภาคอำเภอด่านขุนทด  การเดินท่อน้ำประปา ขนาดเส้นผ่านศูนย์การไม่ถึง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เซนติเมตร ผ่านที่ดินของบุคคลใด ๆ การประปาส่วนภูมิภาคไม่ต้องจ่ายเงินค่าทดแทน ตามมาตร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การประปาส่วนภูมิภาค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22  </w:t>
      </w:r>
      <w:r>
        <w:rPr>
          <w:rFonts w:ascii="Angsana New" w:hAnsi="Angsana New"/>
          <w:sz w:val="32"/>
          <w:sz w:val="32"/>
          <w:szCs w:val="32"/>
        </w:rPr>
        <w:t>และกรณีที่จะวางท่อ ที่มีผู้อื่นครอบคร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จ้าของที่ดิน โดยอาศัยสิทธิตามสัญญา หรือตามกฎหมาย ก่อนที่จะทำการวางท่อให้แจ้งพนักงานดังกล่าว ได้ก่อให้เกิดความเสียหายแก่เจ้าของหรือผู้ครอบครองอสังหาริมทรัพย์หรือผู้ทรงสิทธิ์อื่น บุคคลนั้นย่อมเรียกค่าทดแทนจากกการประชาจากการประปาส่วนภูมิภาคได้ตามมาตรา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วรรคสาม แห่งพระราชบัญญัติการประปาส่วนภูมิภาค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22 </w:t>
      </w:r>
      <w:r>
        <w:rPr>
          <w:rFonts w:ascii="Angsana New" w:hAnsi="Angsana New"/>
          <w:sz w:val="32"/>
          <w:sz w:val="32"/>
          <w:szCs w:val="32"/>
        </w:rPr>
        <w:t>และแนวทางปฏิบัติกรณีองค์การบริหารส่วนตำบลเรียกเก็บค่าน้ำดิบจาก การประปาส่วนภูมิภาค ให้องค์กรปกครองส่วนท้องถิ่นชี้แจงเพื่อให้ประชาชนในท้องถิ่นทราบ ที่มีการวางท่อประปาของการประปาส่วนภูมิภาคพาดผ่าน หรือมีความประสงค์จะเรียกเก็บค่าน้ำดิบจากการประปาส่วนภูมิภาคนั้น ได้ทราบถึงระเบียบเพื่อให้เกิดประโยชน์สูงสุดแก่ประชาชน และมิให้เกิดข้อข้องใจ หรือข้อพิพาทระหว่างหน่วยงานต่อไป เพื่อที่การประปาส่วนภูมิภาคจะได้สามารถขยายพื้นที่การให้การบริการสู่ท้องถิ่นต่างๆ ได้รับความสะดวกสบายในการมีน้ำใช้อุปโภค บริโภคได้อย่างทั่วถึงต่อไป  ขอแจ้งให้ที่ประชุมทราบ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ขอเชิญประชุมเพื่อร่วมแสดงความคิดเห็นเนื่องจากกรมทางหลวงจะ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ทางหลวงผ่านย่านชุมชนปี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หนังสือแขวงการทางนครราชสีมา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ที่ คค </w:t>
      </w:r>
      <w:r>
        <w:rPr>
          <w:rFonts w:cs="Angsana New" w:ascii="Angsana New" w:hAnsi="Angsana New"/>
          <w:sz w:val="32"/>
          <w:szCs w:val="32"/>
        </w:rPr>
        <w:t>0623.2/1.1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480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วามว่า สืบเนื่องจากกรมทางหลวง โดยแขวงการทางนครราชสีมา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จะดำเนินการกิจกรรมปรับปรุงทางหลวงผ่านย่านชุมช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นทางหลวงหมายเลข </w:t>
      </w:r>
      <w:r>
        <w:rPr>
          <w:rFonts w:cs="Angsana New" w:ascii="Angsana New" w:hAnsi="Angsana New"/>
          <w:sz w:val="32"/>
          <w:szCs w:val="32"/>
        </w:rPr>
        <w:t xml:space="preserve">2217 </w:t>
      </w:r>
      <w:r>
        <w:rPr>
          <w:rFonts w:ascii="Angsana New" w:hAnsi="Angsana New"/>
          <w:sz w:val="32"/>
          <w:sz w:val="32"/>
          <w:szCs w:val="32"/>
        </w:rPr>
        <w:t xml:space="preserve">ตอนควบคุม </w:t>
      </w:r>
      <w:r>
        <w:rPr>
          <w:rFonts w:cs="Angsana New" w:ascii="Angsana New" w:hAnsi="Angsana New"/>
          <w:sz w:val="32"/>
          <w:szCs w:val="32"/>
        </w:rPr>
        <w:t xml:space="preserve">0101 </w:t>
      </w:r>
      <w:r>
        <w:rPr>
          <w:rFonts w:ascii="Angsana New" w:hAnsi="Angsana New"/>
          <w:sz w:val="32"/>
          <w:sz w:val="32"/>
          <w:szCs w:val="32"/>
        </w:rPr>
        <w:t xml:space="preserve">ตอนแยกทางหลวงหมายเลข </w:t>
      </w:r>
      <w:r>
        <w:rPr>
          <w:rFonts w:cs="Angsana New" w:ascii="Angsana New" w:hAnsi="Angsana New"/>
          <w:sz w:val="32"/>
          <w:szCs w:val="32"/>
        </w:rPr>
        <w:t>201 (</w:t>
      </w:r>
      <w:r>
        <w:rPr>
          <w:rFonts w:ascii="Angsana New" w:hAnsi="Angsana New"/>
          <w:sz w:val="32"/>
          <w:sz w:val="32"/>
          <w:szCs w:val="32"/>
        </w:rPr>
        <w:t>ด่านขุนท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ม</w:t>
      </w:r>
      <w:r>
        <w:rPr>
          <w:rFonts w:cs="Angsana New" w:ascii="Angsana New" w:hAnsi="Angsana New"/>
          <w:sz w:val="32"/>
          <w:szCs w:val="32"/>
        </w:rPr>
        <w:t>.23+446 (</w:t>
      </w:r>
      <w:r>
        <w:rPr>
          <w:rFonts w:ascii="Angsana New" w:hAnsi="Angsana New"/>
          <w:sz w:val="32"/>
          <w:sz w:val="32"/>
          <w:szCs w:val="32"/>
        </w:rPr>
        <w:t>ต่อเขตแขวงฯ ชัยภูม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ะหว่าง กม</w:t>
      </w:r>
      <w:r>
        <w:rPr>
          <w:rFonts w:cs="Angsana New" w:ascii="Angsana New" w:hAnsi="Angsana New"/>
          <w:sz w:val="32"/>
          <w:szCs w:val="32"/>
        </w:rPr>
        <w:t xml:space="preserve">.18+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ม</w:t>
      </w:r>
      <w:r>
        <w:rPr>
          <w:rFonts w:cs="Angsana New" w:ascii="Angsana New" w:hAnsi="Angsana New"/>
          <w:sz w:val="32"/>
          <w:szCs w:val="32"/>
        </w:rPr>
        <w:t xml:space="preserve">.19+500 </w:t>
      </w:r>
      <w:r>
        <w:rPr>
          <w:rFonts w:ascii="Angsana New" w:hAnsi="Angsana New"/>
          <w:sz w:val="32"/>
          <w:sz w:val="32"/>
          <w:szCs w:val="32"/>
        </w:rPr>
        <w:t>ซึ่งการก่อสร้างอาจมีผลทำให้เกิดการเปลี่ยนแปลงต่อสภาพแวดล้อม สภาพสังคมและเศรษฐกิจในพื้นที่ตามแนวทางก่อสร้าง กรมทางหลวง ได้ตระหนักถึงความสำคัญของกระบวนการมีส่วนร่วมรับฟังความคิดเห็นของประชาชน  ดั้งนั้น เพื่อเปิดโอกาสให้ทุกภาคส่วนที่เกี่ยวข้องในท้องถิ่นทั้งภาคราชการ ภาคเอกชน และภาคประชาชน ได้มีส่วนร่วมในการรับรู้ข้อมูลข่าวสาร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ให้ข้อเสนอแนะที่เป็นประโยชน์ต่อแขวงการทางนครราชสีมร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รมทางหลวง จึงจัดให้มีการประชุมการมีส่วนร่วมรับฟังความคิดเห็นของประชาชนขึ้นในวันพฤหัสบดี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ณ  ห้องประชุมโรงเรียนบ้านหนองกราด ตำบลหนองกราด อำเภอด่านขุนทด จังหวัดนครราชสีมา จึงขอเชิญชวนท่านเข้าร่วมประชุมเพื่อแสดงความคิดเห็นตามวัน เวลา สถานที่ดังกล่าว โดยพร้อมเพรียงนะครับ ขอ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ซักซ้อมแนวทางการจัดทำงบประมาณรายจ่ายประจำ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255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หนังสือจังหวัดนครราชสีมา ด่วนที่สุด ที่ นม </w:t>
      </w:r>
      <w:r>
        <w:rPr>
          <w:rFonts w:cs="Angsana New" w:ascii="Angsana New" w:hAnsi="Angsana New"/>
          <w:sz w:val="32"/>
          <w:szCs w:val="32"/>
        </w:rPr>
        <w:t xml:space="preserve">0037.4/12237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>ตามที่กระทรวงมหาดไทยได้ซักซ้อมแนวทางให้องค์กรปกครองส่วนท้องถิ่นจัดทำงบประมาณรายจ่ายเป็นประจำทุกปี และกำหนดแนวทางในการกำกับดูแลให้องค์กรปกครองส่วนท้องถิ่นให้ถูกต้องตามกฎหมายและมีผลบังคับใช้ได้ทันในวันเริ่มต้นปีงบประมาณ ส่วนรายละเอียดต่างๆ ทุกท่านคงจะได้ศึกษาแล้ว ขอแจ้งให้ที่ประชุม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คำสั่งแต่งตั้งคณะกรรมการแปรญัตติเพื่อพิจารณาร่างเทศบัญญั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ำสั่งสภาเทศบาลตำบลหนองกราด ที่ </w:t>
      </w:r>
      <w:r>
        <w:rPr>
          <w:rFonts w:cs="Angsana New" w:ascii="Angsana New" w:hAnsi="Angsana New"/>
          <w:sz w:val="32"/>
          <w:szCs w:val="32"/>
        </w:rPr>
        <w:t xml:space="preserve">2/2553 </w:t>
      </w:r>
      <w:r>
        <w:rPr>
          <w:rFonts w:ascii="Angsana New" w:hAnsi="Angsana New"/>
          <w:sz w:val="32"/>
          <w:sz w:val="32"/>
          <w:szCs w:val="32"/>
        </w:rPr>
        <w:t>เรื่องแต่งตั้งคณะกรรมการแปรญัตติ เพื่อ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ร่างเทศบัญญัติ ลง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ในคราวประชุมสภาเทศบาลตำบลหนองกราดสมัยสามัญ สมัยทีสาม 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3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>มติที่ประชุมได้คัดเลือกคณะกรรมการแปรญัตติเพื่อพิจารณาร่างเทศบัญญัติ นั้น อาศัยอำนาจตามระเบียบกระทรวงมหาดไทยว่าด้วยข้อบังการประชุมสภา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7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03 (1)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05 (3) </w:t>
      </w:r>
      <w:r>
        <w:rPr>
          <w:rFonts w:ascii="Angsana New" w:hAnsi="Angsana New"/>
          <w:sz w:val="32"/>
          <w:sz w:val="32"/>
          <w:szCs w:val="32"/>
        </w:rPr>
        <w:t xml:space="preserve">ประกอบกับมติคณะกรรมการแปรญัตติได้พิจารณาคัดเลือกประธานคณะกรรมการและเลขานุการ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ให้การบริหารราชการด้านกิจการสภาเทศบาลตำบลหนองกราดเป็นไปตามระเบียบข้อบังคับ จึงแต่งตั้งผู้มีรายชื่อดังต่อไปนี้เป็นคณะกรรมการแปรญัตติ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นางสำเรีย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ียกขุนทด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คณะกรรมการแปรญัตติ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นายประเสริฐ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ียกขุนทด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แปรญัตติ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 xml:space="preserve">นางบัวภ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มงขุนทด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แปรญัตติ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 xml:space="preserve">นายอำน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ศรีทอง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ณะกรรมการแปรญัตติ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นางดอกไม้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ียกขุนทด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แปรญัตติ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z w:val="32"/>
          <w:sz w:val="32"/>
          <w:szCs w:val="32"/>
        </w:rPr>
        <w:t>นายบุญยั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ูดขุนท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แปรญัตติ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/>
          <w:sz w:val="32"/>
          <w:sz w:val="32"/>
          <w:szCs w:val="32"/>
        </w:rPr>
        <w:t>นางมาล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รีแส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แปรญัต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5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 xml:space="preserve"> พิจารณาร่างเทศบัญญัติที่สภาท้องถิ่นลงมติรับหลักการ และส่งให้คณะกรรมการแปรญัตติพิจารณาตามข้อ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การตามข้อ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/>
          <w:sz w:val="32"/>
          <w:sz w:val="32"/>
          <w:szCs w:val="32"/>
        </w:rPr>
        <w:t xml:space="preserve">แล้วรายงานต่อประธานสภาเทศบาลตำบลหนองกราดทราบและดำเนินการในส่วนที่เกี่ยวข้องต่อไป  ทั้งนี้ ตั้งแต่บัดนี้เป็นไป สั่ง ณ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นายจู ศรีทอง ประธานสภาเทศบาลตำบลหนองกราด  จึงขอแจ้งให้ที่ประชุม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แต่งตั้งคณะกรรมการจัดทำร่างเทศบัญญัติ ข้อกำหนด ระเบียบ หรือประกาศ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การส่งเสริมและพัฒนาคุณภาพชีวิตคนพิ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าศสภาเทศบาลตำบลหนองกราด ที่ </w:t>
      </w:r>
      <w:r>
        <w:rPr>
          <w:rFonts w:cs="Angsana New" w:ascii="Angsana New" w:hAnsi="Angsana New"/>
          <w:sz w:val="32"/>
          <w:szCs w:val="32"/>
        </w:rPr>
        <w:t xml:space="preserve">3/2553 </w:t>
      </w:r>
      <w:r>
        <w:rPr>
          <w:rFonts w:ascii="Angsana New" w:hAnsi="Angsana New"/>
          <w:sz w:val="32"/>
          <w:sz w:val="32"/>
          <w:szCs w:val="32"/>
        </w:rPr>
        <w:t>เรื่อง แต่งตั้งคณะกรรมการจัดทำร่าง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ศบัญญัติ ข้อกำหนด ระเบียบ หรือประกาศเกี่ยวกับการส่งเสริมและพัฒนาคุณภาพชีวิตคนพิการ ลง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อาศัยอำนาจตามข้อ </w:t>
      </w:r>
      <w:r>
        <w:rPr>
          <w:rFonts w:cs="Angsana New" w:ascii="Angsana New" w:hAnsi="Angsana New"/>
          <w:sz w:val="32"/>
          <w:szCs w:val="32"/>
        </w:rPr>
        <w:t xml:space="preserve">105 (4) </w:t>
      </w:r>
      <w:r>
        <w:rPr>
          <w:rFonts w:ascii="Angsana New" w:hAnsi="Angsana New"/>
          <w:sz w:val="32"/>
          <w:sz w:val="32"/>
          <w:szCs w:val="32"/>
        </w:rPr>
        <w:t>แห่งระเบียบกระทรวงมหาดไทยว่าด้วยข้อบังคับการประชุมสภา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7 </w:t>
      </w:r>
      <w:r>
        <w:rPr>
          <w:rFonts w:ascii="Angsana New" w:hAnsi="Angsana New"/>
          <w:sz w:val="32"/>
          <w:sz w:val="32"/>
          <w:szCs w:val="32"/>
        </w:rPr>
        <w:t xml:space="preserve">ประกอบกับมติที่ประชุมสภาเทศบาลตำบลหนองกราด สมัยสามัญ สมัยที่หนึ่ง 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เห็นชอบจึงแต่งตั้งสมาชิกสภาเทศบาลตำบลหนองกราด เป็นคณะกรรมการสภาท้องถิ่นจัดทำร่างเทศบัญญัติ ข้อกำหนด ระเบียบ หรือประกาศเกี่ยวกับการส่งเสริมและพัฒนาคุณภาพชีวิตคนพิการ   และมติที่ประชุมคณะกรรมการสภาท้องถิ่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ห็นชอบคัดเลือกประธานคณะกรรมการและเลขานุการสภาท้องถิ่น ประกอบด้วย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/>
          <w:sz w:val="32"/>
          <w:sz w:val="32"/>
          <w:szCs w:val="32"/>
        </w:rPr>
        <w:t>นายประเสริฐ  เพียกขุนท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คณะกรรมการสภาท้องถิ่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ascii="Angsana New" w:hAnsi="Angsana New"/>
          <w:sz w:val="32"/>
          <w:sz w:val="32"/>
          <w:szCs w:val="32"/>
        </w:rPr>
        <w:t>นางสำเรีย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ียกขุนท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ภาท้องถิ่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ascii="Angsana New" w:hAnsi="Angsana New"/>
          <w:sz w:val="32"/>
          <w:sz w:val="32"/>
          <w:szCs w:val="32"/>
        </w:rPr>
        <w:t>นางกล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ัดขุนท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ภาท้องถิ่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ascii="Angsana New" w:hAnsi="Angsana New"/>
          <w:sz w:val="32"/>
          <w:sz w:val="32"/>
          <w:szCs w:val="32"/>
        </w:rPr>
        <w:t>นางมาล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รีแส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ภาท้องถิ่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</w:r>
      <w:r>
        <w:rPr>
          <w:rFonts w:ascii="Angsana New" w:hAnsi="Angsana New"/>
          <w:sz w:val="32"/>
          <w:sz w:val="32"/>
          <w:szCs w:val="32"/>
        </w:rPr>
        <w:t>นายบุญยั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ูดขุนท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ภาท้องถิ่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</w:r>
      <w:r>
        <w:rPr>
          <w:rFonts w:ascii="Angsana New" w:hAnsi="Angsana New"/>
          <w:sz w:val="32"/>
          <w:sz w:val="32"/>
          <w:szCs w:val="32"/>
        </w:rPr>
        <w:t>นายจ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ริฐขุนท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ภาท้องถิ่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</w:t>
      </w:r>
      <w:r>
        <w:rPr>
          <w:rFonts w:ascii="Angsana New" w:hAnsi="Angsana New"/>
          <w:sz w:val="32"/>
          <w:sz w:val="32"/>
          <w:szCs w:val="32"/>
        </w:rPr>
        <w:t>นางกชพ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กุลทัศนบรรจง  เลขานุการคณะกรรมการสภาท้องถิ่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 xml:space="preserve"> จัดทำร่างเทศบัญญัติ ข้อกำหนด ระเบียบ หรือประกาศเกี่ยวกับการส่งเสริมและพัฒนาคุณภาพชีวิตคนพิการ เมื่อดำเนินการแล้วเสร็จให้รายงานต่อประธานสภาเทศบาลตำบลหนองกราดต่อไป ทั้งนี้ ตั้งแต่บัดนี้เป็นต้นไป  สั่ง ณ 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นายจู  ศรีทอง ประธานสภาเทศบาลตำบลหนองกราด    ขอแจ้งให้ที่ประชุม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  รับรองรายงานการประชุมสภาเทศบาลตำบลหนองกราด ครั้งที่ผ่านม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รับรองรายงานการประชุมสภาเทศบาลตำบลหนองกราด สมัยสามัญ 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มัยที่สาม  ครั้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2553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b/>
          <w:bCs/>
          <w:sz w:val="32"/>
          <w:szCs w:val="32"/>
        </w:rPr>
        <w:t>2553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6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ท่านคงจะได้รับสำเนาการประชุมสภาเทศบาลตำบลหนองกราด สมัยสามัญ สมัยที่สาม  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sz w:val="32"/>
          <w:sz w:val="32"/>
          <w:szCs w:val="32"/>
        </w:rPr>
        <w:t>มีท่านใดจะแก้ไขหรือเพิ่มเติมในส่วนใดหรือไม่ค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มาลี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ออนุญาตท่านประธานสภาเทศบาล และผู้เข้าร่วมประชุมทุกท่าน ดิฉัน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งมาลี  ศรีแสง  สมาชิกสภาเทศบาลตำบลหนองกราด เขต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ให้ทุกท่านดูหน้าที่ </w:t>
      </w:r>
      <w:r>
        <w:rPr>
          <w:rFonts w:cs="Angsana New" w:ascii="Angsana New" w:hAnsi="Angsana New"/>
          <w:sz w:val="32"/>
          <w:szCs w:val="32"/>
        </w:rPr>
        <w:t xml:space="preserve">28 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รทัดที่ </w:t>
      </w:r>
      <w:r>
        <w:rPr>
          <w:rFonts w:cs="Angsana New" w:ascii="Angsana New" w:hAnsi="Angsana New"/>
          <w:sz w:val="32"/>
          <w:szCs w:val="32"/>
        </w:rPr>
        <w:t xml:space="preserve">24   </w:t>
      </w:r>
      <w:r>
        <w:rPr>
          <w:rFonts w:ascii="Angsana New" w:hAnsi="Angsana New"/>
          <w:sz w:val="32"/>
          <w:sz w:val="32"/>
          <w:szCs w:val="32"/>
        </w:rPr>
        <w:t xml:space="preserve">มีผู้รับรอง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ท่านได้แก่ </w:t>
      </w:r>
      <w:r>
        <w:rPr>
          <w:rFonts w:ascii="Angsana New" w:hAnsi="Angsana New"/>
          <w:sz w:val="32"/>
          <w:sz w:val="32"/>
          <w:szCs w:val="32"/>
          <w:u w:val="single"/>
        </w:rPr>
        <w:t>นางบัวภา โมงขุนทด</w:t>
      </w:r>
      <w:r>
        <w:rPr>
          <w:rFonts w:ascii="Angsana New" w:hAnsi="Angsana New"/>
          <w:sz w:val="32"/>
          <w:sz w:val="32"/>
          <w:szCs w:val="32"/>
        </w:rPr>
        <w:t xml:space="preserve"> ขอแก้ไขเป็น 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นางสำเรีย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เมียกขุนทด</w:t>
      </w:r>
      <w:r>
        <w:rPr>
          <w:rFonts w:ascii="Angsana New" w:hAnsi="Angsana New"/>
          <w:sz w:val="32"/>
          <w:sz w:val="32"/>
          <w:szCs w:val="32"/>
        </w:rPr>
        <w:t xml:space="preserve">   หน้า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 xml:space="preserve">บรรทั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ีผู้รับรอง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ท่าน ได้แก่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นางบัวภา โมงขุนทด</w:t>
      </w:r>
      <w:r>
        <w:rPr>
          <w:rFonts w:ascii="Angsana New" w:hAnsi="Angsana New"/>
          <w:sz w:val="32"/>
          <w:sz w:val="32"/>
          <w:szCs w:val="32"/>
        </w:rPr>
        <w:t xml:space="preserve"> ขอแก้ไขเป็น </w:t>
      </w:r>
      <w:r>
        <w:rPr>
          <w:rFonts w:ascii="Angsana New" w:hAnsi="Angsana New"/>
          <w:sz w:val="32"/>
          <w:sz w:val="32"/>
          <w:szCs w:val="32"/>
          <w:u w:val="single"/>
        </w:rPr>
        <w:t>นางกลม พัดขุนทด</w:t>
      </w:r>
      <w:r>
        <w:rPr>
          <w:rFonts w:ascii="Angsana New" w:hAnsi="Angsana New"/>
          <w:sz w:val="32"/>
          <w:sz w:val="32"/>
          <w:szCs w:val="32"/>
        </w:rPr>
        <w:t xml:space="preserve">  เพราะทั้งสองรายการนางบัวภาฯ เป็นผู้เสนอค่ะ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ให้ที่ประชุมแก้ไขให้ถูกต้องด้วยนะครับ  มีท่านใดจะแก้ไขเพิ่มเติมหรือไม่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ถ้าไม่มี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มถือว่าที่ประชุมมีมติรับรองราย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ารประชุมฯ นะ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เสนอเพื่อพิจารณา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 พิจารณาร่างเทศบัญญัติ เรื่อง งบประมาณรายจ่ายประจำปีงบประมาณ 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4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าระที่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ธานสภาฯ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่างเทศบัญญัติ เรื่อง 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าระที่</w:t>
      </w:r>
      <w:r>
        <w:rPr>
          <w:rFonts w:cs="Angsana New" w:ascii="Angsana New" w:hAnsi="Angsana New"/>
          <w:sz w:val="32"/>
          <w:szCs w:val="32"/>
        </w:rPr>
        <w:t xml:space="preserve">2)  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ตามระเบียบกระทรวงมหาดไทยว่าด้วยข้อบังคับการประชุมสภาท้องถิ่น พ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sz w:val="32"/>
          <w:szCs w:val="32"/>
          <w:u w:val="single"/>
        </w:rPr>
        <w:t>.2547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b/>
          <w:bCs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คณะกรรมการแปรญัตติได้พิจารณาแล้ว จะต้องเสนอร่างข้อบัญญัตินั้นตามร่างเดิม และตามที่มีการแก้ไขเพิ่มเติม พร้อมทั้งรายงานและบันทึกความเห็นยื่นต่อประธานสภาท้องถิ่นรายงานนั้นอย่างน้อยจะต้องระบุว่า ได้มีหรือไม่มีการแก้ไขเพิ่มเติมในตอนหรือข้อใดบ้าง การแปรญัตติและมติของคณะกรรมการแปรญัตติเกี่ยวด้วยการแปรญัตตินั้นเป็นประการใด การสงวนความเห็นของกรรมการแปรญัตติ ตลอดจนการสงวนคำแปรญัตติด้วย และให้ประธานสภาท้องถิ่นส่งรายงานนั้นแก่สมาชิกสภาท้องถิ่นไม่น้อยกว่ายี่สิบสี่ชั่วโมงก่อนวันประชุมพิจารณา เว้นแต่กรณีต้องพิจารณาเป็นการด่วน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คณะกรรมการแปรญัตติไปร่วมประชุมสภาท้องถิ่นด้วย เพื่อแถลงประกอบรายงานหรือชี้แจงข้อสงสัยต่างๆ เกี่ยวกับรายงานนั้น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นการพิจารณาร่างข้อบัญญัติวาระที่สอง ให้ปรึกษาเรียงตามลำดับข้อเฉพาะที่มีการแปรญัตติหรือที่คณะกรรมการแปรญัตติแก้ไขเท่านั้น เว้นแต่ที่ประชุมสภาท้องถิ่นจะได้ลงมติเป็นอย่างอื่น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ถ้าที่ประชุมสภาท้องถิ่นลงมติเห็นด้วยกับคำแปรญัตติ หรือเห็นด้วยกับการแก้ไขในข้อใดแล้วไม่ให้เสนอขอแปรญัตติหรือเสนอญัตติขอเปลี่ยนแปลงมตินั้นอี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7-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ถ้าข้อความในข้อใดที่ได้มีมติไปแล้วขัดแย้งกันหรือบกพร่องในสาระสำคัญ ที่ประชุมสภาท้องถิ่นจะลงมติให้ส่งปัญหานั้นไปให้คณะกรรมการแปรญัตติพิจารณาใหม่เฉพาะที่ขัดแย้งหรือบกพร่องก็ได้ โดยไม่ให้มีการแปรญัตติในเรื่องใหม่ขึ้นอีก ในกรณีที่มีมติส่งปัญหาไปให้คณะกรรมการแปรญัตติพิจารณาให้ดังกล่าวแล้ว การพิจารณาเฉพาะข้อนั้น ๆ เป็นอันระงับไว้ก่อน แต่ถ้าไม่เป็นการขัดข้องที่จะพิจารณาข้ออื่นๆ ต่อไป สภาท้องถิ่นอาจลงมติให้พิจารณาจนจบร่างข้อบัญญัติก็ได้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ถ้าข้อขัดแย้งหรือข้อบกพร่องตามวรรคสามเกิดขึ้นในการพิจารณารวดเดียว ที่ประชุมสภาท้องถิ่นจะลงมติให้ดำเนินการตามความในวรรคสามก็ได้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คณะกรรมการแปรญัตติได้ยื่นรายงานการพิจารณาข้อที่ได้ระงับไว้นั้นตามวรรคสามแล้วให้ประธานสภาท้องถิ่นส่งรายงานนั้นให้แก่สมาชิกสภาท้องถิ่นไม่น้อยกว่ายี่สิบสี่ชั่วโมงก่อนวันนัดประชุมเว้นแต่กรณีต้องพิจารณาเป็นการด่วน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ชุมต่อวาระที่สอง ให้ที่ประชุมสภาท้องถิ่นลงมติเฉพาะข้อที่ได้ระงับไว้เท่านั้น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ตามบันทึกของคณะกรรมการแปรญัตติ  เมื่อวั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7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3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ที่ผ่านมานั้น </w:t>
      </w:r>
    </w:p>
    <w:p>
      <w:pPr>
        <w:pStyle w:val="Normal"/>
        <w:ind w:left="21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ณะกรรมการแปรญัตติร่างเทศบัญญัติได้พิจารณาแล้วตามระเบียบกระทรวงมหาดไทยว่าด้วย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7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10  </w:t>
      </w:r>
      <w:r>
        <w:rPr>
          <w:sz w:val="32"/>
          <w:sz w:val="32"/>
          <w:szCs w:val="32"/>
        </w:rPr>
        <w:t>ญัตติร่างข้อบัญญัติที่สภาท้องถิ่นลงมติรับหลักการและส่งคณะกรรมการแปรญัตติพิจารณาตา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 w:val="32"/>
          <w:szCs w:val="32"/>
        </w:rPr>
        <w:t>เมื่อคณะกรรมการแปรญัตติพิจารณาแล้วจะต้องเสนอร่างข้อบัญญัตินั้นตามร่างเดิมและตามที่มีการแก้ไข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้อมทั้งรายงานย่อยื่นต่อประธานสภาท้องถิ่น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sz w:val="32"/>
          <w:sz w:val="32"/>
          <w:szCs w:val="32"/>
        </w:rPr>
        <w:t>รายงานย่อตามวรรคหนึ่งอย่างน้อยต้องระบุว่าได้มีหรือไม่มีการแก้ไขเพิ่มเติมในตอนใ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ข้อใดบ้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แปรญัตติและมติของคณะกรรมการแปรญัตติเกี่ยวด้วยการแปรญัตตินั้นเป็นประการใ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สงวนความเห็นของกรรมการแปรญัต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ลอดจนการสงวนคำแปรญัตติ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ติที่ประชุมคณะกรรมการแปรญัตติมีรายละเอีย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ind w:left="144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เสนอขอแปรญัตติ  </w:t>
      </w:r>
      <w:r>
        <w:rPr>
          <w:rFonts w:ascii="Angsana New" w:hAnsi="Angsana New"/>
          <w:sz w:val="32"/>
          <w:sz w:val="32"/>
          <w:szCs w:val="32"/>
        </w:rPr>
        <w:t>ที่ประชุมมี</w:t>
      </w:r>
      <w:r>
        <w:rPr>
          <w:rFonts w:ascii="Angsana New" w:hAnsi="Angsana New"/>
          <w:sz w:val="32"/>
          <w:sz w:val="32"/>
          <w:szCs w:val="32"/>
        </w:rPr>
        <w:t>มติ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>ห้คงร่างเดิ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เสนอขอแปรญัตติ </w:t>
      </w:r>
      <w:r>
        <w:rPr>
          <w:rFonts w:ascii="Angsana New" w:hAnsi="Angsana New"/>
          <w:sz w:val="32"/>
          <w:sz w:val="32"/>
          <w:szCs w:val="32"/>
        </w:rPr>
        <w:t xml:space="preserve">  ที่ประชุมมี</w:t>
      </w:r>
      <w:r>
        <w:rPr>
          <w:rFonts w:ascii="Angsana New" w:hAnsi="Angsana New"/>
          <w:sz w:val="32"/>
          <w:sz w:val="32"/>
          <w:szCs w:val="32"/>
        </w:rPr>
        <w:t>มติ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>ห้คงร่างเดิม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>ห้ตั้งจ่ายเป็นจำนวน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>35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โดยแยกรายละเอียดตามแผนงาน  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เสนอขอแปรญัตติ   </w:t>
      </w:r>
      <w:r>
        <w:rPr>
          <w:rFonts w:ascii="Angsana New" w:hAnsi="Angsana New"/>
          <w:sz w:val="32"/>
          <w:sz w:val="32"/>
          <w:szCs w:val="32"/>
        </w:rPr>
        <w:t>ที่ประชุมมีมติ</w:t>
      </w:r>
      <w:r>
        <w:rPr>
          <w:rFonts w:ascii="Angsana New" w:hAnsi="Angsana New"/>
          <w:sz w:val="32"/>
          <w:sz w:val="32"/>
          <w:szCs w:val="32"/>
        </w:rPr>
        <w:t>ให้คงร่างเดิม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รายจ่ายทั่วไ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วดค่าตอบแทนใช้สอยและวัสด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ข้อ  </w:t>
      </w:r>
      <w:r>
        <w:rPr>
          <w:rFonts w:cs="Angsana New" w:ascii="Angsana New" w:hAnsi="Angsana New"/>
          <w:sz w:val="32"/>
          <w:szCs w:val="32"/>
          <w:u w:val="single"/>
        </w:rPr>
        <w:t>1.2.2.2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จัดโครงการบัณฑิตน้อย  ตั้งไว้  </w:t>
      </w:r>
      <w:r>
        <w:rPr>
          <w:rFonts w:cs="Angsana New" w:ascii="Angsana New" w:hAnsi="Angsana New"/>
          <w:sz w:val="32"/>
          <w:szCs w:val="32"/>
        </w:rPr>
        <w:t>7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 xml:space="preserve">าท  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อปรับลด  </w:t>
      </w:r>
      <w:r>
        <w:rPr>
          <w:rFonts w:cs="Angsana New" w:ascii="Angsana New" w:hAnsi="Angsana New"/>
          <w:sz w:val="32"/>
          <w:szCs w:val="32"/>
        </w:rPr>
        <w:t>43,0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าท  เหลือ  </w:t>
      </w:r>
      <w:r>
        <w:rPr>
          <w:rFonts w:cs="Angsana New" w:ascii="Angsana New" w:hAnsi="Angsana New"/>
          <w:sz w:val="32"/>
          <w:szCs w:val="32"/>
        </w:rPr>
        <w:t>27,0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 xml:space="preserve">มติที่ประชุมเห็นควรปรับลด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สียง และเห็นควรให้คงร่างเดิม จำนวน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สีย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อันว่าญัตตินี้ได้ถูกปรับลดลง  ขอเชิญเลขานุการสภาชี้แจงเพิ่มเติ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8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 และผู้เข้าร่วมประชุมทุกท่าน  ตามที่ท่านประธานสภาเทศบาลฯได้ชี้แจง และตามรายงานการประชุมคณะกรรมการแปรญัตติ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ีท่านสมาชิกสภาเทศบาลฯ ได้ยื่นขอเสนอแปรญัตต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ญัตติ ขอให้ท่านประธานสภาฯเชิญท่านสมาชิกสภาเทศบาลฯ ได้ยื่นขอเสนอแปรญัตติได้ชี้แจงเพิ่มเติม เมื่อท่านสมาชิกสภาเทศบาลฯ ชี้แจงเสร็จ ก็ขอให้ท่านประธานฯเชิญท่านนายกเทศมนตรีได้ชี้แจง เมื่อเสร็จก็ขอให้ที่ประชุมลงมติ ว่าเห็นด้วยกับร่างของคณะกรรมการแปรญัตติ และเห็นด้วยให้คงร่างเดิม   เมื่อลงมติเสร็จในส่วนที่ปรับลดไปท่านนายกเทศมนตรีจะไปไว้ในส่วนใดก็แล้วแต่ หรือจะนำไปไว้ในงบกลาง  ครับเชิญท่านประธานต่อค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เชิญท่าน บุญยัง พูดขุนทด สมาชิกสภาเทศบาล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ี้แจงเพิ่มเติ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บุญยัง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 และผู้เข้าร่วมประชุมทุกท่าน  ผม นายบุญยัง พูดขุนทด สมาชิกสภาเทศบาลตำบลหนองกราด  เขต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 xml:space="preserve">ครับตามที่ทุกท่านได้อ่านเอกสารรายงานการประชุมคณะกรรมการแปรญัตติแล้วนะครับ ก็เจตนารมณ์ขอผู้ขอแปรญัตติก็เป็นไปตามเอกสารอยากให้ทุกท่านเล็งเห็นความเดือดร้อนของประชาชนเป็นหลัก จากเท่าที่ผ่านมาก็พอ ผมยื่นแปรญัตติไม่กี่วัน ฝนตกน้ำท่วม  เพราะฉะนั้นเราก็ไม่ทราบว่าอะไรจะเกิดขึ้นข้างหน้า พี่น้องก็จะได้รับผลประโยชน์โดยตรง เจ้าหน้าที่ที่ออกไปปฏิบัติงานต้องทำงานนอกเวลาแน่นอน อยากให้สมาชิกสภาเทศบาลทุกท่านพิจารณาด้วยเหตุและผลอยากให้เล็งเห็นความเดือดร้อนของพี่น้องประชาชนเป็นหลัก ขอบคุณครับ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เชิญนายกเทศมนตรีชี้แจงเพิ่มเติ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 และผู้เข้าร่วมประชุมทุกท่านผม นายพงษ์ศักดิ์  เพียกขุนทดนายกเทศมนตรีตำบลหนองกราด  ขออนุญาตนำเรียนข้อมูลเพิ่มเติมให้สภาพิจารณานะครับ  จากที่สมาชิกได้ยื่นเสนอขอแปรญัตติโครงการบัณฑิตน้อย ท่านสมาชิสภาเทศบาลฯได้ปรับลดจำนวน </w:t>
      </w:r>
      <w:r>
        <w:rPr>
          <w:rFonts w:cs="Angsana New" w:ascii="Angsana New" w:hAnsi="Angsana New"/>
          <w:sz w:val="32"/>
          <w:szCs w:val="32"/>
        </w:rPr>
        <w:t xml:space="preserve">43,000 </w:t>
      </w:r>
      <w:r>
        <w:rPr>
          <w:rFonts w:ascii="Angsana New" w:hAnsi="Angsana New"/>
          <w:sz w:val="32"/>
          <w:sz w:val="32"/>
          <w:szCs w:val="32"/>
        </w:rPr>
        <w:t xml:space="preserve">บาท เหลือ </w:t>
      </w:r>
      <w:r>
        <w:rPr>
          <w:rFonts w:cs="Angsana New" w:ascii="Angsana New" w:hAnsi="Angsana New"/>
          <w:sz w:val="32"/>
          <w:szCs w:val="32"/>
        </w:rPr>
        <w:t xml:space="preserve">27,000 </w:t>
      </w:r>
      <w:r>
        <w:rPr>
          <w:rFonts w:ascii="Angsana New" w:hAnsi="Angsana New"/>
          <w:sz w:val="32"/>
          <w:sz w:val="32"/>
          <w:szCs w:val="32"/>
        </w:rPr>
        <w:t xml:space="preserve">บาท ก็ด้วยความเคารพมติของคณะกรรมการฯและผู้เสนอแปรญัตติฯ ก็ทางผู้บริหารหรือพนักงานเทศบาล เจ้าหน้าที่ทุกคนรับได้ แล้วก็ไม่มีปัญหา ถ้าเหตุผลหรือความจำเป็นที่ต้องการปรับลดมีอยู่ ด้วยความเคารพความคิดของสมาชิกและคณะกรรมการ ก็เคยชี้ไปกับคณะกรรมการฯไปแล้วรอบหนึ่ง  ที่ปรับลดของดอกไม้ทางผู้บริหารและกองการศึกษาได้เก็บข้อมูลเมื่อปีที่ผ่านมาใช้ไปจำนวน </w:t>
      </w:r>
      <w:r>
        <w:rPr>
          <w:rFonts w:cs="Angsana New" w:ascii="Angsana New" w:hAnsi="Angsana New"/>
          <w:sz w:val="32"/>
          <w:szCs w:val="32"/>
        </w:rPr>
        <w:t xml:space="preserve">6,000 </w:t>
      </w:r>
      <w:r>
        <w:rPr>
          <w:rFonts w:ascii="Angsana New" w:hAnsi="Angsana New"/>
          <w:sz w:val="32"/>
          <w:sz w:val="32"/>
          <w:szCs w:val="32"/>
        </w:rPr>
        <w:t xml:space="preserve">บาท ซื้อมาเราจัดเอง  ยังไม่รวมค่าใช้จ่ายอื่นๆ เราซื้อดอกไม้มาจัดได้ซุ้มดอกไม้  และบริเวณพิธี ก็เป็นสิ่งที่สวยงามก็อยากจะนำเรียนที่ประชุม จำนว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>บาท ที่คณะกรรมการฯอ้างข้อมูลมาฯ คงไม่พอ  ผมขอยืนยันไปตามนั้น ในเรื่องค่าชุดจากการประมาณการและเหตุผล ชุดบัณฑิตน้อยอยากจะทำให้เป็นรูปแบบจำนว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9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ตัว มีสีประจำเทศบาล เป็นการเริ่มต้นและใช้ได้ตลอดไปรูปแบบของสี ชุด ครุย เป็นสีเดียวกัน สมมุติเราเช่าปีนี้  ชุดสีหนึ่งรูปแบบหนึ่ง ไปอีกปีไปหาเช่าอีกสีหนึ่งรูปแบบหนึ่งก็จะเปลี่ยนแปลง ที่จะให้เช่าก็ได้ไม่มีปัญหา ก็อยากจะชี้แจงให้สมาชิกสภาเทศบาลได้ทราบอีกครั้ง  ในส่วนที่ท่านสมาชิกได้ยื่นแปรญัตติก็เป็นความหวังดี  อยากให้ไปตั้งไว้ในส่วนงานป้องกันฯ  ในส่วนของเราก็ได้ตั้งไว้ในหน้า </w:t>
      </w:r>
      <w:r>
        <w:rPr>
          <w:rFonts w:cs="Angsana New" w:ascii="Angsana New" w:hAnsi="Angsana New"/>
          <w:sz w:val="32"/>
          <w:szCs w:val="32"/>
        </w:rPr>
        <w:t xml:space="preserve">4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3.2.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สอย ประเภทค่าใช้จ่ายในการดำเนินการป้องกันและบรรเทาความเดือนร้อนของประชาชนที่เกิดขึ้นจากสาธารณภัยต่างๆ  ตั้งไว้ </w:t>
      </w:r>
      <w:r>
        <w:rPr>
          <w:rFonts w:cs="Angsana New" w:ascii="Angsana New" w:hAnsi="Angsana New"/>
          <w:color w:val="000000"/>
          <w:sz w:val="32"/>
          <w:szCs w:val="32"/>
        </w:rPr>
        <w:t>2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ราก็คิดว่าเราจะดำเนินการให้ครอบคลุมป้องกันได้อย่างดีในระดับหนึ่ง  แต่ถ้าอยากให้เพิ่มก็ไม่มีปัญหา แต่ตั้งไว้คิดว่าเราก็สามารถป้องกันได้  ในรอบนี้ ผมอยากจะขออนุญาตประธานสภาฯขออนุญาตให้กองการศึกษาได้ชี้แจง เบื้องต้นอีกครั้งหนึ่ง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ชิญหัวหน้ากองการศึกษาค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รักษณาพ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 และผู้เข้าร่วมประชุมทุกท่าน  ขอชี้แจงเพิ่มเติมโครงการบัณฑิตน้อยฯสำหรับปีที่แล้วโครงการบัณฑิตฯ ได้จัดเต็มรูปแบบได้รับความสำเร็จในระดับหนึ่งก็ได้ความร่วมมือจากคณะผู้บริหาร สมาชิกสภาเทศบาล พนักงานลูกจ้างทุกๆท่าน ค่าใช่จ่ายในปีที่แล้วเราไม้ได้ตั้งงบประมาณไว้ก็โอนงบประมาณมาเป็นค่าใช้จ่ายในการจัดดอกไม้นั้น จำนวน </w:t>
      </w:r>
      <w:r>
        <w:rPr>
          <w:rFonts w:cs="Angsana New" w:ascii="Angsana New" w:hAnsi="Angsana New"/>
          <w:sz w:val="32"/>
          <w:szCs w:val="32"/>
        </w:rPr>
        <w:t xml:space="preserve">6,000 </w:t>
      </w:r>
      <w:r>
        <w:rPr>
          <w:rFonts w:ascii="Angsana New" w:hAnsi="Angsana New"/>
          <w:sz w:val="32"/>
          <w:sz w:val="32"/>
          <w:szCs w:val="32"/>
        </w:rPr>
        <w:t xml:space="preserve">บาท  ทำพวงมาลัย บายศรีสู่ขวัญ เช่าซุ้มมาจัดทำป้ายเกี่ยวกับงานวันนั้น เราก็บริหารงบประมาณที่จำกัด  เราไปซื้อดอกไม้มาทำเอง จากการสอบถามเจ้าของร้านและเทศบาลตำบลด่านขุนทด ถ้าเราไปจ้างเหมาให้ร้านฯมาทำให้เขาคิดจุด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บาท ก็เลยซื้อมาและจัดกันเอง แฟ้มอนุบัตรก็ได้รับความอนุเคราะห์จากปลัดเทศบาล และหัวหน้ากอง ส่วนเรื่องอาหารและเครื่อง ก็ได้รับความอนุเคราะห์จากคณะผู้บริหาร สมาชิกเทศบาล พนักงานลูกจ้าง และผู้ปกครองส่วนหนึ่ง ค่าชุดนั้นให้ผู้ปกครองออกค่าใช้จ่ายเอง ชุด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 หากปีใดที่เราไปยืมชุดจากหน่วยงานอื่นมา แล้วหน่วยงานนั้นเขาก็ต้องจัดเหมือนกันเราก็ต้องเลื่อน หรือเราก็ต้องไปเช่าที่อื่น ในปีงบประมาณ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>อีกอย่างศูนย์พัฒนาเด็กเล็กเราก็มีศูนย์ฯเดี่ยว เด็กก็จะได้รับความภาคภูมิใจและผู้ปกครองก็เกิดความภาคภูมิใจ อยากให้เป็นรูปแบบเดียวกัน ปีต่อไปจะไม่มีค่าเช่าชุดอีกเลยเมื่อใช้เสร็จเราก็จะเก็บรักษาไว้เป็นอย่างดี  ในนามหัวหน้ากองการศึกษาก็อยากจะขอความอนุเคราะห์จากท่านสมาชิกสภาเทศบาลฯทุกท่านช่วยพิจารณาด้วย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ชี้แจงเพิ่มเติมหรือไม่ค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บุญยัง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าบ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 และผู้เข้าร่วมประชุมทุกท่าน  ผมนายบุญยัง  พูดขุนทด สมาชิกสภาเทศบาลตำบลหนองกราด เขต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ผมขอเพิ่มเติม ในส่วนของโครงการบัณฑิตน้อยฯ ไม่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0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าบว่าท่านลืมไปหรือเปล่าครับสถานการณ์บ้านเราไม่ค่อยจะสู้ดี  คณะกรรมการไม่ได้ตัดออก เพียงปรับลดให้เหมาะสมกับปัจจุบัน การดำเนินงานอยากให้เริ่มต้นจาก </w:t>
      </w:r>
      <w:r>
        <w:rPr>
          <w:rFonts w:cs="Angsana New" w:ascii="Angsana New" w:hAnsi="Angsana New"/>
          <w:sz w:val="32"/>
          <w:szCs w:val="32"/>
        </w:rPr>
        <w:t xml:space="preserve">0- 10 </w:t>
      </w:r>
      <w:r>
        <w:rPr>
          <w:rFonts w:ascii="Angsana New" w:hAnsi="Angsana New"/>
          <w:sz w:val="32"/>
          <w:sz w:val="32"/>
          <w:szCs w:val="32"/>
        </w:rPr>
        <w:t>ไม่ใช่นับ จาก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าห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้าเราทำดีก็ต้องทำให้ดีต่อไปเรื่อยๆ การใช้งบประมาณก็จะมากขึ้นเรื่อยๆ ตรงนี้กองการศึกษาก็สามารถดำเนินการ ไม่ทราบว่าปีที่แล้วเช่าถึ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ชุด ๆ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ก็เป็นเงิ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 xml:space="preserve">บาท ในส่วนที่ปรับลด </w:t>
      </w:r>
      <w:r>
        <w:rPr>
          <w:rFonts w:cs="Angsana New" w:ascii="Angsana New" w:hAnsi="Angsana New"/>
          <w:sz w:val="32"/>
          <w:szCs w:val="32"/>
        </w:rPr>
        <w:t xml:space="preserve">40,000 </w:t>
      </w:r>
      <w:r>
        <w:rPr>
          <w:rFonts w:ascii="Angsana New" w:hAnsi="Angsana New"/>
          <w:sz w:val="32"/>
          <w:sz w:val="32"/>
          <w:szCs w:val="32"/>
        </w:rPr>
        <w:t xml:space="preserve">บาท ก็ยั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บาท สามารถดำเนินการได้ ก็ยังไม่เดือดร้อนเท่าไร ที่ปรับลดไปจำนวน  </w:t>
      </w:r>
      <w:r>
        <w:rPr>
          <w:rFonts w:cs="Angsana New" w:ascii="Angsana New" w:hAnsi="Angsana New"/>
          <w:sz w:val="32"/>
          <w:szCs w:val="32"/>
        </w:rPr>
        <w:t xml:space="preserve">43,000 </w:t>
      </w:r>
      <w:r>
        <w:rPr>
          <w:rFonts w:ascii="Angsana New" w:hAnsi="Angsana New"/>
          <w:sz w:val="32"/>
          <w:sz w:val="32"/>
          <w:szCs w:val="32"/>
        </w:rPr>
        <w:t xml:space="preserve">บาท ในส่วนที่ขาดก็น่าจะนำเงินที่ตัดไปมาใช้ได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ขอชี้แจงเพิ่มเติมหรือไม่ค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ผมนายพงษ์ศักดิ์  เพียกขุนทด นายเทศมนตรีตำบลหนองกราด  จากที่กล่าวมาแล้วด้วยความเคารพมติของคณะกรรมการและสมาชิกสภาเทศบาลทุกท่าน เมื่อมีมติออกไปอย่างไร  ก็ยินดีสามารถดำเนินการได้  แต่ในส่วนที่คณะผู้บริหารได้ให้เหตุผลไปนั้น ก็เป็นแนวทาสง  แต่ในส่วนของคำชี้แจงการยื่นคำแปรญัตติต่างๆ  จะเป็นอย่างไรก็แล้วแต่สภาเทศบาล มติออกมาอย่างไรก็รับและได้ปฏิบัติได้  ขอบคุณค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ให้ท่านประธานสภาฯ ได้สอบถามที่ประชุมขอมติว่าท่านใดเห็นด้วยกับผู้เสนอขอ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ปรญัตติ ส่วนท่านนายกเทศมนตรีท่านก็ยืนยันร่างเดิม ขอให้ขอมติที่ประชุม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ขอชี้แจงเพิ่มเติมหรือไม่ครับ  ถ้าไม่มีท่านใดสอบถามผมจะขอมติที่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นะครับ ขอให้รองประธานสภาฯ ช่วยดำเนินการ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อง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ิฉัน นางสำเรียง  เมียกขุนทด รองประธานสภาเทศบาลตำบลหนองกราด ดิฉันขอถา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ำเรียก  เมียกขุนท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มาชิกสภาเทศบาลท่านใดเห็นด้วยกับร่างเดิมตามที่นายกเทศมนตรีเสนอ กรุณายก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มติที่ประชุมเห็นด้วยกับร่างเดิมที่นายกเทศมนตรีเสนอ จำนว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4 </w:t>
      </w:r>
      <w:r>
        <w:rPr>
          <w:rFonts w:ascii="Angsana New" w:hAnsi="Angsana New"/>
          <w:sz w:val="32"/>
          <w:sz w:val="32"/>
          <w:szCs w:val="32"/>
          <w:u w:val="single"/>
        </w:rPr>
        <w:t>เส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ยอำนวย  ศรีทอง 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นายประเสริฐ  เพียกขุนทด 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ายจ่ง  เสริฐขุนทด สมาชิกสภาเทศบาล  </w:t>
      </w:r>
      <w:r>
        <w:rPr>
          <w:rFonts w:cs="Angsana New" w:ascii="Angsana New" w:hAnsi="Angsana New"/>
          <w:sz w:val="32"/>
          <w:szCs w:val="32"/>
        </w:rPr>
        <w:t>4)</w:t>
      </w:r>
      <w:r>
        <w:rPr>
          <w:rFonts w:ascii="Angsana New" w:hAnsi="Angsana New"/>
          <w:sz w:val="32"/>
          <w:sz w:val="32"/>
          <w:szCs w:val="32"/>
        </w:rPr>
        <w:t xml:space="preserve">นางกลม  พัดขุนทด สมาชิกสภาเทศบาล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อง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มาชิกสภาเทศบาลท่านใดเห็นด้วยกับร่างใหม่ตามคณะกรรมการแปรญัตติฯ เสน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ำเรียง  เมียกขุนทด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กรุณายกม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ห็นด้วยกับร่างใหม่ของคณะกรรมการแปรญัตติ จำนว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6 </w:t>
      </w:r>
      <w:r>
        <w:rPr>
          <w:rFonts w:ascii="Angsana New" w:hAnsi="Angsana New"/>
          <w:sz w:val="32"/>
          <w:sz w:val="32"/>
          <w:szCs w:val="32"/>
          <w:u w:val="single"/>
        </w:rPr>
        <w:t>เสีย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นายบุญยัง </w:t>
      </w:r>
      <w:r>
        <w:rPr>
          <w:rFonts w:ascii="Angsana New" w:hAnsi="Angsana New"/>
          <w:sz w:val="32"/>
          <w:sz w:val="32"/>
          <w:szCs w:val="32"/>
        </w:rPr>
        <w:t>–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ูดขุนทด 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นางดอกไม้  เมียกขุนทด   สมาชิกสภาเทศบาล 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างบัวภา  โมงขุนทด สมาชิกสภาเทศบาล   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นางกชพร  สกุลทัศนบรรจง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 xml:space="preserve">นางมาลี  ศรีแสง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นางธนาทิพย์  พลขุนทด สมาชิกสภาเทศบาล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1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งดออกเสีย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/>
          <w:sz w:val="32"/>
          <w:sz w:val="32"/>
          <w:szCs w:val="32"/>
          <w:u w:val="single"/>
        </w:rPr>
        <w:t>เสียง</w:t>
      </w:r>
      <w:r>
        <w:rPr>
          <w:rFonts w:ascii="Angsana New" w:hAnsi="Angsana New"/>
          <w:sz w:val="32"/>
          <w:sz w:val="32"/>
          <w:szCs w:val="32"/>
        </w:rPr>
        <w:t xml:space="preserve"> ได้แก่  นายจู  ศรีท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ธานสภาเทศบาลตำบลหนองกร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งบประมาณรายจ่าย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ป็นการตั้งงบประมาณ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ดุลนะครับ ในการจัดทำงบประมาณ ตามระเบียบกระทรวงมหาดไทยว่าด้วยข้อบังคับการประชุมสภา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ห้ามไม่ให้แปรญัตติรายจ่าย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ึ้นใหม่ หรือเพิ่มเติมรายจ่าย หรือเปลี่ยนแปลงความประสงค์ของจำนวนเงินที่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ออนุมัติจ่าย เว้นแต่จะได้รับคำรับรองจากผู้บริหารท้องถิ่น หรือคำแปรญัตตินั้น ผู้บริหารท้องถิ่นเป็นผู้แปรญัตติ  ท่านสมาชิกสามารถตัดงบประมาณได้ ขอให้ท่านประธานฯ ได้เชิญคณะผู้บริหารเสนอแนะในส่วนที่ตัดงบประมาณจำนวน  </w:t>
      </w:r>
      <w:r>
        <w:rPr>
          <w:rFonts w:cs="Angsana New" w:ascii="Angsana New" w:hAnsi="Angsana New"/>
          <w:sz w:val="32"/>
          <w:szCs w:val="32"/>
        </w:rPr>
        <w:t xml:space="preserve">43,000 </w:t>
      </w:r>
      <w:r>
        <w:rPr>
          <w:rFonts w:ascii="Angsana New" w:hAnsi="Angsana New"/>
          <w:sz w:val="32"/>
          <w:sz w:val="32"/>
          <w:szCs w:val="32"/>
        </w:rPr>
        <w:t>บาทจะนำไปไว้ในหมวดใด หรือจะนำไปไว้ในงบกลาง คือ เงินสำรองจ่าย ใช้ในกรณีที่จำเป็น หรือจะให้นำไปตั้งไว้ในงานป้องกันตามที่ท่านสมาชิกเสนอฯ ขอเชิญเชิญค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เชิญคณะผู้บริหารชี้แจงให้ที่ประชุมทราบด้วย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 และผู้เข้าร่วมประชุมทุกท่าน ผม นายพงษ์ศักดิ์   เพียกขุนทด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ายเทศมนตรีตำบลหนองกราดก่อนอื่นต้องขอบคุณท่านสมาชิกฯ และได้มีมติไป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ยืนยันอีกครั้งหนึ่งว่าฝ่ายคณะผู้บริหารไม่มีปัญหา ในส่วนที่ประธานสภาเทศบาลฯ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ชี้แจงรายละเอียดการปรับลดไป จำนวน </w:t>
      </w:r>
      <w:r>
        <w:rPr>
          <w:rFonts w:cs="Angsana New" w:ascii="Angsana New" w:hAnsi="Angsana New"/>
          <w:sz w:val="32"/>
          <w:szCs w:val="32"/>
        </w:rPr>
        <w:t xml:space="preserve">43,000 </w:t>
      </w:r>
      <w:r>
        <w:rPr>
          <w:rFonts w:ascii="Angsana New" w:hAnsi="Angsana New"/>
          <w:sz w:val="32"/>
          <w:sz w:val="32"/>
          <w:szCs w:val="32"/>
        </w:rPr>
        <w:t xml:space="preserve">บาทจะนำไปทำอะไร อยากจะให้ทางสภาฯ มีแนวทางมีมติจะนำไปไว้ในส่วนใด ผมยินดีรับรอง ถ้าจะเอาไปในส่วนหน้าที่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ก็ได้ หรือจะเอาไปกองไว้งบกลางก็ไม่มีปัญหาผมยินดีรับรองที่ท่านสมาชิกสภาเทศบาลฯ  ขอแปรญัตติไป หน้าที่ </w:t>
      </w:r>
      <w:r>
        <w:rPr>
          <w:rFonts w:cs="Angsana New" w:ascii="Angsana New" w:hAnsi="Angsana New"/>
          <w:sz w:val="32"/>
          <w:szCs w:val="32"/>
        </w:rPr>
        <w:t xml:space="preserve">45  </w:t>
      </w:r>
      <w:r>
        <w:rPr>
          <w:rFonts w:ascii="Angsana New" w:hAnsi="Angsana New"/>
          <w:sz w:val="32"/>
          <w:sz w:val="32"/>
          <w:szCs w:val="32"/>
        </w:rPr>
        <w:t xml:space="preserve">สำนักปลัดเทศบาล ข้อ </w:t>
      </w:r>
      <w:r>
        <w:rPr>
          <w:rFonts w:cs="Angsana New" w:ascii="Angsana New" w:hAnsi="Angsana New"/>
          <w:sz w:val="32"/>
          <w:szCs w:val="32"/>
        </w:rPr>
        <w:t xml:space="preserve">1.3.2.10 </w:t>
      </w:r>
      <w:r>
        <w:rPr>
          <w:rFonts w:ascii="Angsana New" w:hAnsi="Angsana New"/>
          <w:sz w:val="32"/>
          <w:sz w:val="32"/>
          <w:szCs w:val="32"/>
        </w:rPr>
        <w:t xml:space="preserve">เป็นค่าใช้สอย สำหรับงานป้องกันและบรรเทาสาธารณภัยฯ  เราตั้งไว้ </w:t>
      </w:r>
      <w:r>
        <w:rPr>
          <w:rFonts w:cs="Angsana New" w:ascii="Angsana New" w:hAnsi="Angsana New"/>
          <w:sz w:val="32"/>
          <w:szCs w:val="32"/>
        </w:rPr>
        <w:t xml:space="preserve">200,000 </w:t>
      </w:r>
      <w:r>
        <w:rPr>
          <w:rFonts w:ascii="Angsana New" w:hAnsi="Angsana New"/>
          <w:sz w:val="32"/>
          <w:sz w:val="32"/>
          <w:szCs w:val="32"/>
        </w:rPr>
        <w:t xml:space="preserve">บาท นำส่วนที่ปรับลดจากกองการศึกษาเพิ่มเป็น </w:t>
      </w:r>
      <w:r>
        <w:rPr>
          <w:rFonts w:cs="Angsana New" w:ascii="Angsana New" w:hAnsi="Angsana New"/>
          <w:sz w:val="32"/>
          <w:szCs w:val="32"/>
        </w:rPr>
        <w:t xml:space="preserve">243,000 </w:t>
      </w:r>
      <w:r>
        <w:rPr>
          <w:rFonts w:ascii="Angsana New" w:hAnsi="Angsana New"/>
          <w:sz w:val="32"/>
          <w:sz w:val="32"/>
          <w:szCs w:val="32"/>
        </w:rPr>
        <w:t>บาท ก็ยินดีรับรอง ขอบคุณครับท่านประธานฯ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อนุญาตครับท่านประธานฯ อยากให้ท่านถามท่านสมาชิกฯที่ขอแปรญัตติว่าในส่วนที่ปรับลดไปนี้ท่านจะให้นำไปไว้ในส่วนใด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บุญยั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 ผม นายบุญยัง  พูดขุนทด สมาชิกสภาเทศบาล ถ้าไว้ในงบกลางถ้าตรงไหนขาด หมายถึงกองใดขาด หรือการทำโครงการแต่ละโครงการขาดสามารถนำมาใช้ได้ใช่หรือไม่ค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ด้รับโอนมา แต่ในส่วนที่ปรับลดไปแล้วนำไปซื้อชุดอีกไม่ได้ แต่สามารถนำไปใช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อื่นได้ งบกลางที่อยู่เงินสำรองจ่ายเงินตัวนี้จะไปช่วยเหลือกรณีฉุกเฉินจำเป็นเร่งด่วน เราไปช่วยในภาพรวมเช่น ถนนขาด หรือว่าพายุใ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ในงบนี้ในกรณีที่เกิดกรณีบ้านพักซื้อได้แจกถุงยังชีพก็ได้  แต่ถ้าไปอยู่ในงบกลางก็สามารถนำมาใช้ในส่วนนี้ด้วยการโอ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2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บุญยัง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 ผม นายบุญยัง  พูดขุนทด สมาชิกสภาเทศบาล  ทั้งนี้ทั้งนั้นก็อยู่ที่ความเหมาะสมกับสถานการณ์ อยากให้ใช้ได้อย่างเหมาะสม จากที่ไปสัมผัสเจ้าหน้าที่ป้องกันฯ ทำงานนอกเวลาราชการ ผมไม่แน่ใจถ้าตัดแล้วขวัญและกำลังใจไม่ค่อยมีการทำงานก็ไม่ค่อยมีประสิทธิภาพ อย่างก็นำไปเสริมให้เป็นขวัญและกำลังใจให้กับเจ้าหน้าที่ ผมเห็นใจเจ้าหน้าที่ทุกคนที่ออกไปปฏิบัติงาน อยากฝากฝ่ายบริหารดูแลให้ทั่วถึง ผมขอเสนอให้ไว้ในงบกลาง ขอบคุณครับ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มติที่ประชุมนะครับว่าจะให้นำเงินที่ถูกปรับลดจำนวน </w:t>
      </w:r>
      <w:r>
        <w:rPr>
          <w:rFonts w:cs="Angsana New" w:ascii="Angsana New" w:hAnsi="Angsana New"/>
          <w:sz w:val="32"/>
          <w:szCs w:val="32"/>
        </w:rPr>
        <w:t xml:space="preserve">43,000 </w:t>
      </w:r>
      <w:r>
        <w:rPr>
          <w:rFonts w:ascii="Angsana New" w:hAnsi="Angsana New"/>
          <w:sz w:val="32"/>
          <w:sz w:val="32"/>
          <w:szCs w:val="32"/>
        </w:rPr>
        <w:t xml:space="preserve">บาท จะให้นำไปไว้ในส่วนใดนะครับ สมาชิกท่านเห็นชอบให้นำเงินจำนวน </w:t>
      </w:r>
      <w:r>
        <w:rPr>
          <w:rFonts w:cs="Angsana New" w:ascii="Angsana New" w:hAnsi="Angsana New"/>
          <w:sz w:val="32"/>
          <w:szCs w:val="32"/>
        </w:rPr>
        <w:t xml:space="preserve">43,000 </w:t>
      </w:r>
      <w:r>
        <w:rPr>
          <w:rFonts w:ascii="Angsana New" w:hAnsi="Angsana New"/>
          <w:sz w:val="32"/>
          <w:sz w:val="32"/>
          <w:szCs w:val="32"/>
        </w:rPr>
        <w:t>บาท ไปไว้งบกลาง  กรุณายกมือค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ที่ประชุมเห็นด้วยจำนว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11 </w:t>
      </w:r>
      <w:r>
        <w:rPr>
          <w:rFonts w:ascii="Angsana New" w:hAnsi="Angsana New"/>
          <w:sz w:val="32"/>
          <w:sz w:val="32"/>
          <w:szCs w:val="32"/>
          <w:u w:val="single"/>
        </w:rPr>
        <w:t>เสีย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นายบุญยัง พูดขุนทด  สมาชิกสภา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ศบาล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นางดอกไม้  เมียกขุนทด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างบัวภา  โมงขุนทด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มาชิกสภาเทศบาล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นางกชพร  สกุลทัศนบรรจง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 xml:space="preserve">นางมาล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ศรีแสง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นางธนาทิพย์  พลขุนทด สมาชิกสภาเทศบาล   </w:t>
      </w:r>
    </w:p>
    <w:p>
      <w:pPr>
        <w:pStyle w:val="Normal"/>
        <w:ind w:left="2160" w:hanging="0"/>
        <w:rPr/>
      </w:pPr>
      <w:r>
        <w:rPr>
          <w:rFonts w:cs="Angsana New" w:ascii="Angsana New" w:hAnsi="Angsana New"/>
          <w:sz w:val="32"/>
          <w:szCs w:val="32"/>
        </w:rPr>
        <w:t xml:space="preserve">7)  </w:t>
      </w:r>
      <w:r>
        <w:rPr>
          <w:rFonts w:ascii="Angsana New" w:hAnsi="Angsana New"/>
          <w:sz w:val="32"/>
          <w:sz w:val="32"/>
          <w:szCs w:val="32"/>
        </w:rPr>
        <w:t xml:space="preserve">นายอำนวย  ศรีทอง 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นายประเสริฐ  เพียกขุนทด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9) </w:t>
      </w:r>
      <w:r>
        <w:rPr>
          <w:rFonts w:ascii="Angsana New" w:hAnsi="Angsana New"/>
          <w:sz w:val="32"/>
          <w:sz w:val="32"/>
          <w:szCs w:val="32"/>
        </w:rPr>
        <w:t xml:space="preserve">นายจ่ง  เสริฐขุนทด สมาชิกสภาเทศบาล  </w:t>
      </w:r>
      <w:r>
        <w:rPr>
          <w:rFonts w:cs="Angsana New" w:ascii="Angsana New" w:hAnsi="Angsana New"/>
          <w:sz w:val="32"/>
          <w:szCs w:val="32"/>
        </w:rPr>
        <w:t>10)</w:t>
      </w:r>
      <w:r>
        <w:rPr>
          <w:rFonts w:ascii="Angsana New" w:hAnsi="Angsana New"/>
          <w:sz w:val="32"/>
          <w:sz w:val="32"/>
          <w:szCs w:val="32"/>
        </w:rPr>
        <w:t xml:space="preserve">นางกลม  พัดขุนทด สมาชิกสภาเทศบาล   </w:t>
      </w:r>
      <w:r>
        <w:rPr>
          <w:rFonts w:cs="Angsana New" w:ascii="Angsana New" w:hAnsi="Angsana New"/>
          <w:sz w:val="32"/>
          <w:szCs w:val="32"/>
        </w:rPr>
        <w:t xml:space="preserve">11) </w:t>
      </w:r>
      <w:r>
        <w:rPr>
          <w:rFonts w:ascii="Angsana New" w:hAnsi="Angsana New"/>
          <w:sz w:val="32"/>
          <w:sz w:val="32"/>
          <w:szCs w:val="32"/>
        </w:rPr>
        <w:t>นางสำเรียง  เมียกขุนทด รองประธานสภาเทศบาลตำบลหนองกร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เทศมนตรี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ม นายพงษ์ศักดิ์  เพียกขุนทด  นายกเทศมนตรีตำบลหนองกราด ขออนุญาตนำเรียนที่ประชุม เอกสารที่เจ้าหน้าที่แจกเพิ่มเติมนั้น เป็นร่างเทศบัญญัติ เรื่อง 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</w:t>
      </w:r>
      <w:r>
        <w:rPr>
          <w:rFonts w:ascii="Angsana New" w:hAnsi="Angsana New"/>
          <w:sz w:val="32"/>
          <w:sz w:val="32"/>
          <w:szCs w:val="32"/>
        </w:rPr>
        <w:t xml:space="preserve">แก้ไขตามวิทยุสื่อสารวิทยุสื่อสารในราชการกรมส่งเสริมการปกครองส่วนท้องถิ่น ด่วนที่สุด ที่ มท </w:t>
      </w:r>
      <w:r>
        <w:rPr>
          <w:rFonts w:cs="Angsana New" w:ascii="Angsana New" w:hAnsi="Angsana New"/>
          <w:sz w:val="32"/>
          <w:szCs w:val="32"/>
        </w:rPr>
        <w:t>0893.3/</w:t>
      </w:r>
      <w:r>
        <w:rPr>
          <w:rFonts w:ascii="Angsana New" w:hAnsi="Angsana New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z w:val="32"/>
          <w:szCs w:val="32"/>
        </w:rPr>
        <w:t xml:space="preserve">1501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ซักซ้อมแนวทางการจัดทำงบประมาณรายจ่ายรองรับเงินอุดหนุนทั่วไปด้านการศึกษาประจำ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ตั้งงบประมาณรายการดังกล่าว จากหมวดรายจ่ายอื่น เป็น หมวดค่าตอบแทนใช้สอยและวัสดุ ประเภทรายจ่ายเกี่ยวเนื่องกับการปฏิบัติราชการที่ไม่เข้าลักษณะรายจ่ายหมวดอื่นๆ โครงการสนับสนุนค่าใช้จ่ายการบริหารสถานศึกษา ทั้งนี้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</w:t>
      </w:r>
      <w:r>
        <w:rPr>
          <w:rFonts w:ascii="Angsana New" w:hAnsi="Angsana New"/>
          <w:sz w:val="32"/>
          <w:sz w:val="32"/>
          <w:szCs w:val="32"/>
        </w:rPr>
        <w:t xml:space="preserve">เป็นต้น  ดูรายละเอียดหน้า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จ่ายตามหมวดราย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รายจ่ายงบกลางตั้งไว้จำนวน  </w:t>
      </w:r>
      <w:r>
        <w:rPr>
          <w:rFonts w:cs="Angsana New" w:ascii="Angsana New" w:hAnsi="Angsana New"/>
          <w:sz w:val="32"/>
          <w:szCs w:val="32"/>
        </w:rPr>
        <w:t xml:space="preserve">4,694,47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หมวดเงินเดือนฝ่ายการเมืองและฝ่ายประจำ ตั้งไว้จำนวน </w:t>
      </w:r>
      <w:r>
        <w:rPr>
          <w:rFonts w:cs="Angsana New" w:ascii="Angsana New" w:hAnsi="Angsana New"/>
          <w:sz w:val="32"/>
          <w:szCs w:val="32"/>
        </w:rPr>
        <w:t xml:space="preserve">9,464,46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 xml:space="preserve">หมวดค่าจ้างชั่วคราว ตั้งไว้จำนวน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บาท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3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 xml:space="preserve">หมวดค่าตอบแทนใช้สอยและวัสดุ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,617,8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 แก้ไขเป็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,928,77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หมวดค่าสาธารณูปโภค ตั้งไว้จำนวน </w:t>
      </w:r>
      <w:r>
        <w:rPr>
          <w:rFonts w:cs="Angsana New" w:ascii="Angsana New" w:hAnsi="Angsana New"/>
          <w:sz w:val="32"/>
          <w:szCs w:val="32"/>
        </w:rPr>
        <w:t xml:space="preserve">460,0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z w:val="32"/>
          <w:sz w:val="32"/>
          <w:szCs w:val="32"/>
        </w:rPr>
        <w:t xml:space="preserve">หมวดเงินอุดหนุน ตั้งไว้จำนวน </w:t>
      </w:r>
      <w:r>
        <w:rPr>
          <w:rFonts w:cs="Angsana New" w:ascii="Angsana New" w:hAnsi="Angsana New"/>
          <w:sz w:val="32"/>
          <w:szCs w:val="32"/>
        </w:rPr>
        <w:t xml:space="preserve">1,390,6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วดรายจ่ายอื่น ตั้งไว้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40,9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าท แก้ไขเป็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,0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/>
          <w:sz w:val="32"/>
          <w:sz w:val="32"/>
          <w:szCs w:val="32"/>
        </w:rPr>
        <w:t xml:space="preserve">หมวดค่าครุภัณฑ์ที่ดินและสิ่งก่อสร้าง ตั้งไว้จำนวน </w:t>
      </w:r>
      <w:r>
        <w:rPr>
          <w:rFonts w:cs="Angsana New" w:ascii="Angsana New" w:hAnsi="Angsana New"/>
          <w:sz w:val="32"/>
          <w:szCs w:val="32"/>
        </w:rPr>
        <w:t xml:space="preserve">5,031,7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่วนตัวเลขรายละเอียดจะอยู่ในหมวดของกองการศึกษาฯ ที่จัดทำร่างใหม่ก็อยากให้ท่านเห็นและได้เปรียบเทียบกับข้อมูลเดิม ขอแจ้งให้ที่ประชุมทราบ และขอแก้ไขตามนี้ขอบคุณครับ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สงสัยจะสอบถามเพิ่มเติมหรือไม่ค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าไม่มี  </w:t>
      </w:r>
    </w:p>
    <w:p>
      <w:pPr>
        <w:pStyle w:val="Normal"/>
        <w:ind w:left="144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งบประมาณรายจ่ายเฉพาะ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มีผู้เสนอขอแปรญัต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ประชุมมีมติ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144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ให้คงร่างเดิม</w:t>
      </w:r>
    </w:p>
    <w:p>
      <w:pPr>
        <w:pStyle w:val="Normal"/>
        <w:ind w:left="21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ให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กเทศมนตรีและคณะผู้บริห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ฏิบัติการเบิกจ่ายเงินงบประมาณที่</w:t>
      </w:r>
    </w:p>
    <w:p>
      <w:pPr>
        <w:pStyle w:val="Normal"/>
        <w:ind w:left="2160" w:hanging="0"/>
        <w:jc w:val="left"/>
        <w:rPr/>
      </w:pPr>
      <w:r>
        <w:rPr>
          <w:rFonts w:cs="Times New Roman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ได้ร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นุมัติให้เป็นไปตามระเบียบการเบิกจ่ายเงินของเทศบาล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</w:t>
      </w:r>
      <w:r>
        <w:rPr>
          <w:sz w:val="32"/>
          <w:sz w:val="32"/>
          <w:szCs w:val="32"/>
        </w:rPr>
        <w:t>ไม่มีผู้เสนอขอแปรญัต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ประชุมมีมติให้คงร่างเดิม</w:t>
      </w:r>
    </w:p>
    <w:p>
      <w:pPr>
        <w:pStyle w:val="Normal"/>
        <w:ind w:left="144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ให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กเทศนมต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หน้าที่รักษาการให้เป็นไปตามเทศบัญญัติ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</w:t>
      </w:r>
      <w:r>
        <w:rPr>
          <w:sz w:val="32"/>
          <w:sz w:val="32"/>
          <w:szCs w:val="32"/>
        </w:rPr>
        <w:t>ไม่มีผู้เสนอขอแปรญัต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ประชุมมีมติให้คงร่างเดิ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เห็นควรจบการพิจารณาร่างเทศบัญญัติ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าระ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ต่อไปเป็นการพิจารณาร่าง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 w:val="32"/>
          <w:szCs w:val="32"/>
        </w:rPr>
        <w:t>เทศบัญญัติ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าระ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ขั้นลงมติเชิญเลขานุการสภ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ี้แจงระเบียบกระทรวงมหาดไทยว่าด้วยการ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47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ลขานุการสภาฯ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ตามระเบียบกระทรวงมหาดไทยว่าด้วยการข้อบังคับการประชุมสภา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2547</w:t>
      </w:r>
      <w:r>
        <w:rPr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วด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ญัตติ    </w:t>
      </w:r>
    </w:p>
    <w:p>
      <w:pPr>
        <w:pStyle w:val="Normal"/>
        <w:ind w:left="2160"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b/>
          <w:bCs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ร่างข้อบัญญัติในวาระที่สาม  ไม่มีการอภิปราย เว้นแต่ที่ประชุมสภาท้องถิ่นจะได้ลงมติให้มีการอภิปราย  ถ้ามีเหตุอันสมควร   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พิจารณาในวาระนี้ ให้ที่ประชุมสภาท้องถิ่นลงมติว่าจะให้ตรา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ข้อบัญญัติหรือไม่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ญัตติร่างข้อบัญญัติใดซึ่งที่ประชุมสภาท้องถิ่นได้ลงมติไม่รับหลักการตามความในข้อ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หรือลงมติไม่ให้ตราเป็นข้อบัญญัติตามความในข้อ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ให้ถือว่าร่างข้อบัญญัตินั้นเป็นอันตกไป เว้นแต่กฎหมายจะกำหนดไว้เป็นอย่างอื่น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ามเสนอญัตติร่างข้อบัญญัติที่มีหลักการอย่างเดียวกันกับร่างข้อบัญญัติที่ตกไปตามวรรคหนึ่งในสมัยประชุมนั้นอีก  เว้นแต่ประธานสภาท้องถิ่นจะอนุญาตเมื่อเหตุการณ์ได้เปลี่ยนแปล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4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ในวรรคหนึ่งและวรรคสองให้ใช้แก่ญัตติเกี่ยวกับกิจการของสภาท้องถิ่นด้วยโดยอนุโลม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ถ้ามี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สนอหรือมีเรื่องอะไรจะเพิ่มเติมให้ที่ประชุมทราบหรือไม่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วีรภัทร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ม นายวีรภัทร ศิลาเลิศ หัวหน้ากองช่าง  ขอนำเรียนที่ประชุ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การประชุมทุกภาคส่วนเกี่ยวกับการทำประชาพิจารในการทำถนนสี่เลน ขอสรุปดังนี้   การขยายถนนจำเป็นจะต้องรื้อถอนสิ่งปลูกสร้างบางส่วนที่ได้รับผลกระทบ เนื่องจากจะขยายผิวจราจรออกประมาณ </w:t>
      </w:r>
      <w:r>
        <w:rPr>
          <w:rFonts w:cs="Angsana New" w:ascii="Angsana New" w:hAnsi="Angsana New"/>
          <w:sz w:val="32"/>
          <w:szCs w:val="32"/>
        </w:rPr>
        <w:t xml:space="preserve">9.50 </w:t>
      </w:r>
      <w:r>
        <w:rPr>
          <w:rFonts w:ascii="Angsana New" w:hAnsi="Angsana New"/>
          <w:sz w:val="32"/>
          <w:sz w:val="32"/>
          <w:szCs w:val="32"/>
        </w:rPr>
        <w:t xml:space="preserve">เมตร  มีระบบรางระบายน้ำขนาด 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/>
          <w:sz w:val="32"/>
          <w:sz w:val="32"/>
          <w:szCs w:val="32"/>
        </w:rPr>
        <w:t xml:space="preserve">เมตร จากการสอบถามเบื้องต้น 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แปลนยังไม่ชัดเจนเท่าไร พื้นที่ที่มีผลกระทบจริงบริเวณลานย่าโม แม้กระทั้งป้ายจำเป็นจะต้องรื้อถอนป้าย และจะต้องจัดทำใหม่บางส่วน ก็อยากจะหารือที่ประชุมว่า ถ้ากรมทางหลวงฯ จะทำรางระบายน้ำคอนกรีตให้จะเหมาะสมหรือไม่  แต่ผมก็บอกให้กรมทางหลวงฯว่าจะให้เพิ่มท่อลอดบริเวณนั้นได้หรือไม่ กรมทางหลวงฯบอกว่า ถ้าทำท่อลอดถนนจะต้องรื้อผิวจราจรใหม่ งบประมาณไม่เพียงพอ ถ้าทำรางระบายน้ำ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้างทาง บริเวณนั้นก็มีทั้งป้ายจะนำป้ายไปไว้ตรงไหน และเสาไฟฟ้า ตัวหนอนปูพื้นฯ จะต้องรื้อเพื่อทำเส้นทาง ผมอยากจะหารือที่ประชุมว่าถ้าเราทำหนังสือไปยื่นที่กรมทางหลวงตามมติที่ประชุมสภาฯ ว่าเราต้องการทำท่อระบายน้ำมากกว่ารางระบายน้ำ เพราะรางระบายน้ำอาจจะทำให้เกิดอันตรายได้ถ้าเป็นระบบเปิดฝา แต่ถ้าเป็นระบบปิดฝารางก็ไม่เป็นไร แต่ก็อาจจะลำบากสำหรับรถที่วิ่งเข้าออก ในที่ประชุมวันนั้นผมได้เสนอเพิ่มเติมไปว่าอยากให้กรมทางทำป้ายบอกเส้นทางให้พร้อม เช่น ทางเส้นนี้ไปบ้านหนองแหน หรือทางเส้นไปอำเภอเทพารักษ์  ก็มีบางท่านเสนอมาบอกว่าอยากได้ไฟเขียวไฟแดง บริเว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ยก  กรมทางหลวงฯบอกว่าไม่มีงบประมาณ   และก็มีต้นไม้บริเวณนั้นจะต้องรื้อถอน  แต่กรมทางหลวงฯจะดำเนินการปลูกให้  อีกอย่างผมได้เสนอให้กรมทางหลวงฯ ว่าอยากได้งบประมาณไปซ่อมบำรุงทางหลวง เขาบอกว่าไม่ให้เทศบาลเข้าไปยุ่งเพราะอาจจะมีปัญหา ให้กรมทางหลวงเขารับผิดชอบเองดีกว่า เจ้าหน้าที่ที่ให้ข้อมูลให้เบอร์โทรศัพท์คุณวสิน สมบูรณ์ </w:t>
      </w:r>
      <w:r>
        <w:rPr>
          <w:rFonts w:cs="Angsana New" w:ascii="Angsana New" w:hAnsi="Angsana New"/>
          <w:sz w:val="32"/>
          <w:szCs w:val="32"/>
        </w:rPr>
        <w:t xml:space="preserve">081-6609477 </w:t>
      </w:r>
      <w:r>
        <w:rPr>
          <w:rFonts w:ascii="Angsana New" w:hAnsi="Angsana New"/>
          <w:sz w:val="32"/>
          <w:sz w:val="32"/>
          <w:szCs w:val="32"/>
        </w:rPr>
        <w:t xml:space="preserve">ถ้ามีปัญหาเกี่ยวกับทางหลวงสามารถติดต่อประสานงานได้เลย  เรื่องการดูแลสิ่งก่อสร้างทั้งหมดนั้นก็อยากจะขอมติที่ประชุมสภาแห่งนี้ว่าจะให้เป็นไปในลักษณะใด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5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สริฐ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 และผู้เข้าร่วมประชุมทุกท่าน ผมนายประเสริฐ  เพียกขุนทด สมาชิกสภาเทศบาลตำบลหนองกราด เขต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ม่ได้อยู่ร่วมประชุมเนื่องจากติดภารกิจ แต่ตามความคิดของผมเรื่องรางระบายน้ำ ถ้าไม่มีฝาปิดเกรงว่าจะเกิดอันตรายได้ และอีกอย่างไม่สวยงาม แต่การดูแลรักษาอาจจะทำง่าย ถ้าทำนอกเขตชุมชนก็ไม่มีปัญหา อีกอย่างก็เกี่ยวกับทัศนียภาพด้ว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วิรัตน์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 ผมนายวิรัตน์ มากขุนทด ที่ปรึกษานายกเทศมนตรีตำบลหนองกราด ขอเพิ่มเติมเกี่ยวกับการทำถนนสี่เลน ของกรมทางหลวงฯ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ผลกระทบบริเวณลานย่าโมมีแน่นอ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ทัศนียภาพป้าย มีผลกระทบจากการขยายถน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รางน้ำในเขตชุมชนไม่น่าจะทำรางระบายน้ำ เพราะถ้าอยู่หน้าบ้านท่านใดคงจะเข้าออกลำบากแน่นอน ไม่ปลอดภัย ถ้าจะให้ดีให้วางท่อน้ำให้หมดเลย จากสภาพแล้วอยากเสนอให้กรมทางหลวงฯ พิจารณาอีกครั้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 และผู้เข้าร่วมประชุมทุกท่าน ผม นายพงษ์ศักดิ์  เพียกขุนทด นายกเทศมนตรีตำบลหนองกราด ขอเสนอต่อที่ประชุมว่า จะให้ช่างรวบรวมปัญหาต่างๆ และประสานงานไปยังกรมทางหลวงในหลายๆ เรื่อง เพื่อการทำงานให้สะดวก รางระบายน้ำตามที่วิศวกรออกแบบเป็นระบบเปิดจะดีกว่า แต่ส่วนใดจะให้เป็นระบบเปิดสามารถคุยกันได้ จากการได้รับคำชี้แจงมา ในส่วนป้ายหรือไฟกระพริบ ลูกระนาด รับไปพิจารณา เรื่องไฟเขียวไฟแดง ในส่วนของผู้จัดงาน จะต้องนำคำเสนอแนะเพิ่มเติม เรื่องสะพานลอยไม่มีแบบ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ะกำหนดจุดก่อสร้างเพิ่มเติมต่อไปถึงด่านขุนทด ต้นไม้ทางหลวงก็จะปลูกให้ระยะท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เมตร จุดใดนั้นคงต้องพิจารณาอีกครั้ง ถ้าเป็นเขตทางหลวงป่าไม้ก็ต้องตัดอยู่แล้ว ที่นายช่างเสนอมาเรื่องบริเวณลานย่าโม ทางเข้าทางออกทำรางระบายน้ำจะเหมาะสมหรือไม่ จะขอเป็นระบบท่อดีหรือไม่ เพื่อจัดเตรียมความพร้อมให้เขา เราต้องเตรียมอุปกรณ์ให้ครบ ถ้าจะฝั่งท่อกรมทางไม่มีงบประมาณให้ถ้าจะให้เขาทำก็ต้องเตรียมท่อให้แล้วฝังกลบให้เราเรียบร้อยเลย ที่ประชุมมีอะไรอยากจะเสนอก็ขอเชิญได้เลย จะได้นำข้อมูลไปคุยกับกรมทางหลวงฯ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ฉลอง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 ผมนายฉลอง เมียกขุนทด  รอ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นายกเทศมนตรีตำบลหนองกราด เมื่อวานผมได้รับมอบหมายจากนายกเทศมนตรีไปประชมที่อำเภอด่าขุนทด เรื่อง การแสดงมุทิตาจิตแด่หลวงพ่อคุณฯ ครบรอบ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6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ศบาลหนองกราดได้รับมอบหมายให้ดูแลเกี่ยวกับการทำความสะอาดวัดและบริเวณโดยรอบวันแรก และวันสุดท้าย งานจะจัดขึ้น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ริ่มตั้งแต่เวลา</w:t>
      </w:r>
      <w:r>
        <w:rPr>
          <w:rFonts w:cs="Angsana New" w:ascii="Angsana New" w:hAnsi="Angsana New"/>
          <w:sz w:val="32"/>
          <w:szCs w:val="32"/>
        </w:rPr>
        <w:t xml:space="preserve">07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ร่วมปล่อยปลา มีดนตรีและอื่นๆ 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07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ส่บาตรเข้า  จากเริ่มงานต่างๆ เดิมเวลา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ปลี่ยนเป็นเวลา </w:t>
      </w:r>
      <w:r>
        <w:rPr>
          <w:rFonts w:cs="Angsana New" w:ascii="Angsana New" w:hAnsi="Angsana New"/>
          <w:sz w:val="32"/>
          <w:szCs w:val="32"/>
        </w:rPr>
        <w:t xml:space="preserve">09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ริ่มพิธีฯ ถ้าถ้าท่านนายกเทศมนตรีไปสักการบูชาก็อยากจะให้จัดทำดอกไม้ธูปเทียนไปชุดหนึ่ง ส่วนงานทำความสะอาดได้ประสานงานกับกองสาธารณสุขแล้ว เรื่องป้ายปีนี้ไม่ต้องทำ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ะเคียน และ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ระจระเข้เป็นผู้รับผิดชอบไปเรื่องรถสุขาฯ  อ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ะจัดมาให้ ขอ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อีกหรือไ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มาลี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ิฉัน นางมาลี  ศรีแสง สมาชิกสภาเทศบาลตำบลหนองกราด เขต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อกสารเพิ่มเติมของการกองการศึกษาไม่มีผิดพลาดอะไร โครงการงานประเพณี กีฬาพื้นบ้าน ผู้รับผลประโยชน์ เพื่อประชาชนชาวเทศบาลตำบลเวียงพาคำ ในการเสนอโครงการครั้งต่อไป ขอให้ตรวจสอบเรื่องเอกสารด้วยค่ะ และกองคลัง ในจ่ายเงินเบี้ยประชุมให้กับสมาชิกสภาเทศบาล ถ้าเป็นไปได้ขอให้ประสาน เมื่อเดือนที่แล้วท่านเข้าบัญชีให้   แต่สมาชิกไม่ได้เซ็นเอกสารอะไร ขอฝากไว้แค่นี้ค่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ประเสริฐ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มนายประเสริฐ  เพียกขุนทด   ผมขอเพิ่มเติมโครงการก่อสร้างถนนสี่เลน  รูปแบบจะมีลักษณะเป็นรางระบายน้ำบริเวณลานย่าโมเป็นห่วงครับถ้าเป็นรางเปิดจะไม่สวยงาม คงไม่มีปัญหา  เพราะว่างบประมาณทำยาก  ถ้าทำท่อระบายน้ำกรมทางฯให้เทศบาลเป็นผู้ดำเนินการเองก็ต้องทำ ถ้าทำท่อระบายน้ำสะดวกได้เร็ว เสียค่าใช้จ่ายน้อย  ผมอยากเสนอให้ทำท่อมากกว่ารางระบาย และช่วงความยาวเท่าไร อยากให้จะให้ช่างประสานงานกับกรมทางหลวงอีกครั้งหนึ่ง ไม่มีว่าเป็นรางแบบใด อยากจะให้ประสานงานกับกรมทางหลวงว่าขอให้วางท่อทำฝากปิดเปิดให้เป็นมาตรฐานเลย  ปัญหาพี่น้องประชาชนถูกน้ำท่วม เป็นการดีที่ให้ประชาชนมีส่วนร่วมในการประชุมรับฟังความคิดเห็น  อยากให้ทำเป็นท่อมาตรฐานปลอดภัย และอีกเรื่องหนึ่ง ขอเพิ่มส่วนของการก่อสร้างปรับปรุงขยายถนนกำลังเอกยังไม่คืบหน้าเลย  ไม่มีการแก้ไข  ฝากกองช่างเร่งนิดหนึ่ง ดูแล้วผู้รับเหมาไม่ได้สนใจงาน หลายครั้งๆที่ผ่านไป  เมื่อวานผู้รับเหมาขอพัก ทางผู้บริหารทางสมาชิกฯก็ได้โอนงบประมาณให้ไปทำ ฝากให้ช่างเร่งจี้ให้ผู้รับเร่งดำเนินการหรือจะปล่อยไว้อย่างนี้ หญ้าขึ้นรกไปหมด น้ำไม่ไหลแล้ว ถ้าถนนเส้นนี้ผ่านผมบอกว่ารับไม่ได้ ให้รีบดำเนินการแก้ไขขอบคุณครับ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7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บุญยัง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 และผู้เข้าร่วมประชุมทุกท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มนายบุญยัง พูดขุนทดสมาชิกสภาเทศบาลตำบลหนองกราด เขต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ากจะให้ข้อเสนอแนะดีกว่า อยากให้ทาง          คณะผู้บริหารหรือหัวหน้ากองรับผิดชอบโครงการแต่ละโครงการที่สภาได้อนุมัติไปแล้วทุกโครงการ  อยากให้มีการประเมินผลและรายงานผลให้สภาได้รับทราบ  ว่าท่านได้ดำเนินการไปถึงไหนแล้ว  หรือทำไปแล้ว  ผลประโยชน์ที่ได้รับตรงกับเอกสารที่แจกตอนพิจารณาร่างเทศบัญญัติที่ผ่านมาหรือไม่ ยกตัวอย่าง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ครงการของปีที่แล้วโครงการฝีกอบรมทักษะคุณธรรมฯ และโครงการปลูกฝั่งเผยแพร่คุณธรรมจริยธรรม ผมเข้าว่ายังไม่ได้ดำเนินการ ช่วยชี้แจงว่าติดขัดที่ตรงไหน หรือ เงินไม่เข้า  ผมขอให้ชี้แจงให้สมาชิกได้รับทราบอยากให้เป็นรูปธรรมมากกว่านามธรรม อยากให้ทางคณะผู้บริหารชี้ในครั้งต่อไปก็ได้  วันนี้คงไม่มีรายละเอียด  สมาชิกเราก็เหมือนปิดทางหลังพระอนุมัติทุกโครงไปก็ไม่มีใครทราบ เกี่ยวกับขั้นตอนการทำงานนั้น แต่จริงๆ เป็นหน้าที่ของคณะผู้บริหารที่จะต้องนำใช้ไปดำเนินการและกองคลังฝากนิดที่ท่านสมาชิก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เทศบาลฯ ได้พูดเรื่องเบี้ยประชุม จะให้สมาชิกฯ รับที่เทศบาลหรือที่ธนาคารฯ ก็ได้ไม่เป็นไร  แต่ขอให้แจ้งสมาชิกฯให้ทราบนิดหนึ่ง  ผมคิดว่าคงไม่ได้ลำบากมากมายอะไร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ส่วนของงบประมาณโครงการอบรมคุณธรรมจริยธรรมเป็นโครงการเป็นสิ่งที่ดี ทุก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องให้ความสำคัญหม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าดำเนินการเฉพาะที่จำเป็นมาปฏิบัติก่อน จึงไม่สามารถดำเนินการได้หมดทุกโครงการฯ ปัญหาเรื่องเงินงบประมาณที่ผ่านไม่เข้า  เงินที่จะอุดหนุนโรงเรียนประถมตั้งไว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บาท  โรงเรียนก็เบิกจ่ายไปก่อน </w:t>
      </w:r>
      <w:r>
        <w:rPr>
          <w:rFonts w:cs="Angsana New" w:ascii="Angsana New" w:hAnsi="Angsana New"/>
          <w:sz w:val="32"/>
          <w:szCs w:val="32"/>
        </w:rPr>
        <w:t xml:space="preserve">30,000 </w:t>
      </w:r>
      <w:r>
        <w:rPr>
          <w:rFonts w:ascii="Angsana New" w:hAnsi="Angsana New"/>
          <w:sz w:val="32"/>
          <w:sz w:val="32"/>
          <w:szCs w:val="32"/>
        </w:rPr>
        <w:t xml:space="preserve">บาท โรงเรียนหนองกราดวัฒนา จำนวน </w:t>
      </w:r>
      <w:r>
        <w:rPr>
          <w:rFonts w:cs="Angsana New" w:ascii="Angsana New" w:hAnsi="Angsana New"/>
          <w:sz w:val="32"/>
          <w:szCs w:val="32"/>
        </w:rPr>
        <w:t xml:space="preserve">30,000 </w:t>
      </w:r>
      <w:r>
        <w:rPr>
          <w:rFonts w:ascii="Angsana New" w:hAnsi="Angsana New"/>
          <w:sz w:val="32"/>
          <w:sz w:val="32"/>
          <w:szCs w:val="32"/>
        </w:rPr>
        <w:t xml:space="preserve">บาท ด้วยข้อมูลที่เป็นปัจจุบัน เราก็ดำเนินการเบิกจ่ายเท่าที่เงินเข้ามา ชุดแร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 ประมาณ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ต่เราก็ขอโอนงบประมาณจากส่วนอื่นๆ มาเป็นค่าอาหาร เมื่อมีเงินอุดหนุนเพิ่มมาเราก็ดำเนินการเบิกจ่ายให้ครบ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บาท เต็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กองคลัง กองการศึกษาก็นำไปบริหารจัดการต่อไป</w:t>
      </w:r>
    </w:p>
    <w:p>
      <w:pPr>
        <w:pStyle w:val="Normal"/>
        <w:ind w:left="2160" w:firstLine="4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นี้มีหนังสือแจ้งแนวทางค่าอาหารเพิ่มอีก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6,600,000  </w:t>
      </w:r>
      <w:r>
        <w:rPr>
          <w:rFonts w:ascii="Angsana New" w:hAnsi="Angsana New"/>
          <w:sz w:val="32"/>
          <w:sz w:val="32"/>
          <w:szCs w:val="32"/>
        </w:rPr>
        <w:t xml:space="preserve">บาท คือมีผ่านมาเทศบาลเท่าไร เราก็เบิกจ่ายให้ทั้งหมด 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ในส่วนกองการศึกษาและกองสาธารณสุขฯ นำมาบรรจุในเทศบัญญัติตามหนังสั่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74) </w:t>
      </w:r>
      <w:r>
        <w:rPr>
          <w:rFonts w:ascii="Angsana New" w:hAnsi="Angsana New"/>
          <w:sz w:val="32"/>
          <w:sz w:val="32"/>
          <w:szCs w:val="32"/>
        </w:rPr>
        <w:t xml:space="preserve">จะเกินม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%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หรือไม่ แนวทางไม่ชัดเจน ขอนำไปตั้งเป็นงบประมาณไว้ก่อน ผมกับเจ้าหน้าที่วิเคราะห์นโยบายและแผน จัดทำเทศบัญญัติฉบับแก่ไข ท่านสามารถดูรายละเอียดในหมวดดังกล่าวได้เลย ส่วนโบนัสก็เป็นส่วนหนึ่งที่พนักงานลูกจ้างมีสิทธิได้ตั้งไว้จะได้ไม่มีปัญหาภายหลัง ส่วนจะได้หรือไม่นั้น อยู่ที่ฐานะทางการคลั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8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เรื่องจะนำเรียนที่ประชุ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 </w:t>
      </w:r>
      <w:r>
        <w:rPr>
          <w:rFonts w:ascii="Angsana New" w:hAnsi="Angsana New"/>
          <w:sz w:val="32"/>
          <w:sz w:val="32"/>
          <w:szCs w:val="32"/>
        </w:rPr>
        <w:t>เรื่อง ก็ฝากกองคลังเรื่องจ่ายเบี้ยประชุม               สมาชิก        สภาเทศบาลขอให้แจ้งก่อนเงินเข้าว่ามีอะไรบ้างจริงๆ เงินทุกบาททุกสตางค์นั้น จะต้องนำเข้าธนาคารฯ จ่ายเป็นให้หมดไม่ให้จ่ายเป็นเงินสดนะค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รื่องไฟเขียวไฟแดง ขอเรียนท่านว่า การขอไฟเขียวไฟแดงนั้น จะต้องสำรวจว่ามีรถใช้เส้นทางมีปริมาณต่อวันมากน้อยเท่าเพียงใด จริงๆ  ชาวบ้านเขาไม่อยากมี ถ้ามีรถวิ่งผ่านมาไปน้อยต้องมารอไฟเขียวไฟแดง ก็คงจะแย่  เรื่องต้นไม้ส่วนใหญ่ที่ปลูกริมถนนนั้นจะเป็นไม้เนื้อแข็ง แม้แต่ต้นคูณฯ ตอนนี้ขึ้นทะเบียนแล้ว  ถ้าใครจะตัดต้องไปขออนุญาต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างระบายน้ำผมเห็นแล้วเป็นร่องระบายน้ำลึกมาก ถ้ารถตกลงไปก็เกิดอันตรายแน่นอน อยากจะขอมติที่ประชุมสภาเทศบาลฯว่าจะให้ดำเนินการแบบไหน จะได้ไปประสานกับกรมทางหลวงฯ ถูก  กรมทางหลวงคงไม่ลำบากมากนักเพียงเปลี่ยนแปลงแบบเกี่ยวกับรางระบายน้ำ ขอแจ้งให้ที่ประชุมทรา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ท่านประธานสภาเทศบาล รองประธานสภาเทศบาล สมาชิกสภาเทศบาล คณะผู้บริหารและผู้เข้าร่วมประชุมทุกท่าน ผม นายพงษ์ศักดิ์  เพียกขุนทด นายกเทศมนตรีตำบลหนองกราด  อยากจะนำเสนอเรื่องโครงการอบรมเสริมสร้าง สปส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ราตั้งงบประมาณสนับสนุน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รียบร้อยแล้ว มีคณะกรรมการฯ ครบทุกตำแหน่ง โดยมีผู้ทรงคุณวุฒิคือนายจู  ศรีทอง และนายวิรัตน์ มาขุนทด ขอแจ้งให้ที่ประชุมทรา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เรื่อง รับสมัครสอบแข่งขันเพื่อจ้างเป็นพนักงานจ้างตามภารกิจในสังกัดกอ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ฯ มีผู้มาสมั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 คณะกรรมการฯได้ตรวจสอบคุณสมบัติแล้วปรากฏว่าไม่ครบ และได้ดำเนินการแจ้งให้ผู้มาสมัครทราบแล้ว  เทศบาลก็จะดำเนินการสรรหาคัดเลือก อาจจะเปิดรับสมัครอีกหรืออย่างไรนั้น ก็จะขอแจ้งให้ที่ประชุมอีกครั้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ขอรายงานวามคืบหน้าการจดทะเบียนเกษตรกรมันสำปะหลัง ใกล้จะดำเนินการแล้วเสร็จ ไม่เกินสิ้นเดือนนี้แน่น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ตอนนี้บ้านเรามีตู้ </w:t>
      </w:r>
      <w:r>
        <w:rPr>
          <w:rFonts w:cs="Angsana New" w:ascii="Angsana New" w:hAnsi="Angsana New"/>
          <w:sz w:val="32"/>
          <w:szCs w:val="32"/>
        </w:rPr>
        <w:t>AT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 สามารถมากดเงินได้นะครับ และเรื่องการรับเบี้ยยังชีพผู้สูงอายุ คนพิการ ใกล้จะถึงวันรับเบี้ยยังชีพอีกแล้ว เจ้าหน้าที่ได้ดำเนินการจัดเตรียมเอกสาร และในเรื่องของการมอบอำนาจ อยากเชิญชวนว่าผู้สูงอายุ คนพิการที่อยู่ไกล หรือไม่สามารถที่จะมารับเงินด้วยต้นเองได้นั้นหรือท่านใดมีความพร้อมประสงค์จะให้เจ้าหน้าที่โอนเงินเข้าธนาคารสามารถแจ้งความประสงค์ได้ที่กองสวัสดิการฯ เพราะบางท่านอยู่ไกล มีสะดวกที่จะมารับด้วยต้นเอง สามารถขอเปลี่ยนแปลงการรับเงินได้ที่กองสวัสดิการสังคมฯ เพื่อลดภาระในหลายๆด้าน เช่น กระดาษในการทำหนังสือมอบอำนาจ  ผมมีแนวทางว่าถ้าผู้สูงอายุที่มายื่นความประสงค์ขอรับเงินผ่านธนาคารฯ ให้มาลงชื่อได้ที่กองสวัสดิการ ผมจะประสานงานกับเจ้าหน้าที่ของธนาคารให้ออกมาบริการผู้สูงอายุ เพื่อขอเปิดบัญชีและทำบัตร</w:t>
      </w:r>
      <w:r>
        <w:rPr>
          <w:rFonts w:cs="Angsana New" w:ascii="Angsana New" w:hAnsi="Angsana New"/>
          <w:sz w:val="32"/>
          <w:szCs w:val="32"/>
        </w:rPr>
        <w:t xml:space="preserve">ATM </w:t>
      </w:r>
      <w:r>
        <w:rPr>
          <w:rFonts w:ascii="Angsana New" w:hAnsi="Angsana New"/>
          <w:sz w:val="32"/>
          <w:sz w:val="32"/>
          <w:szCs w:val="32"/>
        </w:rPr>
        <w:t>ที่เทศบาล ผมจะได้ประสานงานให้  และเรื่องโครงการอบรม อส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9-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จจะมีการประสานงานผิดพลาดหรือไม่เข้าใจอย่างไร คงไม่เป็นไร ถ้าเกินมาก็รับได้ แต่หลักเกณฑ์ที่ตั้งไว้เหมือนเดินหมู่บ้า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คน ถ้าเกินมาก็ไม่เป็นไร แต่ยังไม่รู้ยอดจริงๆ เท่าไร  แต่ทางเราก็ได้จัดเตรียมอาหารและวัสดุให้เพียงพอกับผู้เข้ารับการฝึกอบรม หมู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ก็มีท่านประธานสภาฯ และท่านสมาชิกฯ กชพร ก็ไม่เป็นไร ขอ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ดอกไม้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ท่านประธานสภาเทศบาล รองประธานสภาเทศบาล สมาชิกสภาเทศบาล คณะผู้บริหารและผู้เข้าร่วมประชุมทุกท่าน นางดอกไม้  เมียกขุนทด สมาชิกสภาเทศบาลตำบลหนองกราด  ขอเรียนถามท่านประธานฯ ในการออกหนังสือเชิญประชุมสภาเทศบาลฯทุกครั้ง จะกำหนดให้แต่งกายด้วยชุดกากี  แต่ก็ไม่ทราบว่าบางท่านไม่ยอมแต่งชุดให้เหมาะสมกับการเข้าประชุมให้ถูกต้อง ไม่ทราบว่าเป็นเพราะอะไร  อยากให้ท่านประธานฯ ช่วยชี้แจงด้วยค่ะ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ระเบียบกระทรวงมหาดไทยว่าด้วยข้อบังคับการประชุมสภา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วด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กษาระเบียบและความสงบเรียบร้อย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7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ภาท้องถิ่นเป็นสถานที่ที่ควรแก่การเคารพ ผู้เข้าไปจะต้องแต่งกายสุภาพประพฤติตนให้เรียบร้อย และอยู่ ณ ที่ซึ่งจัดไว้ 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แต่งกายของสมาชิกสภาท้องถิ่น ผู้บริหารท้องถิ่นนั้น ให้แต่งเครื่องแบบ ชุดสากลนิยม ชุดพระราชทาน หรือตามที่ประธานสภาท้องถิ่นกำหนด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ขณะที่กำลังประชุม ห้ามบุคคลภายนอกเข้าไปในที่ซึ่งจัดไว้สำหรับสมาชิกสภาท้องถิ่น ผู้บริหารท้องถิ่น เจ้าหน้าที่ขององค์กรปกครองส่วนท้องถิ่นและคณะกรรมการสภาท้องถิ่น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สภาท้องถิ่นมีอำนาจอนุญาตให้ประชาชนเข้าฟังการประชุมสภาและการปรึกษาของสภาท้องถิ่นได้ ตามระเบียบที่สภาท้องถิ่นกำหนด 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ริงๆแล้วการประชุมสภาเทศบาลในแต่ละครั้งนั้น ผมก็อยากให้แต่งกายให้ถูกระเบียบเพราะสภาแห่งนี้เป็นสภาอันทรงเกียรติ อยากให้ทุกท่านได้ปฏิบัติตามให้ถูกต้องตามระเบียบนะครับ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ประเสริฐ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ผู้บริหารและผู้เข้าร่วมประชุมทุกท่าน ผมนายประเสริฐ  เพียกขุนทด  สมาชิกสภา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ศบาลตำบลหนองกราด เขต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ผมขอเพิ่มเติม เกี่ยวกับการแจกเบี้ยยังชีพผู้สูงอายุ ในปัจจุบันเราก็ทำได้ดีในระดับอื่น เพราะสมาชิกจะได้มีส่วน ในการเปิดบัญชี และบัตร </w:t>
      </w:r>
      <w:r>
        <w:rPr>
          <w:rFonts w:cs="Angsana New" w:ascii="Angsana New" w:hAnsi="Angsana New"/>
          <w:sz w:val="32"/>
          <w:szCs w:val="32"/>
        </w:rPr>
        <w:t>AT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สูงอายุคงจะกดบัตรลำบากเกรางว่าจะไม่สะดวก แม้แต่คนสมัยใหม่บางคนก็ยั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0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ดบัตร </w:t>
      </w:r>
      <w:r>
        <w:rPr>
          <w:rFonts w:cs="Angsana New" w:ascii="Angsana New" w:hAnsi="Angsana New"/>
          <w:sz w:val="32"/>
          <w:szCs w:val="32"/>
        </w:rPr>
        <w:t>ATM</w:t>
      </w:r>
      <w:r>
        <w:rPr>
          <w:rFonts w:ascii="Angsana New" w:hAnsi="Angsana New"/>
          <w:sz w:val="32"/>
          <w:sz w:val="32"/>
          <w:szCs w:val="32"/>
        </w:rPr>
        <w:t>ไม่ได้ น่าจะให้มารับเหมือนเดิม ส่วนโครงการฝึกอบรม  อสป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ถ้าจำนวนเข้าอบรมเกินมา ผมขอสละสิทธิ์ไม่เข้าร่วม เกรงว่าค่าใช้จะได้ไม่สิ้นเปลื้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ท่านประธานสภาเทศบาล รองประธานสภาเทศบาล สมาชิกสภาเทศบาล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ผู้บริหารและผู้เข้าร่วมประชุมทุกท่าน ผม นายพงษ์ศักดิ์   เพียกขุนทด นายกเทศมนตรีตำบลหนองกราด ขอชี้แจงเพิ่มเติม  ไม่ใช่ส่วนเกินที่ผมอธิบายเกิดจากการประสานงานผิดพลาด เกินมารก็รับได้ การอบรมให้มีใบสมัครรูปถ่ายสำหรับติดบัตร เขาเรามี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ท่าน รวมสมาชิกฯ เพิ่มอีก 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ท่าน จำนวนเท่าใดไม่ใช่ปัญหา เสื้อนั้นไม่แน่นอน มีหนังสือแจ้งแนวทางมาใหม่อีกเมื่อวานทางท่านปลัดเทศบาลอยากให้สมาชิกทุกท่านเข้าร่วม ด้วน สำหรับเบี้ยยังชีพนั้น สำหรับท่านใดที่ต้องการหรือมีความประสงค์จะเปิดบัญชี และสำหรับผู้สูงอายุที่อยู่ไกลมาลำบาก ไม่สะดวกที่จะมารับเองและแจ้งความประสงค์จะให้โอนเข้าบัญชีก็ได้ ตามความสมัครใ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ส่วนของการประชุมในวาระที่สาม 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ไม่มีการแปรญัตติ ไม่มี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อภิปราย คงจะขอมติว่าเห็นด้วยหรือไม่เห็นด้วยว่าจะให้ตราเป็นเทศบัญญัติหรือไม่   ส่วนการทำบัตร </w:t>
      </w:r>
      <w:r>
        <w:rPr>
          <w:rFonts w:cs="Angsana New" w:ascii="Angsana New" w:hAnsi="Angsana New"/>
          <w:sz w:val="32"/>
          <w:szCs w:val="32"/>
        </w:rPr>
        <w:t>AT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ผู้สูงอายุนั้น ถ้ามีผู้แจ้งความประสงค์มา ก็ต้องให้เจ้าหน้าที่ธนาคารออกมารับกรอกใบสมัคร ค่าใช้คงจะเป็นค่าธรรมเนียม ค่าเปิดบัญชี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ทำบัตร </w:t>
      </w:r>
      <w:r>
        <w:rPr>
          <w:rFonts w:cs="Angsana New" w:ascii="Angsana New" w:hAnsi="Angsana New"/>
          <w:sz w:val="32"/>
          <w:szCs w:val="32"/>
        </w:rPr>
        <w:t>AT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บาท   หลักฐานประกอบให้ถ่ายเอกสารสำเนาทะเบียนบ้าน บัตรประจำตัวประชาชน  จะได้ให้เจ้าหน้าที่คัดรายชื่อออกจากบัญชีจากการรับเงินสด เป็นระบบโอนเข้าบัญชี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ถ้าไม่มี ผมก็มีเรื่องจะแจ้งให้ที่ประชุมทราบ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มีน้ำท่วม  ได้รับความเดือดร้อน ทางกองช่างและเจ้าหน้าที่ได้ระดมกำลังออกไปให้การช่วยเหลือ  และกองช่างก็เร่งสำรวจในพื้นที่ว่ามีพื้นที่ใดประสบปัญหานำข้อมูลที่จะประสานงานกับหน่วยงานที่เกี่ยวข้องในการขุดเหมืองส่งน้ำที่เสมอกัน ในหมู่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็มีน้ำท่วมก็เร่งช่วยกับระดมเครื่องสูบน้ำเข้าไปช่วยกันใช้เวลาเกือ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ั่วโมง ก็บรรเทาความเดือดร้อนของพี่น้องไปได้บางส่วน ก็ต้องขอบคุณทุกท่านที่ได้ออกไปช่วยเหลือ โดยส่วนตัวผมนั้นได้ช่วยเหลือค่าใช้จ่ายเกี่ยวกับค่าน้ำมัน กับค่าแรง คนที่เขานำเครื่องมาสูบน้ำให้ 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บาท ผมจ่ายไปแล้ว คงไม่มีปัญหาอะไร ผมรับผิดชอบจ่ายแล้ว ขอนำเรียนให้ที่ประชุมทราบ  ถ้าไม่มีอะไร ผมขอปิดการประชุ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ิดประชุม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.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1-</w:t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</w:t>
      </w:r>
      <w:r>
        <w:rPr>
          <w:rFonts w:ascii="Angsana New" w:hAnsi="Angsana New"/>
          <w:sz w:val="32"/>
          <w:sz w:val="32"/>
          <w:szCs w:val="32"/>
        </w:rPr>
        <w:t>ช่อทิพย์  พูดขุนทด         ผู้จดบันทึกรายงานการประชุม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ช่อทิพย์  พูดขุนท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การ</w:t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สมหวัง  แผงฤทธิ์      ผู้ตรวจสอบรายงานการประชุม</w:t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หวัง  แผงฤทธ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ัดเทศบาลตำบลหนองกราด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เทศบาลตำบลหนองกราด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ถูกต้องแล้ว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กชพร สกุลทัศนบรรจ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รรมการตรวจรายงานการประชุม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กชพร  สกุลทัศนบรรจ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าชิกสภาเทศบาลตำบลหนองกราด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ถูกต้องแล้ว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ธนาทิพย์  พลขุนทด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รรมการตรวจรายงานการประชุม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ธนาทิพย์  พลขุนท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าชิกสภาเทศบาลตำบลหนองกราด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ถูกต้องแล้ว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/>
          <w:sz w:val="32"/>
          <w:sz w:val="32"/>
          <w:szCs w:val="32"/>
        </w:rPr>
        <w:t>มาลี     ศรีแส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    กรรมการตรวจรายงานการประชุม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มาลี     ศรีแส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าชิกสภาเทศบาลตำบลหนองกราด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ตรวจถูกต้องครบถ้วน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จู      ศรี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เทศบาลตำบลหนองกราด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14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สำเนาถูกต้อง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2160" w:hanging="14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หวัง  แผงฤทธ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ปลัดเทศบาลตำบลหนองกราด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เทศบาลตำบลหนองกราด</w:t>
      </w:r>
    </w:p>
    <w:sectPr>
      <w:type w:val="nextPage"/>
      <w:pgSz w:w="11906" w:h="16838"/>
      <w:pgMar w:left="158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2535"/>
        </w:tabs>
        <w:ind w:left="2535" w:hanging="375"/>
      </w:pPr>
      <w:rPr/>
    </w:lvl>
    <w:lvl w:ilvl="2">
      <w:start w:val="1"/>
      <w:numFmt w:val="thaiLetters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ordia New" w:cs="Cordia New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eastAsia="Cordia New" w:cs="Cordia New"/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3:28:00Z</dcterms:created>
  <dc:creator>Super Kid</dc:creator>
  <dc:description/>
  <cp:keywords/>
  <dc:language>en-US</dc:language>
  <cp:lastModifiedBy>Dk</cp:lastModifiedBy>
  <cp:lastPrinted>2003-06-15T01:47:00Z</cp:lastPrinted>
  <dcterms:modified xsi:type="dcterms:W3CDTF">2003-06-14T18:47:00Z</dcterms:modified>
  <cp:revision>463</cp:revision>
  <dc:subject/>
  <dc:title>สำเนา</dc:title>
</cp:coreProperties>
</file>