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ำเน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รายงานการประชุมประจำเดือนมิถุน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3</w:t>
      </w:r>
    </w:p>
    <w:p>
      <w:pPr>
        <w:pStyle w:val="Normal"/>
        <w:jc w:val="center"/>
        <w:rPr>
          <w:rFonts w:ascii="Angsana New" w:hAnsi="Angsana New"/>
          <w:sz w:val="32"/>
          <w:szCs w:val="32"/>
        </w:rPr>
      </w:pPr>
      <w:r>
        <w:rPr>
          <w:sz w:val="32"/>
          <w:sz w:val="32"/>
          <w:szCs w:val="32"/>
        </w:rPr>
        <w:t>คณ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ประธานสภาเทศบาล รองประธานสภาเทศบาล สมาชิกสภาเทศบาล หัวหน้าส่วนราชการต่าง ๆ  กำนัน ผู้ใหญ่บ้านในเขตเทศบาล   ประธานชุมชนทุกชุมชน  ประธาน อสม</w:t>
      </w:r>
      <w:r>
        <w:rPr>
          <w:rFonts w:ascii="Angsana New" w:hAnsi="Angsana New"/>
          <w:sz w:val="32"/>
          <w:szCs w:val="32"/>
        </w:rPr>
        <w:t xml:space="preserve">. </w:t>
      </w:r>
    </w:p>
    <w:p>
      <w:pPr>
        <w:pStyle w:val="Normal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กลุ่มสตรีแม่บ้านตำบลหนองกราด   ประธานชมรมผู้สูงอายุ   ประธานตำรวจบ้าน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 อปพร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และอื่นๆ   </w:t>
      </w:r>
      <w:r>
        <w:rPr>
          <w:sz w:val="32"/>
          <w:sz w:val="32"/>
          <w:szCs w:val="32"/>
        </w:rPr>
        <w:t>ในเขตเทศบาลตำบลหนองกรา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4  </w:t>
      </w:r>
      <w:r>
        <w:rPr>
          <w:sz w:val="32"/>
          <w:sz w:val="32"/>
          <w:szCs w:val="32"/>
        </w:rPr>
        <w:t>พฤษภ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255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้องสำนักงานเทศบาลตำบลหนองกรา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--------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ผู้เข้าร่วมประชุม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523"/>
        <w:gridCol w:w="1540"/>
        <w:gridCol w:w="2780"/>
        <w:gridCol w:w="1079"/>
        <w:gridCol w:w="164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ิรัตน์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ขุนทด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ปรึกษานายกเทศมนตร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รัตน์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ีรภัทร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ิลาเลิศ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หน้ากองช่า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ีรภัทร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ิลาเลิศ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เสน่ห์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องจาบ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ชุมช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น่ห์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องจาบ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ดวงใจ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ขุนทด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ชุมช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วงใจ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มศักดิ์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ยู่ภักด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ใหญ่บ้านหมู่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ศักดิ์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ยู่ภักดี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ากล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ูเกียรต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ชุมชนผู้สูงอาย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ากล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ูเกียรต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ดำรงค์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คบุญธรรม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ชุมชนหนองกราด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ำรงค์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คบุญธรรม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คำหมื่น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ุดขุนทด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ประธานชุมชนใหม่แหลมทอ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ำหมื่น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ุด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ุพรรณ์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ขุนทด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ำนันตำบลหนองกราด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ุพรรณ์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ติม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้าหา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ประธานประชุมชนเทวานิมิ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ติม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้าหาญ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จรูญ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ำนาญด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ผู้ใหญ่บ้านหมู่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ูญ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ำนาญดี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นิต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ดชธนาธร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ชุมชนสุขสันต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ิต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ดชธนาธร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บอง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าญณรงค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ชุมชนโกรกสม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อง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าญณรงค์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สน่ห์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ึงขุนทด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องประธานชุมชนปากน้ำสามัคค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น่ห์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ึง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มพิมพ์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พกขุนทด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ตำรวจบ้า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พิมพ์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พก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ลัง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ต้งสูงเนิน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นายกเทศมนตร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ัง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ต้งสูงเนิน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วกขุนทด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หน้าที่สันทนา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เสริฐ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วก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สนา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สมขุนทด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ใหญ่บ้านหมู่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นา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สม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ุเทพ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ั่นจัตุรัส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ผู้อำนวยการโรงเรียนวัดหนองกราด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สังวรอุปถัมภ์</w:t>
            </w:r>
            <w:r>
              <w:rPr>
                <w:szCs w:val="24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ุเทพ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ั่นจัตุรัส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ประภาพร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ธัมมะทัตตะโยธิน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หน้ากองคลั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ภาพร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ธัมมะทัตตะโยธิน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สงค์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วานสูงเนิน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ผู้อำนวยการโรงเรียนหนองกราดวัฒน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สงค์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วานสูงเนิน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วสุพล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อุ้ย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ปลัดเทศบา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สุพล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อุ้ย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9"/>
        <w:gridCol w:w="1619"/>
        <w:gridCol w:w="2699"/>
        <w:gridCol w:w="1443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สมหวัง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หวั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พงษ์ศักดิ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กเทศมนตร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งษ์ศักดิ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ฉลอง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นายกเทศมนตร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ฉลอ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ธัญด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ประสิทธิ์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พัฒนาชุมช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ัญด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ประสิทธิ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วารุณี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ด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พนักงานธุร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ารุณ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ดขุนท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ช่อทิพย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การ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่อทิพย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ริ่มประชุมเวล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09.00 </w:t>
      </w:r>
      <w:r>
        <w:rPr>
          <w:b/>
          <w:b/>
          <w:bCs/>
          <w:sz w:val="32"/>
          <w:sz w:val="32"/>
          <w:szCs w:val="32"/>
        </w:rPr>
        <w:t>น</w:t>
      </w:r>
      <w:r>
        <w:rPr>
          <w:b/>
          <w:bCs/>
          <w:sz w:val="32"/>
          <w:szCs w:val="32"/>
        </w:rPr>
        <w:t>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เมื่อที่ประชุมพร้อม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พงษ์ศักดิ์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ียกขุนท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กเทศมนตรีตำบลหนองกรา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ประธานเปิดการประชุมตามระเบียบวาระการปะชุ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รื่อง  ที่ประธานแจ้งให้ที่ประชุมทราบ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 การค้างชำระภาษีโรงเรือน ที่ดิน และภาษีป้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ื่องการค้างภาษีโรงเรือน และที่ดิน ภาษีบำรุงท้องที่  ภาษีป้ายและค่าธรรมเนียม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บอนุญาต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สาธารณสุข ประจำ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ปรากฏว่ามีผู้ค้างชำระภาษี 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2 </w:t>
      </w:r>
      <w:r>
        <w:rPr>
          <w:rFonts w:ascii="Angsana New" w:hAnsi="Angsana New"/>
          <w:sz w:val="32"/>
          <w:sz w:val="32"/>
          <w:szCs w:val="32"/>
        </w:rPr>
        <w:t xml:space="preserve">ราย  ภาษีโรงเรือน </w:t>
      </w:r>
      <w:r>
        <w:rPr>
          <w:rFonts w:cs="Angsana New" w:ascii="Angsana New" w:hAnsi="Angsana New"/>
          <w:sz w:val="32"/>
          <w:szCs w:val="32"/>
        </w:rPr>
        <w:t xml:space="preserve">23,987  </w:t>
      </w:r>
      <w:r>
        <w:rPr>
          <w:rFonts w:ascii="Angsana New" w:hAnsi="Angsana New"/>
          <w:sz w:val="32"/>
          <w:sz w:val="32"/>
          <w:szCs w:val="32"/>
        </w:rPr>
        <w:t xml:space="preserve">บาท ภาษีบำรุงท้องที่ </w:t>
      </w:r>
      <w:r>
        <w:rPr>
          <w:rFonts w:cs="Angsana New" w:ascii="Angsana New" w:hAnsi="Angsana New"/>
          <w:sz w:val="32"/>
          <w:szCs w:val="32"/>
        </w:rPr>
        <w:t xml:space="preserve">296 </w:t>
      </w:r>
      <w:r>
        <w:rPr>
          <w:rFonts w:ascii="Angsana New" w:hAnsi="Angsana New"/>
          <w:sz w:val="32"/>
          <w:sz w:val="32"/>
          <w:szCs w:val="32"/>
        </w:rPr>
        <w:t xml:space="preserve">บาท  ภาษีป้าย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,400 </w:t>
      </w:r>
      <w:r>
        <w:rPr>
          <w:rFonts w:ascii="Angsana New" w:hAnsi="Angsana New"/>
          <w:sz w:val="32"/>
          <w:sz w:val="32"/>
          <w:szCs w:val="32"/>
        </w:rPr>
        <w:t xml:space="preserve">บาท  ค่าธรรมเนียมฯ </w:t>
      </w:r>
      <w:r>
        <w:rPr>
          <w:rFonts w:cs="Angsana New" w:ascii="Angsana New" w:hAnsi="Angsana New"/>
          <w:sz w:val="32"/>
          <w:szCs w:val="32"/>
        </w:rPr>
        <w:t xml:space="preserve">3,050 </w:t>
      </w:r>
      <w:r>
        <w:rPr>
          <w:rFonts w:ascii="Angsana New" w:hAnsi="Angsana New"/>
          <w:sz w:val="32"/>
          <w:sz w:val="32"/>
          <w:szCs w:val="32"/>
        </w:rPr>
        <w:t>บาท ขอแจ้งให้ที่ประชุมทราบจะมีหนังสือแจ้งถึงผู้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มีหน้าที่เสียภาษีต่างๆ ให้มาเสียเป็นรายได้ของเทศบาล ขอแจ้งผู้นำชุมชนทราบด้วย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ใดที่มีหนังสือไปหาถ้าท่านได้มาเสียภาษีแล้ว ก็ต้องขออภัย อาจจะมีข้อผิดพลาด 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แจ้งให้ที่ประชุมทราบ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ถานการณ์โรคไข้เลือดออกในปัจจุบ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โรคไข้เลือดออกในปัจจุบัน  พบผู้ป่วยด้วยโรคไข้เลือดออก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5   </w:t>
      </w:r>
      <w:r>
        <w:rPr>
          <w:rFonts w:ascii="Angsana New" w:hAnsi="Angsana New"/>
          <w:sz w:val="32"/>
          <w:sz w:val="32"/>
          <w:szCs w:val="32"/>
        </w:rPr>
        <w:t>ผมได้มีโอกาสออกไปสำรวจเยี่ยมประชาชนตามหมู่บ้านต่างๆ ในเขตเทศบาล   และสถานีอนามัยตำบลหนองกราดแจ้งมาว่าพบผู้ป่วย ผมได้ประสานงานกับกองสาธารณสุขและสิ่งแวดล้อมให้ออกทำการฉีดพ่นหมอกควันในเขตเทศบาลแล้ว  และทางสถานีอนามัยตำบลหนองกราดได้ประสานงานไปยัง อส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ระจำชุมชนให้ออกกำจัดลูกน้ำยุงลาย ด้วยการไปใส่ทรายอะเบท ตามอาคารบ้านเรือนของพี่น้องประชาชน และสถานที่ต่างๆ เพื่อเป็นการแก้ไขปัญหาในเบื้องต้นแล้ว  ขณะนี้มียุงลายมีหลายสายพันธุ์ บางครั้งอาจจะนำมาจากที่อื่น เช่น อาจไปเที่ยวทะเลกับมาที่บ้านอาจจะได้รับเชื้อไข้เลือดออกมาไม่รู้ตัว พออยู่บ้านได้สักพักก็ป่วย อย่างนี้เป็นต้น      ถึงจะอย่างไรก็ดีก็ต้องขอความร่วมมือทุกฝ่ายช่วยเฝ้าระวังป้องกันดูและเป็นพิเศษ  หากพบบุคคลที่สงสัยว่าจะป่วยเป็นโรคไข้เลือดออกให้รีบพาไปพบแพทย์ทันที ขอแจ้งให้ที่ประชุมทราบ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 การเข้าเวรและดูแลรักษาสถานที่ราช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ื่องการเข้าเวรและดูแลรักษาสถานที่ราชการ ผมเป็นห่วงสถานการณ์บ้านเมืองเรา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อนนี้ ยิ่งขณะนี้กรุงเทพและหลายๆ จังหวัดก็เกิดเหตุสถานที่ราชการถูกเผา และ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รัพย์สินของทางราชการเสียหายในหลายๆ จังหวัด ก็เป็นห่วงถึงแม้ว่าบ้านเรา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นการณ์ต่างๆ ยังไม่รุนแรงแต่ก็กันไว้ก่อนน่าจะดี ปกติก็มีผู้เข้าเวรอยู่แล้ว ผมก็ได้คุยกับท่านปลัดเทศบาล และคณะผู้บริหาร คนบ้านเราคงไม่มีพฤติกรรมทำลายแต่ก็เป็นห่วงกลัวว่าจะเป็นผู้อื่นที่ไม่ใช่คนบ้านเรา อยากจะฝากให้ทุกหน่วยงานไม่ว่าจะเป็นโรงเรียน อปพ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ตำรวจบ้าน ควรเฝ้าระวังไว้ก่อน ถ้าเกิดเหตุแล้วคงจะไม่ทัน ด้วยความเป็นห่วง ไม่ทราบว่าทางท่านผู้อำนวยการโรงเรียนทั้งสองโรงเรียนมีข้อคิดเห็นที่จะเสนอในที่ประชุมหรือไม่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เทพ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นายกเทศมนตรี  คณะผู้บริหาร  ผู้อำนวยการโรงเรียนหนองกราดวัฒนา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ผอ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รร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วัดหนองกราดฯ</w:t>
      </w:r>
      <w:r>
        <w:rPr>
          <w:rFonts w:cs="Angsana New" w:ascii="Angsana New" w:hAnsi="Angsana New"/>
          <w:szCs w:val="24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่านประธานชุมชน กำนัน ผู้ใหญ่บ้าน และผู้เข้าร่วมประชุมทุกท่าน ในส่วนของ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เรียนวัดหนองกราดฯ ผมก็มีเรื่องเกี่ยวกับการเฝ้าระวังโรงเรียนวัดหนองกราด หลังจากได้งบประมาณโครงการไทยเข้มแข็ง ก็มีป้ายโครงการฯติดอยู่หน้าโรงเรียนว่าได้รับการสนับสนุนอะไรบ้าน โดยเฉพาะคอมพิวเตอร์เป็นที่ล่อแหลมมาก นอนไม่หลับ กลัวว่าถ้าขโมยรู้จะมาขโมยเครื่องคอมพิวเตอร์ หลังสงกรานต์ตั้งแต่ช่วงระยะเวลาต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   </w:t>
      </w:r>
      <w:r>
        <w:rPr>
          <w:rFonts w:ascii="Angsana New" w:hAnsi="Angsana New"/>
          <w:sz w:val="32"/>
          <w:sz w:val="32"/>
          <w:szCs w:val="32"/>
        </w:rPr>
        <w:t xml:space="preserve">กำแพงหลังโรงเรียนมีคนมาในช่วงเวลานี้ ก่อนหน้านั้นก็ถูกขโมยเครื่องคอมพิวเตอร์ไปหลายเครื่อง  ขออยากฝากเจ้าหน้าที่ทุกฝ่าย ผู้นำชุมชน ช่วยเป็นหูเป็นตาช่วยกันรักษาความปลอดภัย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ับขอบคุณท่านผู้อำนวยโรงเรียนวัดหนองกราดฯ แล้วในท้องที่ ท่านกำนันฯ มี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นวทางอย่างไรหรือไม่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พรรณ์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บคุณท่านนายกเทศมนตรีตำบลหนองกราด  และผู้เข้าร่วมประชุมทุกท่าน ด้านข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กำนัน ต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หนองกราด</w:t>
      </w:r>
      <w:r>
        <w:rPr>
          <w:rFonts w:cs="Angsana New" w:ascii="Angsana New" w:hAnsi="Angsana New"/>
          <w:szCs w:val="24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ฝ่ายปกครองท้องที่ก็ได้ทำการออกตรวจในท้องที่เป็นประจำอยู่แล้ว  แต่ก็ต้องขอความ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่วมมือให้ทั้งสองโรงเรียนช่วยเปิดไฟฟ้าส่องสว่างอย่างน้อยอาคาร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ลอด เพื่อเป็นการป้องกันและอำนวยความสะดวกให้กับเจ้าหน้าที่ผู้ปฏิบัติงานในเวลากลางคื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ออกตรวจหรือลาดตะเวนขอความร่วมมือแต่งตั้ง อปพ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ตำรวจบ้าน เพิ่มเข้าไป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วย อาจจะมีเบี้ยเลี้ยง ค่าตอบแทน ให้เป็นพิเศษ แต่ก็มีปัญหาเกี่ยวกับตำรวจบ้านเพราะไม่ได้ขึ้นตรงต่อเทศบาล จะอุดหนุนอะไร หรือช่วยเหลือเกี่ยวกับชุด วัสดุอุปกรณ์ ในการปฏิบัติงาน ก็ลำบากใจพอสมควร พอจะมีแนวทางมาตรการอย่างไรที่จะพอช่วยตำรวจบ้านได้บ้าง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จจะขอความร่วมมือจากตำรวจที่ประจำอยู่ตู้สกัดบ้านหนองกราดช่วยอีกทางหนึ่ง  ไม่ทราบที่ประชุมมีความคิดเห็นเป็นอย่างไร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ายประสงค์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อนุญาตท่านนายกเทศมนตรีและผู้เข้าร่วมประชุมทุกท่าน  ผมได้มีโอกาสไปอบร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ผอ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รร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หนองกราดวัฒนา</w:t>
      </w:r>
      <w:r>
        <w:rPr>
          <w:rFonts w:cs="Angsana New" w:ascii="Angsana New" w:hAnsi="Angsana New"/>
          <w:szCs w:val="24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โคราช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วัน วิทยากรมาจากกองเลขาธิการฯ ได้พูดเกี่ยวกับไทยเข้มแข็ง และ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เรียนฟรี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  โรงเรียนทุกโรงได้รับงบประมาณไทยเข้มแข็ง มีป้าย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สัมพันธ์มีรูปถ่ายนายกรัฐมนตรี ข้อความได้สนับสนุนครู คอมพิวเตอร์ผมว่า มี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้ายบอกว่าได้รับการสนับสนุนคอมพิวเตอร์เป็นจุดล่อแหลมฯ หนองกราดวัฒนาก็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องขอบคุณที่ทางเทศบาล เจ้าหน้าที่ตำรวจ และทุก ๆ ฝ่ายที่ช่วยกันดูแลรักษาความปลอดภัย ที่โรงเรียนหนองกราดวัฒนาก็มีคอมพิวเตอร์ จอแบน ห้องคอมประตูหน้าต่างๆ เป็นกระจก  เมื่อปีที่แล้วโจรมาเคาะกระจกออกเอามือเอื้อมไปเปิดประตูได้  คอมพิวเตอร์หายไป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ชุด ถ้าติดเหล็กดัดจะดีหรือไม่ ก็คิดว่าจะประชุมผู้ปกครองอีกครั้ง ก็เป็นห่วงเหมือนท่าน 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ุเทพฯ เหมือนกัน ก็ขอฝากให้ทุก ๆ ฝ่ายช่วยกันสอดส่องดูแลเห็นอะไรมีดีก็ให้เรียบแจ้งไปยัง ผู้อำนวยการโรงเรียนทั้งสองโรงเรียน หรือจะแจ้งกับนายกเทศมนตรี  เจ้าหน้าที่ตำรวจก็ได้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 โครงการเงินอุดหนุนทั่วไปภายใต้แผนปฏิบัติการไทยเข้มแข็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ทศบาลได้งบประมาณจัดสรรสนับสนุนมา จำนวน  </w:t>
      </w:r>
      <w:r>
        <w:rPr>
          <w:rFonts w:cs="Angsana New" w:ascii="Angsana New" w:hAnsi="Angsana New"/>
          <w:sz w:val="32"/>
          <w:szCs w:val="32"/>
        </w:rPr>
        <w:t xml:space="preserve">4,560,254  </w:t>
      </w:r>
      <w:r>
        <w:rPr>
          <w:rFonts w:ascii="Angsana New" w:hAnsi="Angsana New"/>
          <w:sz w:val="32"/>
          <w:sz w:val="32"/>
          <w:szCs w:val="32"/>
        </w:rPr>
        <w:t>บาท  ขอเชิญกองช่าง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ี้แจง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นายวีรภัทร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อนุญาตท่านนายกเทศมนตรี คณะผู้บริหาร สมาชิกสภาเทศบาล และผู้เข้าร่ว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ัวหน้ากองช่าง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ชุมทุกท่านโครงการอุดหนุนทั่วไปภายในแผนปฏิบัติการไทยเข้มแข็ง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พื่อ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อรับการสนับสนุนงบประมาณ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อใช้เงินเหลือจ่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โครงการ ดังนี้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โครงการ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ะวางระบบระบายน้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ถนนเทศบาลสายหนองกราด </w:t>
      </w:r>
      <w:r>
        <w:rPr>
          <w:rFonts w:cs="Angsana New" w:ascii="Angsana New" w:hAnsi="Angsana New"/>
          <w:sz w:val="32"/>
          <w:szCs w:val="32"/>
        </w:rPr>
        <w:t>2/2 (</w:t>
      </w:r>
      <w:r>
        <w:rPr>
          <w:rFonts w:ascii="Angsana New" w:hAnsi="Angsana New"/>
          <w:sz w:val="32"/>
          <w:sz w:val="32"/>
          <w:szCs w:val="32"/>
        </w:rPr>
        <w:t>ซอยข้างบ้านนายท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งบประมาณ </w:t>
      </w:r>
      <w:r>
        <w:rPr>
          <w:rFonts w:cs="Angsana New" w:ascii="Angsana New" w:hAnsi="Angsana New"/>
          <w:sz w:val="32"/>
          <w:szCs w:val="32"/>
        </w:rPr>
        <w:t xml:space="preserve">46,000 </w:t>
      </w:r>
      <w:r>
        <w:rPr>
          <w:rFonts w:ascii="Angsana New" w:hAnsi="Angsana New"/>
          <w:sz w:val="32"/>
          <w:sz w:val="32"/>
          <w:szCs w:val="32"/>
        </w:rPr>
        <w:t>บาท ชุมชน         หนองกราด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โครงการ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ะวางระบบระบายน้ำ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ถนนเทศบาลสายกำลังเอก </w:t>
      </w:r>
      <w:r>
        <w:rPr>
          <w:rFonts w:cs="Angsana New" w:ascii="Angsana New" w:hAnsi="Angsana New"/>
          <w:sz w:val="32"/>
          <w:szCs w:val="32"/>
        </w:rPr>
        <w:t>5/1 (</w:t>
      </w:r>
      <w:r>
        <w:rPr>
          <w:rFonts w:ascii="Angsana New" w:hAnsi="Angsana New"/>
          <w:sz w:val="32"/>
          <w:sz w:val="32"/>
          <w:szCs w:val="32"/>
        </w:rPr>
        <w:t>ซอยข้างบ้านนายเม่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งบประมาณ </w:t>
      </w:r>
      <w:r>
        <w:rPr>
          <w:rFonts w:cs="Angsana New" w:ascii="Angsana New" w:hAnsi="Angsana New"/>
          <w:sz w:val="32"/>
          <w:szCs w:val="32"/>
        </w:rPr>
        <w:t xml:space="preserve">70,000  </w:t>
      </w:r>
      <w:r>
        <w:rPr>
          <w:rFonts w:ascii="Angsana New" w:hAnsi="Angsana New"/>
          <w:sz w:val="32"/>
          <w:sz w:val="32"/>
          <w:szCs w:val="32"/>
        </w:rPr>
        <w:t>บาท ชุมชน            ปากน้ำสามัคคี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โครงการ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ะวางระบบระบายน้ำ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ถนนเทศบาลสายสำนักงาน </w:t>
      </w:r>
      <w:r>
        <w:rPr>
          <w:rFonts w:cs="Angsana New" w:ascii="Angsana New" w:hAnsi="Angsana New"/>
          <w:sz w:val="32"/>
          <w:szCs w:val="32"/>
        </w:rPr>
        <w:t>2/1 (</w:t>
      </w:r>
      <w:r>
        <w:rPr>
          <w:rFonts w:ascii="Angsana New" w:hAnsi="Angsana New"/>
          <w:sz w:val="32"/>
          <w:sz w:val="32"/>
          <w:szCs w:val="32"/>
        </w:rPr>
        <w:t>ซอยข้างบ้านนางลำพ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งบประมาณ </w:t>
      </w:r>
      <w:r>
        <w:rPr>
          <w:rFonts w:cs="Angsana New" w:ascii="Angsana New" w:hAnsi="Angsana New"/>
          <w:sz w:val="32"/>
          <w:szCs w:val="32"/>
        </w:rPr>
        <w:t xml:space="preserve">60,000 </w:t>
      </w:r>
      <w:r>
        <w:rPr>
          <w:rFonts w:ascii="Angsana New" w:hAnsi="Angsana New"/>
          <w:sz w:val="32"/>
          <w:sz w:val="32"/>
          <w:szCs w:val="32"/>
        </w:rPr>
        <w:t>บาท   ชุมชน     โกรกสมอ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โครงการ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ะวางระบบระบายน้ำ คส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ถนนเทศบาลสายโกรกสมอ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/ 2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ซอยข้างบ้านเที่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งบประมาณ </w:t>
      </w:r>
      <w:r>
        <w:rPr>
          <w:rFonts w:cs="Angsana New" w:ascii="Angsana New" w:hAnsi="Angsana New"/>
          <w:sz w:val="32"/>
          <w:szCs w:val="32"/>
        </w:rPr>
        <w:t xml:space="preserve">93,000 </w:t>
      </w:r>
      <w:r>
        <w:rPr>
          <w:rFonts w:ascii="Angsana New" w:hAnsi="Angsana New"/>
          <w:sz w:val="32"/>
          <w:sz w:val="32"/>
          <w:szCs w:val="32"/>
        </w:rPr>
        <w:t>บาท ชุมชนโกรกสมอ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โครงการ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ะระบบระบายน้ำ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ถนนสายหลวงปูคง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/>
          <w:sz w:val="32"/>
          <w:sz w:val="32"/>
          <w:szCs w:val="32"/>
        </w:rPr>
        <w:t>ซอยข้างบ้านนายบุญ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งบประมาณ </w:t>
      </w:r>
      <w:r>
        <w:rPr>
          <w:rFonts w:cs="Angsana New" w:ascii="Angsana New" w:hAnsi="Angsana New"/>
          <w:sz w:val="32"/>
          <w:szCs w:val="32"/>
        </w:rPr>
        <w:t xml:space="preserve">70,000  </w:t>
      </w:r>
      <w:r>
        <w:rPr>
          <w:rFonts w:ascii="Angsana New" w:hAnsi="Angsana New"/>
          <w:sz w:val="32"/>
          <w:sz w:val="32"/>
          <w:szCs w:val="32"/>
        </w:rPr>
        <w:t>บาท ชุมชนหนองกราดพัฒนา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5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/>
          <w:sz w:val="32"/>
          <w:sz w:val="32"/>
          <w:szCs w:val="32"/>
        </w:rPr>
        <w:t>โครงการ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ะวางระบบระบายน้ำ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ถนนเทศบาลสายสุขสันต์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/>
          <w:sz w:val="32"/>
          <w:sz w:val="32"/>
          <w:szCs w:val="32"/>
        </w:rPr>
        <w:t>ซอยข้างบ้านนางดอกไม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งบประมาณ </w:t>
      </w:r>
      <w:r>
        <w:rPr>
          <w:rFonts w:cs="Angsana New" w:ascii="Angsana New" w:hAnsi="Angsana New"/>
          <w:sz w:val="32"/>
          <w:szCs w:val="32"/>
        </w:rPr>
        <w:t xml:space="preserve">60,000 </w:t>
      </w:r>
      <w:r>
        <w:rPr>
          <w:rFonts w:ascii="Angsana New" w:hAnsi="Angsana New"/>
          <w:sz w:val="32"/>
          <w:sz w:val="32"/>
          <w:szCs w:val="32"/>
        </w:rPr>
        <w:t>บาท ชุมชนสุขสันต์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ascii="Angsana New" w:hAnsi="Angsana New"/>
          <w:sz w:val="32"/>
          <w:sz w:val="32"/>
          <w:szCs w:val="32"/>
        </w:rPr>
        <w:t>โครงการ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ะวางระบบระบายน้ำ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ถนนเทศบาลสายใหม่แหลมทอง  </w:t>
      </w:r>
      <w:r>
        <w:rPr>
          <w:rFonts w:cs="Angsana New" w:ascii="Angsana New" w:hAnsi="Angsana New"/>
          <w:sz w:val="32"/>
          <w:szCs w:val="32"/>
        </w:rPr>
        <w:t>2/1  (</w:t>
      </w:r>
      <w:r>
        <w:rPr>
          <w:rFonts w:ascii="Angsana New" w:hAnsi="Angsana New"/>
          <w:sz w:val="32"/>
          <w:sz w:val="32"/>
          <w:szCs w:val="32"/>
        </w:rPr>
        <w:t>ซอยข้างบ้านนายอู๊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งบประมาณ </w:t>
      </w:r>
      <w:r>
        <w:rPr>
          <w:rFonts w:cs="Angsana New" w:ascii="Angsana New" w:hAnsi="Angsana New"/>
          <w:sz w:val="32"/>
          <w:szCs w:val="32"/>
        </w:rPr>
        <w:t xml:space="preserve">70,000 </w:t>
      </w:r>
      <w:r>
        <w:rPr>
          <w:rFonts w:ascii="Angsana New" w:hAnsi="Angsana New"/>
          <w:sz w:val="32"/>
          <w:sz w:val="32"/>
          <w:szCs w:val="32"/>
        </w:rPr>
        <w:t>บาท ชุมชน    ใหม่แหลมทอง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</w:r>
      <w:r>
        <w:rPr>
          <w:rFonts w:ascii="Angsana New" w:hAnsi="Angsana New"/>
          <w:sz w:val="32"/>
          <w:sz w:val="32"/>
          <w:szCs w:val="32"/>
        </w:rPr>
        <w:t>โครงการก่อสร้างถนน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ะวางระบบระบายน้ำ คส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ถนนเทศบาลสาย เทวานิมิต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/>
          <w:sz w:val="32"/>
          <w:sz w:val="32"/>
          <w:szCs w:val="32"/>
        </w:rPr>
        <w:t>ซอยข้างบ้านนายจำล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งบประมาณ </w:t>
      </w:r>
      <w:r>
        <w:rPr>
          <w:rFonts w:cs="Angsana New" w:ascii="Angsana New" w:hAnsi="Angsana New"/>
          <w:sz w:val="32"/>
          <w:szCs w:val="32"/>
        </w:rPr>
        <w:t xml:space="preserve">70,000 </w:t>
      </w:r>
      <w:r>
        <w:rPr>
          <w:rFonts w:ascii="Angsana New" w:hAnsi="Angsana New"/>
          <w:sz w:val="32"/>
          <w:sz w:val="32"/>
          <w:szCs w:val="32"/>
        </w:rPr>
        <w:t>บาท ชุมชนเทวานิมิต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รวมจำนวนเงินที่ขอรับการสนับสนุนงบประมาณทั้งสิ้น </w:t>
      </w:r>
      <w:r>
        <w:rPr>
          <w:rFonts w:cs="Angsana New" w:ascii="Angsana New" w:hAnsi="Angsana New"/>
          <w:sz w:val="32"/>
          <w:szCs w:val="32"/>
        </w:rPr>
        <w:t xml:space="preserve">539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แจ้งให้ที่ประชุมทราบเพียงเท่านี้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 การรับเบี้ยยังชีพผู้สูงอายุ คนพิการ ประจำเดือน 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เรื่องการแจกเบี้ยยังชีพผู้สูงอาย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าแจกเดือน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00 </w:t>
      </w:r>
      <w:r>
        <w:rPr>
          <w:sz w:val="32"/>
          <w:sz w:val="32"/>
          <w:szCs w:val="32"/>
        </w:rPr>
        <w:t>บาทมาสองเดือนแล้วเดือนนี้เป็นเดือนที่ส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ละชุมชนก็มีการร้องขอที่แตก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ัน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าก็พยายามดำเนินการให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ข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4,14,15,16 </w:t>
      </w:r>
      <w:r>
        <w:rPr>
          <w:sz w:val="32"/>
          <w:sz w:val="32"/>
          <w:szCs w:val="32"/>
        </w:rPr>
        <w:t>มีความประสงค์จะมาขอรับเงินที่เทศบาลเหมือนเดิ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วนเข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3,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13  </w:t>
      </w:r>
      <w:r>
        <w:rPr>
          <w:sz w:val="32"/>
          <w:sz w:val="32"/>
          <w:szCs w:val="32"/>
        </w:rPr>
        <w:t>ขอไปรับที่ศาลาประชาคมหมู่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แต่หมู่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3 </w:t>
      </w:r>
      <w:r>
        <w:rPr>
          <w:sz w:val="32"/>
          <w:sz w:val="32"/>
          <w:szCs w:val="32"/>
        </w:rPr>
        <w:t>ก็บอกว่า</w:t>
      </w:r>
      <w:r>
        <w:rPr>
          <w:rFonts w:cs="Times New Roman"/>
          <w:sz w:val="32"/>
          <w:sz w:val="32"/>
          <w:szCs w:val="32"/>
        </w:rPr>
        <w:t xml:space="preserve">                </w:t>
      </w:r>
      <w:r>
        <w:rPr>
          <w:sz w:val="32"/>
          <w:sz w:val="32"/>
          <w:szCs w:val="32"/>
        </w:rPr>
        <w:t>ศาลาประชาคมหนองยายหอมก็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ขอที่หนองยายหอ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าก็จะดำเนินการ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วนการมอบอำนาจให้มารับแทนทางท่านปลัดเทศบาล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็เป็นห่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ราะท่านเป็นผู้รับผิดชอบเบื้องต้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ถ้าเกิดปัญหาอะไรขึ้นก็จะลำบาก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ในส่วนที่มีคนที่ไม่สามารถมารับได้จริ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็ต้องดูว่าใครเป็นผู้มารับแท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่านสมาชิกรู้จักหรือไม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ฝ่ายบริหารรู้จักหรือไม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้ารู้จักก็ไม่น่าจะมีปัญหาอะไ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้ามารับไม่ได้จริ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ให้โอนเงินเข้าบัญชีดีหรือไ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ไรก็ดีขอฝากประชาสัมพันธ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พี่น้องประชาชนเข้าใ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การที่เราลงพื้นที่ก็จะได้รู้ปัญหาของชาวบ้านว่าทำ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มารับไม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่วยหรือไม่สบายหรือเปล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มีปัญหาสื่อส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เข้าอย่างไ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ได้ทราบปัญห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การออกไปเยี่ยมเยือนประชาชนบ้างไม่ทราบว่าทุกท่านมีความคิดเห็นเป็นอย่างไ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ีกอย่างก็เป็นการประหยัดเวล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วนใบมอบอำนาจก็ให้กำน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ใหญ่บ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ชิกสภาเทศบาลเป็น</w:t>
      </w:r>
      <w:r>
        <w:rPr>
          <w:rFonts w:cs="Times New Roman"/>
          <w:sz w:val="32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ผู้รับรองมาก็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ีกอย่างผู้สูงอายุก็มีทั้งที่เทศบา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โยบายของรัฐบา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รื่อง  รับรองรายงาน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รั้งที่ผ่านมา</w:t>
      </w:r>
    </w:p>
    <w:p>
      <w:pPr>
        <w:pStyle w:val="Normal"/>
        <w:ind w:left="2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6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รื่อง เสนอเพื่อทราบ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การจัดการแข่งขันกีฬาหนองกราดเกมส์  ครั้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จำปี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553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ได้สอบถามกับเจ้าหน้าที่ผู้รับผิดชอบเกี่ยวกับคณะกรรมการตัดสินกีฬาจะต้อง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ความพร้อม ในเรื่องก็ได้ประสานงานกับกรรมการแล้ว เราจะจัดการแข่งขันในวันที่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9 ,20 , 26  , 27 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บุคลากรของโรงเรียนอื่นๆ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ช่วยจัดการแข่งขัน ที่ผ่านมาก็ต้องขอบคุณทุกท่านที่อำนวยความสะดวกในการ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การแข่งขัน สนามกีฬาของเทศบาลก็มีผมว่าน่าจะจัดที่เทศบาลลองสักปีหนึ่งก่อนถ้าไม่ดี ก็กลับไปจัดที่เดิม ที่ประชุมเห็นเป็นอย่างไ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พรรณ์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ับผมเป็นห่วงเกี่ยวกับสนามฟุตบอล แล้วช่วงนี้เป็นหน้าฝน กลัวว่าสนามจะเล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กำนัน ต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หนองกราด</w:t>
      </w:r>
      <w:r>
        <w:rPr>
          <w:rFonts w:cs="Angsana New" w:ascii="Angsana New" w:hAnsi="Angsana New"/>
          <w:szCs w:val="24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หรือไม่ ถ้าที่เดิมก็ยังมีต้นไม้ พอที่จะให้พี่น้องจะร้อนไม่มีที่หลบแดดหลบฝน เทศบาล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ต้นไม้ข้างเดียว หรือไม่ก็ต้องกลางเต็นท์  ผมว่าน่าจะทำสนามก่อนปีหน้าเราจึงค่อย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ที่ได้ปรึกษาหลายๆ หน่วยงาน เรื่องฟ้าฝนคงกำหนดไม่ได้ เราก็ยอมรับ แต่ผมว่าปี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ี้เราลองจัดเองสักปีก่อนจะได้รู้ว่า  สนามเราเป็นอย่างไร อีกอย่างเกี่ยวกับเรื่องความพร้อมด้านอุปกรณ์ การบริการ ปีที่ผ่านมาจัดสองสนาม ปัญหาคือเจ้าหน้าที่ต้องแยกกัน การบริการจึงไม่เต็มที่เท่าใดนัก   ไม่เป็นไรครับ ถ้าไม่ดีอย่างไร ผมขอรับไว้เอง อย่างปีนี้ขอจัดที่เทศบาล หรือ ท่านใดมีความคิดเห็นเป็นอย่างไร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จรูญ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อนุญาตนายกเทศมนตรีและผู้เข้าร่วมประชุมทุกท่าน ตามความคิดเห็นผมก็เห็นดี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28"/>
          <w:sz w:val="28"/>
        </w:rPr>
        <w:t>ผญบ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14</w:t>
      </w:r>
      <w:r>
        <w:rPr>
          <w:rFonts w:cs="Angsana New" w:ascii="Angsana New" w:hAnsi="Angsana New"/>
          <w:sz w:val="32"/>
          <w:szCs w:val="32"/>
        </w:rPr>
        <w:t xml:space="preserve"> ) 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ด้วยกับท่านนายกเทศมนตรี   ถ้าเราไม่จัดเลยก็จะไม่รู้ว่าข้อบกพร่องของเราคืออะไร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้าให้นักกีฬามาแข่งมาใช้สนามเราบ้าง สนามก็น่าจะตึงดีนะครับ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วิรัตน์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อนุญาตท่านนายกเทศมนตรีและผู้เข้าร่วมประชุมทุกท่าน  คือจากที่เราได้เข้ามายั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ที่ปรึกษานายกเทศมนตรี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สถานที่แห่งนี้แล้วผม เดินดูสนามเทศบาลแล้ว  ถ้าจุดใดเป็นหลุมก็ปรับพื้นที่  ถ้าไม่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องของใหม่เราก็ไม่รู้ว่าปัญหาคืออะไร ผมมองปัญหาจุดเดียวคือห้องน้ำ เพราะจะมีผู้มาชมกีฬาก็เยอะ ห้องน้ำจะรองรับไหวหรือไม่   ในการแข่งขันกีฬาจุดเดียวก็ดี สะดวก เครื่องเสียงก็ไม่ต้องเคลื่อนย้าย  บริเวณโดยทั่วไปเราก็สามารถจัดให้มีต้นไม้ให้พักอาศัยได้  ไม่น่าจะมีปัญหาอะไร ถ้ามีปัญหาก็ช่วยกันแก้ไข 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ประสงค์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หารือและทำความเข้าใจให้ตรงกัน ปัญหาอยู่ที่คนพูด การเตรียมความพร้อม กา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ร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หนองกราดวัฒนา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ำเนินการก็มีทั้งผู้ใหญ่บ้าน กำนัน ขอพูดกลางๆ ว่าถ้าเราใช้สนามแห่งนี้แล้ว ในเมื่อ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ทศบาลก็พร้อมทุกอย่าง ก็ไม่น่าจะมีปัญหาอะไร  ปัญหาเกี่ยวกับฤดูกาล ในการ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ข่งขันฟุตบอลมีปัญหาแน่นอน  แต่ถ้าเรามีสนามแล้วไม่ใช้สนามเลย ก็ไม่คุ้มค่า ถ้าจัดการแข่งขันกีฬาที่เทศบาลผมขอเน้นเรื่องการประชาสัมพันธ์ให้ประชาชนเข้าม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7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ยี่ยมชมการแข่งขันกีฬาเราเยอะ ๆ จะดีหรือไม่อยู่ที่คน เมื่อท่านหารือมาก็ดี ต้องช่วยกันหาข้อสรุป ขอฝากที่ประชุม เพียงเท่า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แนวทางที่น่ารับฟังทุกทาง เป็นข้อมูลที่ดีมาก มีท่านอื่นๆ การรับสมัครนักกีฬา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-1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ับฉลากแบ่งสาย 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วันเปิดกีฬา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ปิดสนาม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>อยากให้วันเปิดกับวันปิดสนามให้คนมาเยอะ ที่ผ่านมาคนน้อยมาก อยากให้หลายๆชุมชนส่งนักกีฬาเข้าร่วมด้วยก็น่าจะดี อุปกรณ์การแข่งขันมีแจกให้ทุกชุมชนเหมือนเดิม มีท่านใดจะเพิ่มเติมเกี่ยวกับเรื่องกีฬาหรือไม่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พรรณ์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มกลัวว่าจะไม่มีคนมาดู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กำนัน ต</w:t>
      </w:r>
      <w:r>
        <w:rPr>
          <w:rFonts w:cs="Angsana New" w:ascii="Angsana New" w:hAnsi="Angsana New"/>
          <w:sz w:val="20"/>
          <w:szCs w:val="20"/>
        </w:rPr>
        <w:t>.</w:t>
      </w:r>
      <w:r>
        <w:rPr>
          <w:rFonts w:ascii="Angsana New" w:hAnsi="Angsana New"/>
          <w:sz w:val="20"/>
          <w:sz w:val="20"/>
          <w:szCs w:val="20"/>
        </w:rPr>
        <w:t>หนองกราด</w:t>
      </w:r>
      <w:r>
        <w:rPr>
          <w:rFonts w:cs="Angsana New" w:ascii="Angsana New" w:hAnsi="Angsana New"/>
          <w:sz w:val="20"/>
          <w:szCs w:val="20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ัดเทศบาล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มขออนุญาตนำเรียนว่าถ้าปัญหาเรื่องห้อง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มจะเปิดสำนักงานให้มาใช้ห้องน้ำ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นักงาน  ศูนย์พัฒนาเด็กเล็ก  และโรงรถดับเพลิงก็น่าจะพอ สนามกีฬายืนยันได้ครับถึงฝนจะตกมาก็ยังเล่นกีฬาได้  เราได้นำดินมาบดอัดแล้วรับรองว่าไม่มีปัญหาแน่นอน ส่วนตะกร้อ วอลเลย์บอล สนามแข่งขันอยู่ที่หน้าศูนย์พัฒนาเด็กเล็ก เปตอง สนามอยู่หลังศูนย์พัฒนาเด็กเล็ก  บุคลากรเราก็พร้อม เรื่องสนามฟุตบอลอาจจะใช้เวลาปรับแต่งคงไม่นาน ส่วนการตั้งขบวนพาเรดนั้น เราจะตั้งขบวนจากถนนหน้าลานอนุสาวรีย์ย่าโม เดินตามถนนสายตลาดสด มายังเทศบาล มีวงดุริยางค์ก็ต้องขอรับการสนับสนุนจากโรงเรียนหนองกราดวัฒนา ส่วนนักกีฬาจะมีมาสมัครกี่ทีมนั้นตอนนี้ยังสรุปไม่ได้  ต้องรอดูจนกว่าจะปิดรับสมัคร ขอแจ้งให้ที่ประชุมทรา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บอง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ลูกเปตองที่ให้ชุมชนนั้น อยากได้ลูกเหล็ก และขอหินคลุกปรับสนามเปตองใ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ประธานชุมชนโกรกสมอ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ชุมชน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ัดเทศบาล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ะประสานงานให้อีกครั้ง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เทพ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ลองไม่รู้ เหมือนตลาดความคุ้นเคยของผู้ซื้อ ต่อไปก็จะรู้ว่าดีหรือไม่ บางครั้งการจ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ผอ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รร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วัดหนองกราด</w:t>
      </w:r>
      <w:r>
        <w:rPr>
          <w:rFonts w:cs="Angsana New" w:ascii="Angsana New" w:hAnsi="Angsana New"/>
          <w:szCs w:val="24"/>
        </w:rPr>
        <w:t>)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ีแต่ไม่มีคนดู ก็มี คนจะสนใจหรือไม่อยู่ที่การประชาสัมพันธ์ ค่อย ๆ ปรับปรุงไป 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คราวแข่งขันกีฬา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หนองกราด มีคนดูน้อยมาก และ ผมได้ยินว่า ส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่นว่าอยากมาเปิดปิดกีฬา เทศบาลของเราบอกว่าคนเยอะกว่า  อย่างไรก็ดีขอเชิญแต่ละชุมชนมาร่วมงานด้วย เวลาแข่งขันพอเปิดเสร็จ ผู้ใหญ่บ้านนั่งอยู่ประมาณครึ่งชั่วโมง  ต่อจากนั้นเหลือแต่นักกีฬา เวลานักกีฬาจะเคารพหาประธานไม่มี อย่างไรก็ดีน่าจะจัดให้คณะผู้บริหาร สมาชิกสภาเทศบาล กำนันผู้ใหญ่ ประธานชมชน หรือหัวหน้าส่วนราชการอื่น ๆ ให้ผลัดเปลี่ยนกันมานั่งเป็นประธานเพื่อให้นักกีฬาทำความเคารพก็น่าจะดีนะครับ ขอฝากที่ประชุมเพียงเท่า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8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อบคุณครับ เป็นข้อมูลที่ดีเป็นแนวทางที่ควรนำมาปฏิบัติ  ตอนนักกีฬาพักเราก็น่าจะ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กิจกรรมเสริมเช่น จัดการแข่งขันเต้นแอโรบิค ให้แต่ละชุมชนส่งนักกีฬาเข้าแข่งขัน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่วงครั่นเวลาพักครึ่งฟุตบอลก็น่าจะ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ประสงค์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รียนที่ประชุมในส่วนโรงเรียนหนองกราดวัฒนาก็จะนำวงดุริยางค์มาช่วย จะให้</w:t>
      </w:r>
    </w:p>
    <w:p>
      <w:pPr>
        <w:pStyle w:val="Normal"/>
        <w:jc w:val="left"/>
        <w:rPr/>
      </w:pP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ผอ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รร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หนองกราดวัฒนา</w:t>
      </w:r>
      <w:r>
        <w:rPr>
          <w:rFonts w:cs="Angsana New" w:ascii="Angsana New" w:hAnsi="Angsana New"/>
          <w:szCs w:val="24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จัดการแสดงมาร่วมได้หรือไม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อบคุณทุกความคิดจะนำมาใช้เป็นแนวทางเพื่อนำมาปฏิบัติต่อไป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เทพ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วันเปิดไม่ทราบว่าทางเทศบาลมีเสื้อมาทีมมาแจกชุมชนหรือไม่ ให้เป็นสีเดียวกัน</w:t>
      </w:r>
    </w:p>
    <w:p>
      <w:pPr>
        <w:pStyle w:val="Normal"/>
        <w:jc w:val="left"/>
        <w:rPr/>
      </w:pP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ผอ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รร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วัดหนองกราด</w:t>
      </w:r>
      <w:r>
        <w:rPr>
          <w:rFonts w:cs="Angsana New" w:ascii="Angsana New" w:hAnsi="Angsana New"/>
          <w:szCs w:val="24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็ดีนะ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ะรับไปพิจารณาครับ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งานประเพณีเข้าพรรษา  ประจำปี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255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จัดงานประเพณีเข้าพรรษา  ประจำ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นั้น  การแห่เทียนจริงแล้วเทียนทั้งหมด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ต้น  มีขบวนแห่ไปวัด แต่คงต้องใช้แนวทางเดิมไปก่อน แต่ผมมีแนวคิดจะนำเสนอว่าต้นเทียนของเราถ้าเป็นเทียนหล่อเองจะดีหรือไม่ พี่น้องประชาชนจะได้มีส่วนร่วมในการหล่อเทียนแกะลาย ช่วยกันคนละไม้คนละมือ มีคนตกแต่งเทียนหรือจะให้ครูทั้งสองโรงเรียนมาเป็นพี่เลี้ยงช่วยชุมชนหล่อเทียนขึ้นมาก็น่าจะดีนะครับ  ซื้อบล็อกมาทำไม่ยาก ฝากเป็นแนวทาง ลองหารูปแบบใหม่ทางอินเตอร์เน็ท ไม่ทราบว่ามีท่านใดมีความคิดเห็นอย่างอื่นหรือไ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ัดเทศบาล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รียนนายกเทศมนตรีและผู้เข้าร่วมประชุมทุกท่าน ทางเทศบาลจะจัดกิจกรรม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ข้าพรรษาใน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ตามที่นายกเทศมนตรีฯนำเสนอว่าแต่ละชุมชนมีแนวคิดเป็นอย่างไรนั้น  ถ้าที่ประชุมเห็นชอบและถ้ามีเวลาพอก็เป็นสิ่งที่ดี เรื่องค่าใช้จ่ายคงจะเหมือนปีที่แล้ว  ต้นเทียนของโรงเรียนทั้งสองโรงเรียนที่ทำมาก็สวยดี ที่ผ่านมาเทศบาลเห็นว่าชุมชนยังไม่พร้อมก็เลยจัดซื้อต้นเทียนมาให้เลยแล้วให้ชุมชนตกแต่งขบวนให้สวยงาม จริงๆ  แล้วเราจัดต้นเทียนเพีย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้น ต่อมาหลวงพ่อบอกว่าทำไมไม่ให้ชุมชนจัดทุกหมู่บ้าน  จริงๆ ก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้นครับ ต่อมาผมเห็นว่าเทียนนานๆ จะได้ใช้เพราะมีไฟฟ้าแล้ว  ผมก็เลยจัดเป็นหลอดไฟฟ้ามาให้ ก็ลดต้นเทียนมาเป็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้น แต่ถ้าท่านนายกเทศมนตรีอยากให้ประชาชนมีส่วนร่วม ถ้าที่ประชุมเห็นชอบก็ทำได้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ประสงค์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อนุญาตนำเรียนที่ประชุมว่าจริงแล้วเราหารือ ถ้าทำได้ก็เป็นสิ่งที่ดีงามมาก มีความ</w:t>
      </w: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ผอ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รร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หนองกราดวัฒนา</w:t>
      </w:r>
      <w:r>
        <w:rPr>
          <w:rFonts w:cs="Angsana New" w:ascii="Angsana New" w:hAnsi="Angsana New"/>
          <w:szCs w:val="24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หลากหลายถ้ามีการทำต้นเทียนเองก็น่าจะมีการประกวดมีการแข่งขัน ซึ่งเป็นสิ่งที่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ทศบาลจะต้องมีการวางแผน ผมเคยไปร่วมงานที่ตำบลตะเคียน บ้านหนองบัวตะเกียด เขาก็ให้ครูอาจารย์ลงไปช่วยเป็นเพียงเลี้ยง  ชุมชนมีส่วนร่วมด้วย ช่วยกันพิมพ์ลายสิ่งที่เห็นได้ชัดคือ ความร่วมมือร่วมใจกัน  ปลูกฝังขนบธรรมเนียมที่สืบทอดต่อๆ กันให้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9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ลานรุ่นลูกรุ่นหลานได้ดำเนินการต่อ เป็นภูมิปัญญาท้องถิ่น งบประมาณถ้ามีการวางแผนการจัดการที่ดีก็น่าจะสนับสนุนชุมชนให้มีการประกวด มีเงินรางวัล หรือจะให้สองชุมชนรวมกันทำเทีย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้น ก็ได้ สิ่งที่ท่านนายกเทศมนตรีเสนอมาผมเห็นด้วย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อบคุณครับ อีก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ดือน ก็คงจะมีเวลาวางแผนหากมีแนวทางอย่างไรจะแจ้ง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ที่ประชุมทราบในครั้ง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 การรายงานการ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“โครงการบ้านท้องถิ่นไทย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ทิดไท้องค์ราช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รรษา”   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อเชิญปลัดเทศบาลชี้แ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ัดเทศบาล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บคุณท่านยากเทศมนตรี คณะผู้บริหาร สมาชิกสภาเทศบาล หน่วยส่วนราชการ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าง ๆ  กำนันผู้ใหญ่บ้าน ประธานชุมชนและผู้เข้าร่วมประชุมทุกท่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มหนังสือ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ำเภอด่านขุนทด  ที่ นม </w:t>
      </w:r>
      <w:r>
        <w:rPr>
          <w:rFonts w:cs="Angsana New" w:ascii="Angsana New" w:hAnsi="Angsana New"/>
          <w:sz w:val="32"/>
          <w:szCs w:val="32"/>
        </w:rPr>
        <w:t xml:space="preserve">0037.3/862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 </w:t>
      </w:r>
      <w:r>
        <w:rPr>
          <w:rFonts w:cs="Angsana New" w:ascii="Angsana New" w:hAnsi="Angsana New"/>
          <w:sz w:val="32"/>
          <w:szCs w:val="32"/>
        </w:rPr>
        <w:t xml:space="preserve">19  </w:t>
      </w:r>
      <w:r>
        <w:rPr>
          <w:rFonts w:ascii="Angsana New" w:hAnsi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ดำเนินงาน “โครงการบ้านท้องถิ่นไทย เทิดไท้องค์ราชั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พรรษา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กระทรวง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หาหดไทยกำหนดนโยบายสำคัญในการปกป้องและเทิดทูนสถาบันพระมหากษัตริย์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มีความมั่นคงในการเป็นศูนย์รวมจิตใจ และความรัก ความสามัคคีของคนในชาติ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อยู่ดีกินดี  โดยจ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“โครงการบ้านท้องถิ่นไทย เทิดไท้องค์ราชั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พรรษา” ให้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งค์กรปกครองส่วนท้องถิ่นดำเนินการก่อสร้างหรือซ่อมแซม  ระยะเวลาดำเนินการ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ต่อเนื่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2552-2554 )   </w:t>
      </w:r>
      <w:r>
        <w:rPr>
          <w:rFonts w:ascii="Angsana New" w:hAnsi="Angsana New"/>
          <w:sz w:val="32"/>
          <w:sz w:val="32"/>
          <w:szCs w:val="32"/>
        </w:rPr>
        <w:t>รายละเอียดดัง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ปีงบประมาณ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ก่อสร้าง ซ่อมแซมบ้าน อำเภอละ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ลั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ในปีงบประมาณ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53 -2554 </w:t>
      </w:r>
      <w:r>
        <w:rPr>
          <w:rFonts w:ascii="Angsana New" w:hAnsi="Angsana New"/>
          <w:sz w:val="32"/>
          <w:sz w:val="32"/>
          <w:szCs w:val="32"/>
        </w:rPr>
        <w:t xml:space="preserve">ก่อสร้างซ่อมแซมบ้าน จำนวน </w:t>
      </w:r>
      <w:r>
        <w:rPr>
          <w:rFonts w:cs="Angsana New" w:ascii="Angsana New" w:hAnsi="Angsana New"/>
          <w:sz w:val="32"/>
          <w:szCs w:val="32"/>
        </w:rPr>
        <w:t xml:space="preserve">9,984 </w:t>
      </w:r>
      <w:r>
        <w:rPr>
          <w:rFonts w:ascii="Angsana New" w:hAnsi="Angsana New"/>
          <w:sz w:val="32"/>
          <w:sz w:val="32"/>
          <w:szCs w:val="32"/>
        </w:rPr>
        <w:t xml:space="preserve">หลังคา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ห้องค์กรปกครอง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ท้องถิ่นทุกแห่งดำเนินการอย่างน้อย อ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ลัง   พร้อมรายงานผลการ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ำเนินงานให้อำเภอทราบเป็นระยะทุ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รายงานผลครั้งแรกในวันที่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จนเสร็จสิ้นโครงการ เพื่อรายงานให้จังหวัดทราบ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สงสัยจะสอบถามเพิ่มเติม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้าไม่มีถือว่าที่ประชุมรับทรา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 </w:t>
      </w:r>
      <w:r>
        <w:rPr>
          <w:b/>
          <w:b/>
          <w:bCs/>
          <w:sz w:val="32"/>
          <w:sz w:val="32"/>
          <w:szCs w:val="32"/>
        </w:rPr>
        <w:t>โครงการ</w:t>
      </w:r>
      <w:r>
        <w:rPr>
          <w:b/>
          <w:b/>
          <w:bCs/>
          <w:sz w:val="32"/>
          <w:sz w:val="32"/>
          <w:szCs w:val="32"/>
        </w:rPr>
        <w:t>ส่งเสริมและเผยแพร่ความรู้ทางกฎหมาย</w:t>
      </w:r>
      <w:r>
        <w:rPr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</w:t>
      </w:r>
      <w:r>
        <w:rPr>
          <w:b/>
          <w:b/>
          <w:bCs/>
          <w:sz w:val="32"/>
          <w:sz w:val="32"/>
          <w:szCs w:val="32"/>
        </w:rPr>
        <w:t>กระบวนการยุติธรรม</w:t>
      </w:r>
      <w:r>
        <w:rPr>
          <w:b/>
          <w:b/>
          <w:bCs/>
          <w:sz w:val="32"/>
          <w:sz w:val="32"/>
          <w:szCs w:val="32"/>
        </w:rPr>
        <w:t>แก่ประชาช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อกสารหมายเลข </w:t>
      </w:r>
      <w:r>
        <w:rPr>
          <w:rFonts w:cs="Angsana New" w:ascii="Angsana New" w:hAnsi="Angsana New"/>
          <w:sz w:val="32"/>
          <w:szCs w:val="32"/>
        </w:rPr>
        <w:t>3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ด้รับการประสานงานจากท่านบุญยัง พูดขุนทด สมาชิกสภาเทศบาลฯ ว่า สำนักงาน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ติธรรมจังหวัดนครราชสีมา จัดทำโครงการส่งเสริมเผยแพร่ความรู้ทางกฎหมายและกระบวนการยุติธรรมแก่ประชาชน นักเรียน  นักศึกษา และผู้สนใจทั่วไป เพื่อสร้างความรู้ความเข้าใจเกี่ยวกับระบบงานยุติธรรมทางเลือก และความรู้กฎหมายเบื้องต้นที่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0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เป็นต้องใช้ในชีวิตประจำวันให้กับผู้เข้าร่วมโครง  จำนวน  </w:t>
      </w:r>
      <w:r>
        <w:rPr>
          <w:rFonts w:cs="Angsana New" w:ascii="Angsana New" w:hAnsi="Angsana New"/>
          <w:sz w:val="32"/>
          <w:szCs w:val="32"/>
        </w:rPr>
        <w:t xml:space="preserve">80  </w:t>
      </w:r>
      <w:r>
        <w:rPr>
          <w:rFonts w:ascii="Angsana New" w:hAnsi="Angsana New"/>
          <w:sz w:val="32"/>
          <w:sz w:val="32"/>
          <w:szCs w:val="32"/>
        </w:rPr>
        <w:t xml:space="preserve">คน  ผมเห็นว่าเป็นโครงการที่ดีจึงแจ้งกับเจ้าหน้าที่สำนักงานยุติธรรมจังหวัดนครราชสีมา  ว่าเรากำหนดจัดงาน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วลา </w:t>
      </w:r>
      <w:r>
        <w:rPr>
          <w:rFonts w:cs="Angsana New" w:ascii="Angsana New" w:hAnsi="Angsana New"/>
          <w:sz w:val="32"/>
          <w:szCs w:val="32"/>
        </w:rPr>
        <w:t xml:space="preserve">08.0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ณ  ห้องประชุมสำนักงานเทศบาลตำบลหนองกราด </w:t>
      </w:r>
      <w:r>
        <w:rPr>
          <w:sz w:val="32"/>
          <w:sz w:val="32"/>
          <w:szCs w:val="32"/>
        </w:rPr>
        <w:t>ก็ขอเชิญและเรียนเชิญท่านคณะผู้บริห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ชิกสภาเทศบา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เทศบา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จ้าหน้าที่ที่เกี่ยวข้องทุกท่านเข้าร่วมรับฟังตามโครงการดังกล่าวด้วยนะคร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่านรองปลัดเทศบาลมีอะไรจะเพิ่มเติมหรือไม่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วสุพลฯ</w:t>
      </w:r>
      <w:r>
        <w:rPr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บคุณท่านยากเทศมนตรี คณะผู้บริหาร สมาชิกสภาเทศบาล หน่วยส่วนราชการ</w:t>
      </w:r>
    </w:p>
    <w:p>
      <w:pPr>
        <w:pStyle w:val="Normal"/>
        <w:ind w:left="2160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าง ๆ  กำนันผู้ใหญ่บ้าน ประธานชุมชนและผู้เข้าร่วมประชุมทุกท่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มขอเพิ่มเติมเกี่ยวกับ</w:t>
      </w:r>
      <w:r>
        <w:rPr>
          <w:rFonts w:ascii="Angsana New" w:hAnsi="Angsana New"/>
          <w:sz w:val="32"/>
          <w:sz w:val="32"/>
          <w:szCs w:val="32"/>
        </w:rPr>
        <w:t>โครงการส่งเสริมเผยแพร่ความรู้ทางกฎหมายและกระบวนการยุติธรรมแก่ประชาชน นักเรียน  นักศึกษา และผู้สนใจทั่วไป เพื่อสร้างความรู้ความเข้าใจเกี่ยวกับระบบงานยุติธรรมทางเลือก และความรู้กฎหมายเบื้องต้นที่จำเป็นต้องใช้ในชีวิตประจำว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มดูรายละเอียด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กฎหมายเกี่ยวกับการบังคับคดีและการวาง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ุ้มครองผู้บริโภค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ุ้มครองผู้ประสบภัยจากรถ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ส่งเสริมเผยแพร่ความรู้เกี่ยวกับสิทธิและเสรีภา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การรณรงค์ป้องกันปัญหาอาชญาก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าเสพต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กระทำผิดในจังหวัดฯลฯ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เป็นสิ่งที่พี่น้องประชาชนเราควรจะต้อง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ราะเป็นสิ่งที่เกิดขึ้นในชีวิตประจำวันของเราจริ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หล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่านคงจะประสบปัญหามา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างท่านก็ยังไม่เคยประสบปัญห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้าเราทราบข้อกฎหมาย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มารถแก้ไขปัญหา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กำลังประสบอยู่ให้คลี่คลายได้โดยไม่ต้องเสียค่าจ่าย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การดำเนินเรื่องดำเนินค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สิ่งที่ดีมากเลยคร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ากให้ช่วยประชาสัมพันธ์ให้ประชาชนได้รับทรา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ข้าร่วมรับฟังเพื่อประโยชน์ต่อตัวท่านเองและประโยชน์ต่อพี่น้องประชาชน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นายกเทศมนตรีฯ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ีท่านใดสงสัยจะสอบถามเพิ่มเติมหรือไม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้าไม่มีถือว่าที่ประชุมรับทราบ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ลือกตั้งคณะกรรมการชุมช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ด้วยคณะกรรมการชุมชนจะหมดวาระ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 </w:t>
      </w:r>
    </w:p>
    <w:p>
      <w:pPr>
        <w:pStyle w:val="Normal"/>
        <w:ind w:left="21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ตามระเบียบเทศบาลตำบลหนองกรา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่าด้วยคณะกรรมการ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4   </w:t>
      </w:r>
    </w:p>
    <w:p>
      <w:pPr>
        <w:pStyle w:val="Normal"/>
        <w:ind w:left="21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>กรรมการชุมชนให้อยู่ในตำแหน่งคร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เชิญปลัดเทศบาลชี้แจงเพิ่มเติ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ปลัดเทศบาลฯ</w:t>
      </w:r>
      <w:r>
        <w:rPr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บคุณท่านยากเทศมนตรี คณะผู้บริหาร สมาชิกสภาเทศบาล หน่วยส่วนราชการ</w:t>
      </w:r>
    </w:p>
    <w:p>
      <w:pPr>
        <w:pStyle w:val="Normal"/>
        <w:ind w:left="2160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าง ๆ  กำนันผู้ใหญ่บ้าน ประธานชุมชนและผู้เข้าร่วมประชุมทุกท่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ระเบียบเทศบาลตำบลหนองกราดว่าด้วยคณะกรรมการ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44  </w:t>
      </w:r>
      <w:r>
        <w:rPr>
          <w:sz w:val="32"/>
          <w:sz w:val="32"/>
          <w:szCs w:val="32"/>
        </w:rPr>
        <w:t>แก้ไขเพิ่มเติ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9 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>กรรมการชุมชนให้อยู่ในตำแหน่งคราว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้า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11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ตำแหน่งกรรมการชุมชนว่างลงเพราะเหตุอันนอกจากถึงคราวออกตามวาระให้เลือกตั้งให้โดยแต่งตั้งจากเทศบาลขึ้นแทนแล้วแต่กรณีให้เต็มตำแหน่งที่ว่างภายใน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5 </w:t>
      </w:r>
      <w:r>
        <w:rPr>
          <w:sz w:val="32"/>
          <w:sz w:val="32"/>
          <w:szCs w:val="32"/>
        </w:rPr>
        <w:t>ว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1  </w:t>
      </w:r>
      <w:r>
        <w:rPr>
          <w:sz w:val="32"/>
          <w:sz w:val="32"/>
          <w:szCs w:val="32"/>
        </w:rPr>
        <w:t>ในชุมชนหนึ่งให้มีคณะกรรมการชุมชนประกอบ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ธานคณะกรรมการ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องประธานคณะกรรมการ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ลขานุการคณะกรรมการชุมชนและกรรมการชุมชนฝ่าย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ควรมีจำนวนไม่น้อยก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>ฝ่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ี่เห็นสมคว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หนังสือ</w:t>
      </w:r>
      <w:r>
        <w:rPr>
          <w:rFonts w:ascii="Angsana New" w:hAnsi="Angsana New"/>
          <w:sz w:val="32"/>
          <w:sz w:val="32"/>
          <w:szCs w:val="32"/>
        </w:rPr>
        <w:t xml:space="preserve">ตามกรมการปกครอง  ที่ มท </w:t>
      </w:r>
      <w:r>
        <w:rPr>
          <w:rFonts w:cs="Angsana New" w:ascii="Angsana New" w:hAnsi="Angsana New"/>
          <w:sz w:val="32"/>
          <w:szCs w:val="32"/>
        </w:rPr>
        <w:t>0309.1/</w:t>
      </w:r>
      <w:r>
        <w:rPr>
          <w:rFonts w:ascii="Angsana New" w:hAnsi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2077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>เรื่อง การฝึกอบรมครู ก ตามโครงการจัดตั้งเครือข่ายอาสาสมัครฝ่ายทะเบียนประจำหมู่บ้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ชุม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/>
          <w:sz w:val="32"/>
          <w:sz w:val="32"/>
          <w:szCs w:val="32"/>
        </w:rPr>
        <w:t xml:space="preserve">รุ่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8-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>เพื่อนำความรู้เกี่ยวกับการจัดทำทะเบียนราษฎรมาถ่ายทอดให้แก่ตัวแทนชุมชน           อาสมัคร กรรมการชุมชนได้อย่างถูกต้องและเกิดประโยชน์สูงสุดนั้น ผมก็เลยจะขอจัดทำ</w:t>
      </w:r>
      <w:r>
        <w:rPr>
          <w:sz w:val="32"/>
          <w:sz w:val="32"/>
          <w:szCs w:val="32"/>
        </w:rPr>
        <w:t>ระเบียบเทศบาลตำบลหนองกรา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่าด้วยคณะกรรมการ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254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ก้ไขเพิ่มเติ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2553</w:t>
      </w:r>
      <w:r>
        <w:rPr>
          <w:b/>
          <w:bCs/>
          <w:sz w:val="40"/>
          <w:szCs w:val="40"/>
        </w:rPr>
        <w:t xml:space="preserve">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>ในชุมชนหนึ่งให้มีคณะกรรมการชุมชนประกอบ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ธานคณะกรรมการ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องประธานคณะกรรมการ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ลขานุการคณะกรรมการ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รรมการชุมชนฝ่าย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ควรมีจำนวนไม่น้อยก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ฝ่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ี่เห็นสมคว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ิ่มคณะกรรมการชุมชนฝ่ายทะเบียนราษฎ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มขอหารือในที่ประชุมว่าการคัดเลือกคณะกรรมการชุมชนที่ประชุมเห็นสมควรว่าจะให้ดำเนินการเลือกตั้ง หรือจะให้ชุมชนคัดเลือกตั้งแล้วเขียนใบสมัครส่งให้เทศบาลเลย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ให้ดำเนินการแบบไหน ครับ ขอหารือที่ประชุ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ับไม่ทราบว่ามีท่านใดมีความเห็นอย่างไร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คำหมื่น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มขอเสนอให้ชุมชนเป็นผู้คัดเลือกเอง  แล้วส่งข้อมูลให้เทศบาลดำเนินการต่อไป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ประธานชุมชนใหม่แหลมทอง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นายกเทศมนตรีฯ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ีท่านใดเห็นเป็นอย่างอื่นหรือไม่คร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้าไม่มีถือว่าที่ประชุมเห็นชอบนะครับ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รื่อง  เสนอเพื่อพิจารณา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 การเก็บเงินค่ากำจัดขยะมูลฝอยสิ่งปฏิก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ืบเนื่องมาจากขณะที่ออกประชาคมผมได้ฝากให้หลายๆ  ฝ่ายลองเสนอในที่ประชุม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ชาคมว่า เพื่อให้แก้ไขปัญหาในการออกเก็บเงินค่าขยะของเจ้าหน้าที่ทำอย่างไรจะลดขั้นตอน  ประหยัด สะดวก รวดเร็ว   ถ้าออกเก็บค่าขยะในแต่ละเดือนๆ 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บาท กว่าจะครบแต่ละหลังก็ต้องออกเก็บตอนเช้าและตอนเย็นไปกลางวันชาวบ้านก็ไม่อยู่บ้าน ก็เห็นใจเจ้าหน้าที่แทนที่จะได้งานอย่างอื่นก็ต้องเสียว่าเก็บเงินค่าขยะ ผมก็เลยฝากท่านปลัดเทศบาลในคราวออกประช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ชาคม ให้ถามมติที่ประชุมว่าทำอย่างไรเราจะลดขั้นตอนในการทำงาน ขอเก็บเง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ครั้งได้หรือไม่ หรือ ปีละครั้งก็ได้   มติที่ประชุมเห็นชอบให้เก็บ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ครั้ง ก็เท่าก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 ขอแจ้งให้ที่ประชุมทราบ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2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รื่อง  อื่น ๆ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ถ้ามี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สนอปัญหาให้ที่ประชุมทราบหรือไ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อนงค์ฯ</w:t>
      </w: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ขออนุญาตที่ประชุม เราย้อนหลังไปเมื่อสมัยแข่งกีฬาเทศบาล ต้นไม้ยังไม่มี ผม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เลขานุการนายกเทศมนตรี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32"/>
          <w:sz w:val="32"/>
          <w:szCs w:val="32"/>
        </w:rPr>
        <w:t>วางโครงการว่าจะนำต้นกราดมาปลูก จะได้เป็นสัญลักษณ์ว่าเทศบาลหนองกราดมีต้น</w:t>
      </w:r>
    </w:p>
    <w:p>
      <w:pPr>
        <w:pStyle w:val="Normal"/>
        <w:ind w:left="216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าดให้เราเห็น  จะได้มีต้นไม่ใหญ่ให้ร่มเงา เวลาแข่งขันกีฬาจะได้มีร่มอยู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นามถ้าพื้นบริเวณใดเป็นหลุมเป็นบ่อก็เอาดินมาใส่อัดให้แน่นปรับพื้นก่อนมีการแข่งขันก็ไม่น่าจะมีปัญญาอะไร  จะได้มีคนมาเที่ยวที่เทศบาลเราเยอะ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ในการคัดเลือกกรรมการชุมชนผมว่าให้ชุมชนเขาคัดเลือกมาเองเลยดีกว่าจะได้ไม่มี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  ขอบคุณครับ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ายสุเทพ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ถ้าเป็นแคนา ต้นปลีก จะโตเร็วกว่าและให้ร่มเงาได้ดีกว่านะผม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ผอ</w:t>
      </w:r>
      <w:r>
        <w:rPr>
          <w:rFonts w:cs="Angsana New" w:ascii="Angsana New" w:hAnsi="Angsana New"/>
          <w:sz w:val="20"/>
          <w:szCs w:val="20"/>
        </w:rPr>
        <w:t>.</w:t>
      </w:r>
      <w:r>
        <w:rPr>
          <w:rFonts w:ascii="Angsana New" w:hAnsi="Angsana New"/>
          <w:sz w:val="20"/>
          <w:sz w:val="20"/>
          <w:szCs w:val="20"/>
        </w:rPr>
        <w:t>รร</w:t>
      </w:r>
      <w:r>
        <w:rPr>
          <w:rFonts w:cs="Angsana New" w:ascii="Angsana New" w:hAnsi="Angsana New"/>
          <w:sz w:val="20"/>
          <w:szCs w:val="20"/>
        </w:rPr>
        <w:t>.</w:t>
      </w:r>
      <w:r>
        <w:rPr>
          <w:rFonts w:ascii="Angsana New" w:hAnsi="Angsana New"/>
          <w:sz w:val="20"/>
          <w:sz w:val="20"/>
          <w:szCs w:val="20"/>
        </w:rPr>
        <w:t>วัดหนองกราด</w:t>
      </w:r>
      <w:r>
        <w:rPr>
          <w:rFonts w:cs="Angsana New" w:ascii="Angsana New" w:hAnsi="Angsana New"/>
          <w:sz w:val="20"/>
          <w:szCs w:val="20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บก็ดี เป็นสัญลักษณ์ เอกลักษณ์ ลองออกแบบมา หรือจะทำเป็นเสื้อพิมพ์ลายให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สัญลักษณ์แจกผู้สูงอายุ  ผมรู้จักคนที่ทำงานอยู่การบินไทย ข้างๆ เป็นโรงงานผลิตผ้าส่งออก ลองหาแบบมา เราอาจะไปสั่งเขาทำให้ถ้าจำนวนเยอะก็จะได้ปรับลดราคามาอีก  หรือจะจัดโครงการเข้าวัดฟังธรรมให้กับผู้สูงอายุ  จะหาพระนักเทศน์มาเทศน์ให้กับผู้สูงอายุ จัดศึกษาดุงานสำหรับผู้สูงอายุคงจะไม่ไหวแน่ 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มื่อคืนหมู่ </w:t>
      </w:r>
      <w:r>
        <w:rPr>
          <w:rFonts w:cs="Angsana New" w:ascii="Angsana New" w:hAnsi="Angsana New"/>
          <w:sz w:val="32"/>
          <w:szCs w:val="32"/>
        </w:rPr>
        <w:t xml:space="preserve">4 ,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เห็นไฟฟ้าดับ จะประสานงานกับกองช่างให้ไปดูแล แก้ไขให้ที่ไม่ทราบว่าจะได้หรือไม่เพราะเป็นของกรมทางหลวง เคยประสานงานไปครั้งหนึ่งก็ออกมาซ่อมติดอยู่วันเดียว  จะประสานงานให้อีกครั้งหนึ่งขอแจ้งให้ที่ประชุมทรา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สงสัยจะสอบถามเพิ่มเติมหรือไม่  หรือมีเรื่องจะแจ้งให้ที่ประชุมทราบหรือไ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ัดเทศบาล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บคุณท่านยากเทศมนตรี คณะผู้บริหาร สมาชิกสภาเทศบาล หน่วยส่วนราชการ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าง ๆ  กำนันผู้ใหญ่บ้าน ประธานชุมชนและผู้เข้าร่วมประชุมทุกท่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ในเรื่องคณะกรรมการชุมชนนั้นมีหนังสือสั่งการมาให้มีกรรมการฝ่ายทะเบียนราษฎรอยากได้คนที่จบ ม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>ขึ้นไป มีความรู้สามารถมาให้ความรู้กับผู้อื่นได้ตอนนี้ผมส่งเจ้าพนักงานทะเบียนไปอบรม แล้วจะนำความรู้ที่ได้มาอบรมให้กรรมการชุมชนอีกครั้งหนึ่ง ขอฝากให้ท่านกรรมการชุมชนช่วยสรรหาผู้ที่มีความรู้ความสามารถเข้ามาเป็นกรรมการฝ่ายทะเบียนราษฎร เป็นนโยบายของรัฐส่วนเรื่องไฟฟ้าจะให้ช่างไปดูให้ และจะประสานงานกับกรมทางหลวงให้ ขอแจ้งให้ที่ประชุมทราบเพียงเท่านี้ 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พรรณ์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ฝากนายกเทศมนตรีถนนสายบ้านนายสันต์ฯ  เสาปูนฯ เรื่องก็เงียบหายไป ฝากให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กำนันต</w:t>
      </w:r>
      <w:r>
        <w:rPr>
          <w:rFonts w:cs="Angsana New" w:ascii="Angsana New" w:hAnsi="Angsana New"/>
          <w:sz w:val="20"/>
          <w:szCs w:val="20"/>
        </w:rPr>
        <w:t>.</w:t>
      </w:r>
      <w:r>
        <w:rPr>
          <w:rFonts w:ascii="Angsana New" w:hAnsi="Angsana New"/>
          <w:sz w:val="20"/>
          <w:sz w:val="20"/>
          <w:szCs w:val="20"/>
        </w:rPr>
        <w:t>หนองกราด</w:t>
      </w:r>
      <w:r>
        <w:rPr>
          <w:rFonts w:cs="Angsana New" w:ascii="Angsana New" w:hAnsi="Angsana New"/>
          <w:sz w:val="20"/>
          <w:szCs w:val="20"/>
        </w:rPr>
        <w:t xml:space="preserve">) 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ช่วยไปดูแล ตรวจสอบเสนอเข้าแผ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3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ับผม แล้วจะตรวจสอบให้มีท่านอื่นอีกหรือไม่ ครับ  ถ้าไม่มีผมขอปิดประชุ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ิดประชุมเวลา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2.42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</w:t>
      </w:r>
      <w:r>
        <w:rPr>
          <w:rFonts w:ascii="Angsana New" w:hAnsi="Angsana New"/>
          <w:sz w:val="32"/>
          <w:sz w:val="32"/>
          <w:szCs w:val="32"/>
        </w:rPr>
        <w:t>ช่อทิพย์  พูดขุนทด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จดบันทึกรายงานการประชุ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ช่อทิพย์  พูดขุนท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การ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/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สมหวัง  แผงฤทธิ์     ผู้ตรวจรายงานการประชุม</w:t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หวัง แผงฤทธิ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ปลัดเทศบาลตำบลหนองกรา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22:26:00Z</dcterms:created>
  <dc:creator>Dk</dc:creator>
  <dc:description/>
  <cp:keywords/>
  <dc:language>en-US</dc:language>
  <cp:lastModifiedBy>Dk</cp:lastModifiedBy>
  <cp:lastPrinted>2003-06-22T01:45:00Z</cp:lastPrinted>
  <dcterms:modified xsi:type="dcterms:W3CDTF">2003-06-21T18:47:00Z</dcterms:modified>
  <cp:revision>7</cp:revision>
  <dc:subject/>
  <dc:title>สำเนา</dc:title>
</cp:coreProperties>
</file>